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LITE v1.0c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 fastmenu LITE from jwh: SoftWare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OICE.DOC)  or for  information  about dealer  pricing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 site  licensing,  shipping of product,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other technical information, call VOICE at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;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