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77754624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5017789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6498034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