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  - Is  concerned with the emotions.   This  period  will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 upheavals,  failures  and impulsiveness if  you 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ly.   There  will  be  many changes now  concern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y  and  the  obstacles which present  themselves  no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strength to overcome.   As a health indicator  l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ness  brought  on by emotional situations but also  for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any ill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