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3)  During this period you must learn, through emotional turmoi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ess emotional.  This is a period of ending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ust change.   Become patient, quiet, receptiv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elf-control.   Your struggles and delays will las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attachment to them.  Learn from them and then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Share the experiences you have gained with those in n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