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44)    Under this Master Influence you will be given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evaluate your present situation.   The material aspects of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mphasized and if your previous efforts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e,  you will reap the rewards of increased sta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s.   Friends and family will gather or increas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KARMA in which you will reap what you have sown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d with burdens or  feel discontented then you need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iorities and goals in your life.  You may be reac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of God at this point but know that the answers which you see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ly within yourself. Your advice and wisdom can li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now so share the rewards or experiences of this cyc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