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40)  You are able to deal wisely with others and are consi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needs.   You have a quiet, studious nature and hav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and analytical talents.  You handle your emotion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 orderly lifestyle, handle your finances in a methodica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 wise investor.   Your dealings with others are ho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board and you demand the same in return from those you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You are a peacemaker and able to tap into the inner-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and solutions to problems.  Guard against squand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n unrealistic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