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ed Progra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chael W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271 Carlis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dners PA, 17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by Michael W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 is copyrighted 1995 by Michael Wolte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reserved. It is not public domain nor fre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registered users are granted a limited license to use thi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a trial basis. If you intend to use The Se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egular basis, you are expected to register.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gistration, refer to Appendix A in this manual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ered user is granted a single-user licen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n any one machine at any one time.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ermitted to make a copy of the program for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  Distribution of the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not permitted under any conditions.  The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 of the program may be copied and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striction as long as all the origina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nd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rs of The Seed Program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y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evaluation (trial use) version is provi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The author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The Seed Program must ac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arrants the physical disk(s)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If the author receives notification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is determined by the author to be corre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 will replace the defective disk(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ctive diskette(s) and shall not include or extend to an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, loss of profit, data, or use of the softwar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of such damages.  In no event will the author'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damages to you or any other person ever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to use the software, regardless of any form of the clai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rogram Description 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Differences Between the Evaluation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System Requirements 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Installing the Program 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ing The Seed Program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Fields and Records 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Crop Records and Seed Records  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Setting the Frost Dates  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Starting a New Year  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onents of the Program 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Menus and List Boxes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Function Keys and Online Help 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Entering New Seed Records  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Modify Existing Seeds 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View Growing Hints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Planting Schedule  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Inventory Report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Exiting From Seeds 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tup Program Options 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Entering Frost Dates 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Program Settings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Packing the Seeds Database 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Seed Data Entry Screen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Crop Name 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Variety Name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Seed Source 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Number of Seeds 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Reorder Amount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Year Packed For 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Planting Times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Growing Hints 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 Edit Notes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 Days to Germinate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Days to Maturity 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2 Plant Spacing - In Row 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3 Plant Spacing - After Thinning  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 Plant Spacing - Between Rows 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5 Plant Spacing - Intensive Spacing 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6 Planting Depth  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ntacting the Author  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egistering the Program  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Seed Program Registration Form  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 is a database system for garden seed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help organize your seeds -- keep track of what see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urchased, where they are from, how old they are o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s you need to buy.  The program will print a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for the seeds you have entered, so you know exact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to plant all of your seeds.  The databas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information for a wide variety of vegetable and h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s.  Available information includes proper planting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for the crop, organic methods of combating pes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eases, and the proper harvest and storage of the cr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Program can also serve as a garden journal for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bout your experiences with specific varieties of ga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ps.  In addition to the planting schedule,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available to allow you to acces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program or the information that you ent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reports can be displayed on the screen, s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sent to a file on disk.  The Seed Program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asy to use, for gardeners with any level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.  Context sensitive help is available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Differences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The Seed Program receive an upgr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the program that includes the full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atabase.  The evaluation version contains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crop information.  The registered version also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modify the crop information database directl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s will be reflected in any new seed recor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Entirely new crop records can also be created b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version.  The registered version of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not display the registration screen tha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veral seconds as the user exits from th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When the registered version of the program is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alled, no information that has already been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version is overwritten.  Any se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been entered is preserved exactl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 requires approximately 350K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MS-DOS version 3.1 or higher to run. 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program, data and index file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open to run properly, the program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iles" setting in the config.sys file be set to 32 or hig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your "files" setting, use the following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ystem does not have a config.sys fi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e by enter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\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"&lt;Control-Z&gt;" is entered by holding down the &lt;Ctr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ressing the letter "Z" then releasing both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Return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use "Edit" or your favorite text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or modify your config.sys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place all files for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a "C:\SEED" directory, or some other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isk.  Consult your MS-DO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subdirectories.  Files in ".ZIP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chive files should be extracted using the prop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Use the "cd" command to set your default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seed" or wherever you installed the Seed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hould then be run by typing "seed"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ed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ing The Se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Fields an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plaining the use of The Seed Program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two general database terms are widely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elds" and "records".  A field is a single piece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standard way.  The planting depth of a s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as a number of inches, is a piece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tores for every crop in the database. 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field.  A record is made up of a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A seed information record contains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including variety name, seed source, year purcha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Crop Records and Se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's database is divided into tw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cords.  Crop Information records conta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a type of garden crop, such as beans or tomato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mes with this information already in plac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different garden crops.  Seed record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particular seed variety that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and entered in the program.  Seed varieti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andywine Tomatoes" or "Dragon Lingerie Beans" are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eed records.  When first installed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seed records, since there is no way to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eed varieties the user has purchased.  When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eed packet into the program, most of th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op information database is copied from the cro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the seed record.  The "growing hints" (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rop) is not copied into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order to conserve disk space, but all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 seed record and may be modified without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crop inform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Setting the Fros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irst things you should do when starting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d Program is to set the correct last and first frost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rticular area.  See the section called "Entering Fr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" below for detailed instructions.  The program is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per frost dates for the author's home in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Pennsylvania, but your region's dates will probab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Starting a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 will automatically check the system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started, and will detect w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is different from the years associated with the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in its database.  When the year changes,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whether you want to update the seed planting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 calendar year.  You may select "yes"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"no" to postpone the planting date updat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to make sure that the MS-DOS system date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onents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Menus and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 is menu oriented and designed to be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.  The main menu is displayed when the program is first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major tasks that the program can perfor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is menu.  Use the up and down cursor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 commands from this menu.  The select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.  A line of text at the bottom of the screen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detailed description of the function that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command.  Press the &lt;Return&gt; key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ption.  As a shortcut,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a menu command to execute that command.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key on the PC keyboard (usually above the cursor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 will take you immediately to the last comman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etup Program" option on the main menu displays a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th a set of program options.  This menu work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This sub-menu contains the option to select a 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and contains the option for setting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rost and first frost dates.  These dates are essenti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be able to print a planting schedu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ed to your particular climate, so this is one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that you will want to do when running The Se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parts of the program require you to make a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options.  When you enter a new seed recor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ust choose from a list of available crop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choose "unlisted,"  the last option.)  The crop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the form of a list box that behaves much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Unlike a menu, the list box typically contain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will fit on the screen at once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choice,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, use the &lt;PageUp&gt; and &lt;PageDown&gt;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a screen at a time, or use the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o move to the very top and the very bottom of th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highlighted the option you want, 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Function Keys and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ommands are applicable throughou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and are made accessible by use of the function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of the screen is reserved to show wha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currently active and what function they perfo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unction keys will change depending on what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function key that may be used from any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is the help key, &lt;F1&gt;.  The See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.  This means that when you press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you will be given information that relates to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rogram that you are currently runn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cess of printing a report listing all of the see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, for example, pressing F1 will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your options in this part of the program.  Hel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things that you are seeing on the screen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.  This makes the program much easier to use,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tailed documentation unnecessary, in many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Entering New Se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tion on the main menu is for creating new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When you select this option, a list of available c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the screen in a list box. 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row keys to highlight the type of seed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ing to enter.  Press the first letter of the crop nam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to move the highlight bar to the first cr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at letter.  You may also press the &lt;Home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o the first crop on the list, or the &lt;End&gt; key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entry in the lis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&lt;Esc&gt; key to return to the main menu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enter a new Seed record or if you have finishe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eds.  If the crop type that you are entering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list, press the &lt;End&gt; key to select "(not listed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the last item on the list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proper crop name from this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to copy the appropriate crop information into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at you are creating.  Information such as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seed planting depth, and spacing will be set t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the crop you are entering, but may be changed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Modify Existing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 or down cursor arrow keys to select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at you wish to view or modify.  You may also use &lt;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&gt;, &lt;Page Down&gt;, &lt;Home&gt; and &lt;End&gt; to move around in the lis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irst letter of the name of the crop you a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ly existing Seed records that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re displayed in this list.  To enter a new Seed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Enter New Seeds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Esc&gt; key to return to the main menu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View Grow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of the program provides a short cut for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wing hints in the Seed Program's cro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is the information that is usually availab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a seed record for a particular crop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main menu will allow you to view the gr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nts without actually entering a seed record for that crop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crop you wish to view from the list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Use the up and down cursor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rop you want.  You may also press the &lt;Page 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Page Down&gt; keys to move through the list more quick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the first letter of the name of the crop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.  Press &lt;Return&gt; once you have selected the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Press the &lt;Esc&gt;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Planting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ain menu option will print your planting schedu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hedule will list, week by week, the seed rec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indicated to have includ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allows you to specify a number of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ting schedule.  The first option allows you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r planting schedule should include only plant nam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 names with  full planting information, such as the 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ds should be planted and the proper spacing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nd left cursor arrow keys to select the type of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wish to have printed or displayed, and press &lt;Return&gt;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option allows you to indicate where the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 should be sent -- to the screen, the printer, or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have the schedule sent to th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will be generated and displayed in a window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windows that appear in the program when you press &lt;F1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use the &lt;PageUp&gt; and &lt;PageDown&gt;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and down through it.  Selecting the "Printer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schedule to your PC's printer.  The "Fil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schedule to a DOS text file named SCHEDULE.R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sually be located in your \SEED directory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an be loaded into your word processor or other softwar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right and left cursor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destination for your schedule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you must indicate the starting and ending dat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If you only want to have a schedule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the planting season is part way over, you may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limit the schedule to a particular time of year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enter dates for the current year, or no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schedule.  Enter the dates that you want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 planting schedule, or press &lt;Return&gt; to accept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s that are displayed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&lt;Return&gt; after entering an end da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generate your planting schedule and send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you have chosen (screen, printer or file)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several seconds if you have entered many seed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gram has gone through all of the seed record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.  Wherever you have indicated that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date to be printed on your schedule,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the appropriate date and sorted these "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" by date for this schedule.  A "planting event"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oor planting, an outdoor transplanting, or a direct ou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date in the spring or fall.  Note that the only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displayed are  those that fall between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s that you indicate when you generate the schedu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chedule is blank, there are a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.   Have you entered and saved any seed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?  Select "Modify Existing Seeds" from the main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  Have you marked a "Y" in the "Appear on Schedule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ed entry screen?  When you select a crop from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database, the program will automatically place a "Y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for the recommended planting times.  If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record that is not in The Seed Program's crop datab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enter the planting times and place a "Y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ar on Schedule" field in order to have those crops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hedule.  Finally check the start and end d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the screen when you generate the report.  If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lanting events that occur between these two date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schedule will not contain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hosen to send the schedule to the scree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 with the schedule data.  Use the &lt;Page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Down&gt; keys to show the different weeks and month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schedule.  Press the &lt;F10&gt; function 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ain menu when you are done examining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To print the schedule, select "Planting Schedu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rom the main menu, and indicate that the schedu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e printer rath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in menu command will print an inventory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records that you have entered in the program.  Thi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show the crop name, seed variety, seed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hat the seed was bought or packag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tion allows you to specify which se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have included in the inventory list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"All Seeds" will include all of the seeds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regardless of whether or not you have included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tional "Number of Seeds" field at the top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ed data entry screen.  The second choice "# Seeds &gt; 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inventory report to include only the se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 number greater than zero in the "Number of See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e last option will direct the program to list see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ventory report only if the number of seeds entered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"Reorder Number" that also appears on the see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Use the right and left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report that you want and press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option allows you to indicat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inventory report sent.  You may view the inven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, print it, or send it to a file named "invent.rp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\seed" directory on your disk (or whatever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stalled The Seed Program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send the inventory report to the screen, a</w:t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appears that allows you to view your seed inventory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ither be the entire list of all the seed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or some subset of the total databas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you make while generating the report.  Use the &lt;Page 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Page Down&gt; keys to display the contents of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one screen at a time.  Press the &lt;F10&gt; function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ain menu when you are through examining th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o print the report, choose "Inventory Report"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and select the option to send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instea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Exiting From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option on the main menu will allow you to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return to MS-DOS.  In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 reminder to register is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four seconds and you are offered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gistration form.  The author apologizes for this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gging, but this software is made possible solely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f registered users and it is necessary to remi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valuation version of the importance of regi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tup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on this sub-menu allow you to chang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tings that affect the behavi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Entering Fros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ost dates are probably the most importa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 This screen allows you to tell the program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ing of your growing season.  The last and first fr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for your particular area will be used for th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planting dates for the seeds that you ent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, in turn, determines where in your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 all of your seeds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last spring frost enter the average dat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in the spring that you have an overnight fro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date to use for your particular geographic loca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that you have determined yourself based on a few ye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rack of frosts.  If you have not made not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are new to your area, ask nearby garden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garden books or gardening articles in a local pap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States, you may contact your local County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rst frost date, enter the date of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all frost for your location.  This will be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hat you most often see the first damage to tender c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omatoes and peppers.  This date is used most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fall plan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on the setup menu allows you to chang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ettings that affect the appearance of screens and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allows you to indicate whether you hav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ochrome (single color) monitor on your compu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et to display screens and menus in colo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option allows menu help messages to be set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These messages appear at the bottom of each men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plays, and reminds you which key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option from a menu.  When you first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help messages are set "on."  Once you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gram and the keys that are used to navi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, you may turn these messages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Packing the Seed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database maintenance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disk space from deleted seed records in your s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pack option should only be run occasionally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eed records have been deleted.  It is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, and will not change the informatio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Seed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data entry screen is displayed when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s to create a new seed record or to mod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cord.  Use the up and down cursor arrow key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eturn&gt; key to move from one field on this screen to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0&gt; function key to save any changes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previous menu.  The last lin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e other function keys that may be used at this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Cr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eld on the screen is the crop name fiel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 the seed record by selecting the name of a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program's crop database, the name of that cro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is field.  You may change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by typing a new crop name in, but if th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es not appear in the program's crop database,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growing hints to view for this seed record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an unlisted crop, you simply type the name of the cro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Variet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a particular variety of seed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For example, "Red Sails" is a variety of Lettuc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be left blank if the variety is unknown or if the s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for a named variety.  The variety name is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ee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source that you obtained the s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is may be the company that packaged the seeds,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company that the seeds were ordered from, or jus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erson who gave you the seeds.  The name is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Number of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optional field in which you may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eds you have, or the number of packets you hav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.  If you do not want to bother even making a 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seeds that you have, just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can be used along with the reorder amount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eld) to obtain a list of the seeds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or reorder.  This option of the inventory report wi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ed varieties for which the number in the "Seeds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less than the number in the "Reord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Reorder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al field contains the "reorder amount."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seed inventory report will allow you to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eed varieties for which the reorder amount i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eed count. This field may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Year Pac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year that the seeds were packed f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help you keep track of the age of your seed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know which seeds should be used up soon, and which s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obably be replaced, because they are too old. 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is field will usually be the current year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utomatically place the current system yea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you need to enter a different year, simply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ear over the current year and it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Planting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in this section of the screen are used t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ting times for the seed you are entering.  The four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four types of seed planting that are most oft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arious crops:  Spring Inside (used for see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indoors and later transplanted), Transplant (fo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lants are transplanted out in the garden after having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indoors), Spring Outside (for seeds that are pl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utside), and Fall Outside (for seeds that are pl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all or late summer rather than the spring or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er).  The first three of these planting times ar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st frost date in the spring.  The Fall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line is associated with the first frost date that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four planting times have three 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formation that are associated with it.  The "B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st" field indicates whether the seed should be plan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 the frost date.  The "Weeks B/A Frost" field 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eeks before or after the frost date that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nted.  When you enter information in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the program uses this information, along with the fr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you have entered through the "Setup Program"  optio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correct planting date.  This date is alw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, since the planting schedule is organized on a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Planting dates are always approximate, and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from year to year depending on the weather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week provides the correct level of detail. 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"Appear on Schedule" indicates whether the current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should actually be printed on the schedule fo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crops, all four lines are not used.  An examp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elpful: tomatoes are typically started indoors an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lanted into the garden.  For tomatoes,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date lines would be used: "Spring Insid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plant."  Tomatoes, needing a long growing season,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ed directly outdoors in most climates, and definitely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rown as a fall crop, so the third and fourth lin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  Carrots are not started indoors and transpl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ir long tap root, so the first two lin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  Carrots can be plated as either a spring or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p, so the third and fourth lines could both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reate a new seed record and select a cr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, recommended planting times and dates from the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re automatically provided. 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s you enter the seed record, and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llows the crop information database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 The planting times provided with the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only as general advice, since gardeners ofte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 individual preferences.  Some gardeners start gr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omatoes just a few weeks before planting so that you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ly growing plants can be placed out in the garden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ners start tomatoes during the winter and transplan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indoors in order to have large, robust pl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lant into the garden when the weather warms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ners will want to customize The Seed Program by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ting dates.  The suggested planting dates that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e most useful to beginning gardeners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ners trying out new c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Grow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wing hints are advice for planting, gr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esting a crop.  The hints take the form of text,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op information database and are displayed in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the windows used for on-line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n the "View Growing Hints" fiel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growing hints for the current crop.  If the cro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does not match any crop the program's crop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growing hints to view.  This may be the ca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select a crop when first entering these seeds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d the name of the crop after selecting it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view the growing hints by pressing the &lt;F5&gt;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e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&lt;Page Down&gt; key to display successive scree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, and the &lt;Page Up&gt; key to go back to view previous scree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cursor arrow keys will move the text displa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a time.  Press the &lt;F10&gt; function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Edi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n the "Edit Notes" field to view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your notes for this particular seed recor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dit your notes by pressing the &lt;F6&gt; function ke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screen to record any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acket of seeds.  Use your notes to keep track of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ted the seeds, how good the germination rate was,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p performed, when you harvested the crop or how well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lavor.  Any information you wish to remember in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seeds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notes screen you may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ursor up and down a line at a time, or the 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s to move right and left a single character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Holding down the control key while you press the r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s will move the cursor a word at a time. 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 text editing commands are available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d in the following table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Move to the beginning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Move to the end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Move to 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ome   Move to the first line of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nd    Move to the last line of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     Move to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    Move to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PageUp Move to the beginning of your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PageDn Move to the end of your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Insert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        Delete the character the cursor is position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Delet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Delete th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      Reformat the curren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Toggle between insert and overwrit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Save changes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Discard change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pressing the &lt;Esc&gt; key will exit from th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throw away any changes you have made sinc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notes screen!  Press &lt;F10&gt; to exit from the ed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ave your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Days to G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holds the average number of days it tak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seed to germinate -- to start growing and appear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face of the s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Days to Mat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tores the number of days to maturity for a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.  The days to maturity is usually indicated in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 or on seed packets.  In most cases, 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between the time that the seed is plan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il and the time when the plant or its fruits reach harve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is information is useful in planning planting times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reas with a short growing season, is useful in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some crops are appropriate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ertain crops that are almost always planted indoo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ransplanting, such as tomatoes and peppers, the "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" number that is recorded is the number of da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transplant is planted in the garden until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harvest.  Most seed catalogs follow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Plant Spacing - I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hows the distance apart (in inches) that s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nted when they are being planted in tra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.  In many cases, this distance will be closer than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on distance of the full grown plants, and the pla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thinned after they have begun to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Plant Spacing - After Th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stance that should separate full grown pl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n in traditional rows.  This spacing will give the pl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room to grow when they have reached full siz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ps are traditionally planted closer together when the s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laced in the soil, and later "thinned" to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by some plants being pulled out and discar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of planting seeds close together and later th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gaps from appearing if some seeds fail to g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Plant Spacing - Betw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ance (in inches) that should separate row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p, when it is being grown in traditional rows (as o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de beds").  This distance should be sufficient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ully grown plants.  In some cases,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ust this distance to take into account the wid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otiller or other method of cul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Plant Spacing - Intensiv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fields ("Plants / Sq. Feet") are used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plant spacing when using "intensive" or "wide bed" gr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, rather than the traditional single rows.  This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ardening is also sometimes called "square foot garde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of this gardening method is that traditional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are designed more for commercial agriculture tha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gardener.  Traditional single rows and spacing ma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for tractors and other mechanical equipment.  The garde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ill be cultivating with nothing more cumbersome than a h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ccessfully plant crops much closer together.  This lea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efficient use of space (more produce from the same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d), less weeding and less wa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, this spacing is expressed in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s per square foot.  In such a case, the first field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plants that can be grown in a single square fo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ulky crops, such as some squash, will require more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square foot, in which case a "1" is entered in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he second field is used to indicat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feet that are needed for a single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Planting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hows the proper planting depth for see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hes.  This should be considered an average planting dep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ners may wish to plant seeds deeper in warm, dry wea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rve mois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ontact the author of The Seed Program via e-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nternet address: "wolter@dickinson.edu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contact the author by writing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Wo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271 Carlisle 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rdners, PA 17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encourage you to contact us with any questions,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ggestions that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egister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receive an upgrade to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registered version includes additional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cords and the ability to make changes to the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n addition to the ability to maintain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 the evaluation version.  No seed information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entered in the evaluation ver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when installing the upgrade to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Register today, by mailing in the form o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Seed Program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_____________                    Ref No: SP-110-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ize:  [ ] 5.25"   [ ] 3.5" DD   [ ] 3.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by: [ ] Check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d you learn about the Seed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ype of PC do you use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use Microsoft Windows?  [ ] Yes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you have any comments or suggestions concerning The S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ee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&amp; Handling $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              $2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anada and Mexico add $2.00, other countries add $4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his form with your pay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Wo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271 Carlisle 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dners, PA 17324-89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