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READOCS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WINDOW&gt;&lt;9&gt;&lt;1&gt;&lt;80&gt;&lt;60&gt;&lt;2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22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HEADER&gt;&lt;Font Edit 1.5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ont Edit 1.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Edit 1.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1997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graphic font editor with multi fo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2.0 and Turbo C++ 1.0 copyright 1987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version of Fon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5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4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oft Story .............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istory 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/Hints 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............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.........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................................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............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impsoft In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y Sof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soft Inc. product line has been three y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ing. We were tired of of stack overflow,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, and that madding search for that lost open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den overstrike. So we decided to write a small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 library in C/C++ that would take care of all that.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ars later, Simply Soft gave birth to Simple Window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Simply Sof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Soft is a DOS development and utility company 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shareware developer. It is economical and user frien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Five shareware and one free product at this tim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s are under $51 ,most are under $26 if no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ree, that's cheap), and a discount of 25 percent for al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ies (Simply Windows 1.7, Font Edit 1.5, VGA Edit 1.3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Mouse 2.3). A $125 value for $100. Registration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support (24 hour answering machine), email, and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upgrades are also offered. So check out your stuff and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s. Simp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Gener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2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Edit 1.5 is a full text graphic font management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can display 4 text fonts plus 4 large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a total of 8 fonts at once on the screen. Even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ull line draw capabilities are retained. Al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 and a full font editor with mouse/hotkey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s included. There are four executes (loadfon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on.exe, setpal.exe, makefont.exe) for use with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se functions some theory on dual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Each font is 255 characters with character 256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ual fonts you have 510 characters to work with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8x16 pixel bitmap. Characters C0 through DF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 characters in VGA and will use the ninth bit. VG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9x16 pixel with the 9th bit the background color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end characters which the 9th bit is the same as the 8th.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all the same (8x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ual font mode the intensity bit (attribute bit 3)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font bank you use but it all so selects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alette registers. So for tow fonts to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both the high and low palette register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register is 16 color registers. Register 0 through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ow intensity colors (background colors)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through 15 are high intensity colors (foreground colors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font mode bank 0 font is displayed if the intensity bit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ow intensity color and bank 1 font is display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bit is 1 with the high intensity col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 and high palette registers have to be set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o display both fonts in the same color. So to displa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n yellow both palettes 6 and 14 must be set to color 6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registers can be set to one of 64 colors from th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through 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et the palettes the lib will manag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or the proper color. NOTE: the palette must b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lors when you exit. If you use the executes fo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 the programmer must keep track of the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control and editing look for VGA11B.ZIP (Vgaedit 1.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 VGA color editor with over 256k color capacity. EG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first 64 colors in the DAC and is note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ual fonts there are 64 blend characters 32 (C0 through 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bank. Only one set is needed for line draw le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something else. A 2x2 bit map requires 16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every combination possible. Load_emulate loads this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combination into one of the banks in characters C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. These I use to produce the large fonts reproducing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f the character you wish to display in a 4x8 characte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draw the clown found in the demo. Since any charac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 bit map you can with some editing produce draw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160x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kefont I produce a multi font or two 96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bank. They are managed so that no line draw or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 and with the lib are as easy to use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ne of four fonts and will all (4 standard and 4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needs to be blocked from resetting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re is a mode reset. This is done with enable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etpa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multi_font() will set up and manage all dual fo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function. It loads both font banks and the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lette to the 8 upper colors. With this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de and not worry about the colors not being righ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is easy just unzip FONTED15.ZIP and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isk type install at the prompt. The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Font Edit can be deinstalled just a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use install.exe from the distribution disk or if 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o a temp directory and run from there. Fontedit.do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printed with readocs.exe. It is a text file reader/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ad or prin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and utility were compiled on a 386 cl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instruction set. It requires a 286 PC or compatible DOS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,MS mouse, and EGA or higher (VGA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). A 9 pin dot matrix is needed to print the do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fonttut.c requiers Simple Windows 1.7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jis and all Simpsoft Inc. products at y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call me or leave a note of criticism or p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or any other part of this utility. Any feedb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S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Version 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in Libs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2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in editor for Ziff-Davis Shareware 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1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 Simple Windows libs recompiled. Upgrade to Reado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to edito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ila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 CA.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209-522-2664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9-576-2429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simplys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home.sprynet.com/sprynet/simply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better emulation (maybe 264x240 or 160x100) and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s well as multiple sizes with emulation coming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font printing and emulations 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/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2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win_bank() will only work with standard sing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write_win_multi() will only work with special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de with makefont.exe. This is why in the tu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registration reminder messed. It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onts and is in the enable_double_font and dual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9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nt() loads a edited font in one of two bank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It takes the filename and whic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nt("ibmstd.fnt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oads the ibmstd font into the upper bank used in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double_font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_double_font() is used to turn the dual font mod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_double_font(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urns the dual font mode on and the intensity bit (bit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ideo attribute byte choices the fon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b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bank() is the same as printf in formating bu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coordinates and bank select parameters added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bank,x,y,format,string_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bank(1,20,5,"Simple Window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rites the string "Simple Windows"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20 X, 5 Y in the current window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font in dual 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multi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multi() again is formated the same as printf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rite_win functions in this library. It has a fo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,Y coordinate parameters. Dual font mode must b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nks must be loaded with multi font fonts. These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font (see makefon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multi(3,20,5,"Simple Window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rites the string "Simple Windows"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20 X, 5 Y in the current window wi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3 of 4 mult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em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ad the emulator characters for the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lecte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emulat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the emulate characters into bank 0 (low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position 0xc0 to 0x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multi_lar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write_win_large but the multi fo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selected and placed at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multi_large(3,5,5,"Simply Sof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font 3 large with the string "Simply So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correct the text graphic palett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font use. It places the selected DAC register col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alette register. There or 16 (0 to 15)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 (0 to 63) DAC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palette(2,6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aces color 63 (white) into palette 2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_b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urn on or off the blink bit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_blink(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inks the character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_intens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the intensity bit to high or low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_intensity(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haracter at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with high intensity or use the high bank in d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_reset() will enable or disable the palette rese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reset. 1 disables the reset and 0 (default) enabl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_rese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able the palette reset with a video mode rese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s in the palette will remain the same with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_lar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the same as write_win_bank with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racters. They are 4 characters wide and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so leave room. The bank select is the same as write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ut the X,Y coordinates are for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win_large(1,5,2,"Simply Sof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the string "Simply Soft"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rdinates 5 X, 2 Y at the upper left cor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 emulating with the high bank fon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emulate() must be called before using this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font mode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multi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_multi_font() will initialize the fonted libs for dua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two banks are loaded with fonts, the palette is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select is set. The palette argument takes a 16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of unsigned characters and the two fonts are the path/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fonts to be loaded. The palette select cho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8 characters (0) or the last 8 characters (1) of the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for the managed palette colors, loading both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the same for a managed palette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nt emulate is loaded into the hig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palette[16] = {0,1,2,3,4,5,20,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5,56,57,58,59,61,62,63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multi_font("font1.fnt","font2.fnt",palette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set up the dual mode font management using font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2 with the the palette set for b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_multi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multi_font() will reset the fonts and pal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nt mode with the IBM standar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it_multi_fo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reset the palette and font and turn off the dua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ulti_p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multi_pal() sets the palette to use ether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(0) or the foreground colors (1) for both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multi_pal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foreground colors into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Exec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8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8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font loads a font file (*.fnt) into the selecte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loadfont script.fnt 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ad the script font into the hig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on.exe turns the dual fon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dualon 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rns the dual fon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orrect color in dual 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setpal 2 6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 palette 2 (green) to 63 (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tility to make multi fonts from standar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iles are merged into a third for multi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ont ibmstd.fnt script.fnt multi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rges the ibmstd font with the script font into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multi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pal.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pal.exe enables or disables the color palette reset with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hange or reset. 1 disables reset 0 (default) enable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("resetpal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ables the palette reset with a video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DEF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color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BLACK               0       C_BLU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               2       C_CYAN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                 4       C_MAGENTA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ME                6       C_LIGHT_GRAY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PURPLE         8       C_BRIGHT_BLUE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GHT_GREEN        10       C_PALE_CYAN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OSE               12       C_PALE_PURPLE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EA_GREEN          14       C_PALE_MAGENTA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OREST_GREEN       16       C_INDIGO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       18       C_PALE_GREEN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OWN              20       C_LIGHT_MAGENTA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2     22       C_PALE_GREEN_2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GRAY          24       C_LIGHT_BLUE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3     26       C_LIGHT_CYAN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_BROWN          28       C_PALE_MAGENTA_2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4     30       C_BRIGHT_CYAN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RED           32       C_DARK_INDIGO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2            34       C_CYAN_2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RED         36       C_BRIGHT_MAGENTA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ORANGE_YELLOW      38       C_MELLON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PURPLE_2      40       C_BLUE_2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3            42       C_SKY_BLUE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RED_2       44       C_BRIGHT_MAGENTA_2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AN                46       C_PINK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OREST_GREEN_2     48       C_BLUE_GRAY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5     50       C_PALE_GREEN_3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_ORANGE         52       C_DARK_PINK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ME_YELLOW        54       C_PALE_YELLOW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GRAY_2        56       C_BLUE_3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4            58       C_PALE_CYAN_2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GHT_RED          60       C_PALE_MAGENTA_3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YELLOW             62       C_WHITE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Legal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1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3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Font Edit, Version 1.5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Edi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sions.  Any use of this software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secuted to the best of our ability.  The condit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may copy this software and documentation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nt Edit, Version 1.5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without registering the software i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Font Edit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Font Edit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urposes) or for other individuals to evalu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Edi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Font Edit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Font Edit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Fon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Edit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anuary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Font Edit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by given permission to distribute the Font Edi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nt Edit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Font Edit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anuar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Font Edit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nt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ont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Font Edit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,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ysical documentation provided with registered vers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nety days from the date of registration.  I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'Banion receives notification within the warranty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d by Simpsoft Inc. to be correct,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and exclusive liability and remedy f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mited Warranty shall be limited to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 diskette(s) or documentation and shall not inclu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 to any claim for or right to recover any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, loss of profit, data,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or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ther similar claims, even if Bruce R. O'Ban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lly advised of the possibility of such damages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will Bruce R. O'Banion's liability for any damage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 other person ever exceed the lower of sugges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or 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6142 USA, FAX 317-888-2195, or send email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@asp-sharewar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fonted15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ctor/manufacturer is Simpsoft Inc. part of Simpsoft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 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1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3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Edit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Font Edit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FONTEDIT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Dave Kirsch for the map access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nt Edi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phone support for one year, extra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registration fee goes toward future upgrades.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o 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209-522-2664 or 209-576-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as soon as the check clears.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ame and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 ____________________ (only IBM/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               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 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Quant.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 v1.5 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 v1.7 ......... _____    $5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 v1.3 .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ck v1.1 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ouse v2.3 ........... _____    $25  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 v1.0 .............. _____   $1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                     _____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(s/h) per disk (max $50.00)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amount enclosed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ircle A disk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