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IMPACT Dynamics Simulator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5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introduce myself.  I'm John Henckel (henckel@vnet.ibm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work for IBM in Rochester, Minnesota as a comput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write fun DOS programs as a hobby, and this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imulates the collision of 2-dimensional convex polygons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e equations for collision of irregularly shap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"Dynamics" by Pestel and Thomson, 1968.  With the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n object and drag it or throw it.  You can stack object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design experiments interactively, or you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scenario files.  As you watch the bodies bouncing of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the the walls, you can get energy reports of the total rot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, and potential energy.  You can turn on trace and sou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using "kinetic artwork".  You can set physical constants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asticity), gravity, air friction, and sliding friction.  It works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or Hercules using Borland BGI. (Help text not readable on Herc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not required: mouse and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1:  Kinetic doo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and type "a 2 3 4", this will create two tall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.  Position the mouse in the middl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button 1.  The nearest triangle will move towar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ld down mouse buttons 1 and 2.  All the triang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the mouse (but not as quickly).  Press 't', now as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y leave a colorful design behind them.  Press 't'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, press 'c' to clear the screen.  Press 'd' twic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2:  Inclin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 1 3 10 2" to make a long incline plane.  Type "a 1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ox.  Type "g 5" to enable gravity.  Type "r 0.5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not so bouncy.  Now using the mouse, pick up the lit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it on the inclined plane.  Then watch it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program take one command line parameter which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file.  See notes below for the file form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s are included in this package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exp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xperiment 1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L E A S E 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93/11/16 - John Henckel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defines impact as whenever the corner of one bod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ior of another body, or enters a wall.  This sound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has many difficulties.  (a) It is possible for two bo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, but neither has a corner inside the other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with triangles because of their sharp corners. (b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two bodies to each have a corner in the o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I pick one arbitrarily. (c) It is possible for a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 wall or another body with two of its corners, in this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 arbitrarily.   There are certainly better w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gravity is enabled, one would like to stack object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other.  This doesn't work though because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 is constant, but the acceleration of impact becom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odies slow down.  Thus, they slowly mush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 added the 'j' parm for center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=1.0, then after computing the acceleration of impact,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from each other so that they no longer overl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up another question:  what direction should they be sepa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normal to the impact surface.  This has the nic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simulating sliding.  However, the sliding is onl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act and not based on physic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enter adjustment algorithm sometimes fails because of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impact surface.  When a body is moving quickly,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can be found by reversing the relative velocity of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 body is moving very slowly, instead I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nearest to the corner as the impact surface.  Sometim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Dynamics" mentions two possible assumptions regarding force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to the plane of impact.  One is that they cance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, the other is that the forces are zero. 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r, i.e. the bodies are perfectly slippery during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-called air friction is not very realistic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deceleration v' = v * (1-f).  It doesn'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pe of the object for aer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, if things get moving too quickly, the program will g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pes will fly off the screen into never-land. 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ating-point error usually halts the program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mode co80" in DOS to fix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try to recompile the source code, you may have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gisterBGIdriver().  You need to run the BGIOBJ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project options.  Or if you prefer, I think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line with the registerBGIdriver, just make sure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urrent director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veloped using Borland Turbo C++ 3.0. 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ility of the graphics of this program is a tribute to the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at Borland.  Also their online help is fab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tions for collision of irregularly shaped object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ynamics" by Pestel and Thomson, 1968, I haven't found suc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of this problem in any 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93/01/20 - Som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llision algorithm has been substantially impr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s equations have not been changed, but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ich body hit which.  When a body hits a w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deepest in the wall is used for collision.  Wh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, all corners on both bodies are searched to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epest penetration and it is used to comput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hanges REALLY helped the stability of stack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added sliding friction.  When the velocity normal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bodies or a body and a wall is less than some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velocity is changed in each body parallel to the surface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to mass to decreases the relative motion. 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is also important for stack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w you can create scenario description file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  Three scenario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The first line in the file contains 7 phys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ction gravity center-adjust restitution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ing-threshold sliding-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ll floats, except trace which is 0 or 1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have the same format as the interactiv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sides aspect-ratio radius color nois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pos-x pos-y pos-a vel-x vel-y ve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data may be omitted.  If you specify 0 for color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, then the program will generate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is actually I/m.  Angular data is in radian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large numbers, the program does very litt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screen is 30 by 40, with origin in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added a new feature to get an ENERGY REPORT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It is fun to watch angular, transla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energy change while the total remains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varies some, I think it is because of the center-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changed air friction to be v' = v/(1+f*v) which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added some checks to catch things before the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You still need to be careful not to set gravit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95/01/26 - Som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added some performance timers and discovered that 60% of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drawing the screen border!  So I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tried to add joints but did not succeed.  You can try the joi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see.  The rotational inertia is not conserved as the j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ounce is not correct when the limb hits a wall.  You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and fix it, I have decided to start over using a new design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day).  One note:  in the joint file, if you make one part j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then its position and velocity are ignored. 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the dependent part is based on the root part.  The "ro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joint" parent part are not necessarily the same,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m with several joints.  I haven't tried this, though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rks fine, only the joints are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improved the help text, and other parts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mpact does not adjust itself to your CPU speed, it runs as fa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!  If you have a screaming 90 MHz Pentium then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files -- gravity and velocities.  The faster your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r and more accurate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you to send me any money for this software, but I d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mail.  If you make any improvements, please send them to 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s 9:1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 will say to me: "Then why does God still blame us?  For who 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ll?"  But who are you, O man, to talk back to God?  Shall w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him who formed it, "Why did you make me like this?"  Doe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 have the right to make out of the same lump of clay some pott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purposes and some for common use?  What if God, choosing to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and make his power known, bore with great patience the object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--prepared for destruction?  What if he did this to make the ri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lory known to the objects of his mercy, whom he prepared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--even us, whom he also called, not only from the Jews but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henckel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