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's Tourna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4 --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's Tournament Organizer  Copyright  1994 Ran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f this document may be reprinted or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without the written permission of Rand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 Smith grants the registered own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's Tournament Organizer the right to use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accompanies this manual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one archival copy as a back up.  You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y any means you choose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whatsoever that two people will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ftwar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ing with or otherwise altering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emed to be a violation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 Smith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ocumentation to be free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manship for a period of thir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date.  If Rand Smith receives notif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period of defects in materials and workm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notification is determined to be correct,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will replace th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and exclusive liability and reme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this Limited Warranty shall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defective diskette(s)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t, data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of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even if Rand Smith has been specifically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 In no event will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price actually paid for the license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ontact Rand's Tourna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      Ran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7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55 - 178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5T 6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(403) 486-1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(403) 486-1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6535,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smithr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 Your Shareware Version of 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as shareware an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acquired, or what you paid for thi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the software by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Rand Smith after a brief trial period*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age after this trial period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Start up Rand's Tournament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Selec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Select Change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Complete the Registration Information to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like your registration to r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e name will appear on screens and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Turn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 Press the &lt;CTRL+F10&gt; keystrok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 Send the Registration form to Rand Smith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Registration Fee.  Make your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fee will be sincerely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ongoing improvements to Rand'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possible.  With your paid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most up to date version of Rand'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, an instruction manual and your corpor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"Unregistered Shareware" noti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 A brief trial period is defin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takes to become familiar with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and run, BUT NOT TO COMPLETE, on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.  What this means is Rand Smit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eriment with this software as much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it is used to organize a real life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the software.  Your adh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is not avoidable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Rand's Tournament 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's Tournament Organizer is a program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charities and professiona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 It allows the user to design a number of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, enter players in them, build th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input scores, and print out player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ll featured system is being shown her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ime only, as shareware in order to allow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ested tournament organizers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is is a list of features in R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Organizer and then a short, "mini-manual"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ertainly hope you try Rand's Tournament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, please let me know if this is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oking for in a golf tournament system or how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's Tournament Organizer is a robus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 containing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Maintains several 1 to 4 day tournaments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ll in different stages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Handles tournaments for up to 9999 players and/o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oes handicap, no handicap, percent handicap, Call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Callaway and Stableford style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Builds, edits and prints out pairings l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differen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Keeps players' scores and can tie-break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Prints up to the minute Leader Boards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Allows for the maintenance of a members list fo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Produces numerous useful players lists for vie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's Tournament Organizer - Mini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irectory that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's Tournament Organizer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reate a new directory named "RT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at directory to run Rand'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r from.   Next, use PKUNZIP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are found in RTOSW1.ZIP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ust be present to operate the RTO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INIT.EXE, RTO.BAT, and RTOHELP.HLP. 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 on your path.  Rand's Tourna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run from the directory i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.SYS file must conta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47 or some number greater than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Rand's Tournament Organiz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o RTO (or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RTO system).  Type the command "R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ling this batch file allots th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ile handles needed by the R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rts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for the password.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stallation, your password will be "R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ange this password later from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selection found in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's Tournament Organizer is set up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 to mimic the normal functioning of 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.  First, and to the left mos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TO Main Menu, is the TOURNA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the tournament is created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ultimately deleted.  Second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the right, is the PLAYERS menu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, teams and members are 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' handicap flights can be set up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o the right is the TEE-TIMES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INGS menus.  This is where the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d into their tee-of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tournament is ready to go.  The n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nu selections is the SCORES menu an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suggests, the players and teams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here.  The Leader Board fun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tournament, and in day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ion of the tournament,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r printed out using the SHOW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IES menu selection contai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operate, maintain and modify the 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selection quits the RTO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you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ourna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menu selections will not opera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reate your first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tournament select CREATE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OURNAMENT  menu.  You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the tournament a name and to s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parameters for this new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select SET UP THE TOURNAMENT. 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you will be allowed to struc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to meet your needs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ngs like the number of play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, the type of scoring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icapping to be used.  You can als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parameters so that the scoring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le values of the course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on.  The final selecti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tting as "Default" setting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are ready to start enter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DD/UPDATE/DELETE PLAYERS. 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sented with a screen to ente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  Type in his name, handicap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you want to keep on file.  Press the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save your data or press the &lt;Esc&gt;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key to exit without saving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this feature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previously entered player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&lt;F5&gt; key to enter more player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&lt;F4&gt; key to delete a player and the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edit the highlight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-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in setting up the game d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ee-times.  Select SET UP THE TEE-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will need to set the starting tee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val in minutes between tee-ti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ee-time slots to be created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ne for each day of the tournament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the pairing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et up the pairings list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ET UP THE PAIRING LIST. 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et the maximum players to buil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ings list, the number of players 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ing off (foursomes, fivesome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groups will be starting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, the tenth hole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is setup is complete, exit back to the 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and choose the second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ings Menu, which is BUILD THE PAIRING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routine you decide which game day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how you want the building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rders of building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entering the players' scor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PLAYERS SCORES.  First enter the gam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player's number and star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.  The preferred method of enter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use one caller and one keyboa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calls out the hole scores in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s to the keyboarder  who pun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out numbers repeating each group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 scores as well as the  IN, OUT and TO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as a check to the players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.  This method has proven to be 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of avoiding input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during the game,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Leader Board on the screen or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W  menu is divided into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, Teams, Members and Tourna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contains numerous valu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for each category.  Selec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LISTS then select PLAYERS IN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s will be listed in player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other lists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the SHOW menu, the PRINT menu is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d into categories which off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reports.  Select PRINT THE PLAY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PLAYERS IN NAME ORDER. 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be printed in name order.  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print players lists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ne!  You've just completed your first 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there are many variations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demonstration but basically that's all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ganize and operate a golf tournament using R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Organizer.  I recommend that you crea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 in a few different formats, ente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eams and try all of the var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I'm sure that a few minutes of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the RTO system will give you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nfidence toward using this software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al-lif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ke Rand's Tournament Organiz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fax and let me know why.  I am always anx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the system and to add nee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d the RTO system, please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paid registration will give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mprovements and additions to the RTO sys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bove section on how to register y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Rand's Tournament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n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