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REGISTER.DOC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neither free  nor in the public domain. 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's package is 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on multiple computers are available  by contacting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is a trademark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MERGEFILE software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 for MERGEFILE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early stated that the fee does not constitute registration of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MERG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to the MERGEFILE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2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10.00).  Full registrations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, plus 50%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10 off if the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2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MERGEFILE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LIST and DOSLIST, utilities that allow any executable program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batch file to act  on multiple files at once by per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"wildcards" or reading a text file  with a lis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process (EXECLIST can enable MERGEFILE to merge more tha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t 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90 days of assistance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nder both plans are advised of updates, new products, any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echnical assistance is provided on a time available basi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pport period has elapsed and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20 Registration Form                          E010S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registration plan   ___ Full ($20.00)  ___ Basic (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