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3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Feature Added: "Hard Copy" so you can Print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, or Print an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mproved "Extract" Procedures to handle Documents from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etc.  I discovered that this type of Document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"Character" used for a LF (Line Feed) in the non-tex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cument.  Note: This Document doesn't use LF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ows off" Extractor, which checks for LFs (and/or CRs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Flag, resulting in an inaccurate "Extraction"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w you return to the same "Extract" menu after you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"Markers", so you can do another Function. 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ll three Functions in the same "Cyc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hancements were made to some of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