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</w:t>
      </w:r>
      <w:r>
        <w:rPr/>
        <w:t>Software installed successfully !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Running under DOS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����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o start the software from the DOS prompt type in CADBILL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and press return.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Running under Windows v3.xx/95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������������������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Use AEsti's help routines and look up the chapter about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nstalling under Windows v3.xx/95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</w:t>
      </w:r>
      <w:r>
        <w:rPr/>
        <w:t>Thank you for using this Software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