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 �� �                                        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ABC Express Reader Version 1.5        Accept no substit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 � ����                    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leased v1.5  Ma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Ŀ    �Ŀ                      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 ���    ���                        The All BASIC Code (ABC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ٱ</w:t>
      </w:r>
      <w:r>
        <w:rPr/>
        <w:t xml:space="preserve">� ���    ���                        </w:t>
      </w:r>
      <w:r>
        <w:rPr/>
        <w:t>can be found at various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 ���    ���                        distribu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 �۳ ����</w:t>
      </w:r>
      <w:r>
        <w:rPr/>
        <w:t>Ŀ ����Ŀ                     PLEASE NOTE, The All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������ ������                     </w:t>
      </w:r>
      <w:r>
        <w:rPr/>
        <w:t>Reader v1.10 (Express v1.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���Ŀ �����Ŀ ���Ŀ �����Ŀ    bi-monthly pack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 ����Ŀ�� ������� ���� ���Ŀ��    individual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ٱ� �����ٱ</w:t>
      </w:r>
      <w:r>
        <w:rPr/>
        <w:t>� �����</w:t>
      </w:r>
      <w:r>
        <w:rPr/>
        <w:t>Ŀ  ���  ��� ���    sold as is or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 ����Ŀ�� ���Ŀ��  ���  ��� �Ŀ    for the benefi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۳ �۳  �۳ �����۳ ���� �����۳    </w:t>
      </w:r>
      <w:r>
        <w:rPr/>
        <w:t>or peo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 ��� ������� ����� �������    </w:t>
      </w:r>
      <w:r>
        <w:rPr/>
        <w:t>NO CHARGE OF ANY KIND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����Ŀ          FOR THIS WORK!  AND AS SUC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 ����Ŀ�� ���Ŀ�� �������          IS NO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 ���  ��� ��� ���</w:t>
      </w:r>
      <w:r>
        <w:rPr/>
        <w:t>Ŀ           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Ŀ ���  ���  ��� ��� �����            USE AT YOUR OWN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 ������۳ ������۳ �����</w:t>
      </w:r>
      <w:r>
        <w:rPr/>
        <w:t>Ŀ                                  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ICIAL DISTRIBUTORS (Subject to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charlie.simplenet.com/abc/abc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145.89.78.151/~excel/pba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www.freenet.edmonton.ab.ca/~vox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ttp://www.simtel.net/simtel.net/msdos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ftp.simtel.net/pub/simtelnet/msdos/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CD-ROM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ublic Software Libra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imTel, the Coast to Coast Software Repositor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German BA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grammer's Distribution Network (P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an be File Requested from P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BBS Distributors (All running at 28.8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Technologies BBS   +371 256-4818    Riga, Latv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Pavel Veretennikov   Software: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reations BBS  1-360-698-3610    Keyport, Wash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Scott Turchin        Software: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hi Online BBS  (4 Nodes) 011-5578535, 5578536, 5673605, 567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Deepak Khurana        New Delhi,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OUND Headquarter BBS +49-30-47300910   Berli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above list is constantly updated for each AB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  Please refer to the latest list, and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Soft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BEWARE, this is illegal!  DO NOT bu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harge can be applied to cover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, or CD-ROM discs, and S&amp;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C Reader and bi-monthly packets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pecific software packages for ANY reas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ed written consent of William 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ABC Archives are free to be distributed by any pers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ere is no charge for the ABC (Express)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-monthly packets against the recipien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LL BASIC CODE (ABC) Reader v1.10 and Express v1.5 (c)1997 William Y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ccept no substitutes.  These are the OFFICIAL ABC Reader'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modified or duplicated for the purpose of violating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pyright act.  They are supplied AS IS, with NO WARRANT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 SUPPORT for operating the reader is limit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e-mail addresses can e-mail me at: voxel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ug reports, or future ideas/suggestions, then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reserve the right to discontinue the distribution of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ress) Reader and bi-monthly packets without any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C Reader v1.10 is no longer being supported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with error reports or upgra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GAL JARG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Express Read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, expressed or implied, and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ABC Express R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(s) do(es) NOT claim responsibility nor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ource codes contained in the ABC Packets.  Pleas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TATED in the source code, all snippe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 are considered to be PUBLIC DOMAIN.  Any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ABC Packets is distributed with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author.  Selling their program/code, or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your programs other than for personal uses,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 BASIC Code Archives does NOT promote commercial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rippleware programs/software.  Please do NOT sen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BC Archive for inclusion, as they will be delet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LEGAL JARG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ALL BASIC CODE (ABC) Archiv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rief Introduction &amp; Commonly asked Ques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All BASIC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All BASIC Code (ABC) Archives is a massive collec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anging from QB/QBasic/PDS/VBDOS to more modern (supported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SIC language such as ASIC, LibertyBASIC and PowerBASIC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collected from various resources, such as the FidoNet QUIK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, internet BASIC newsgroups and individual programmers wh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de via e-mail.  The ABC Archives operates similarily to th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 Surviving with contribution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on the SWAG Archives (Pascal snippets), please vis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ge at  http://www.gdsoft.com/swag/swa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s pur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C Archives will be the future for all BASIC programm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al of the BASIC language.  With the help of many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, this repository will be the largest and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source in the world.  Let's prove BASIC is still live and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files do I need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suming this came along with The ABC Express Reader v1.5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 your way to the BASIC "information superhig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now are the bi-monthly ABC Packets which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nippets for the two months that we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yymm.ZIP   (Where yy = year, mm =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ABC9609.ZIP   (September 1996 ABC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ABC9509.ZIP   (Oldest BASIC Packet,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 out for ABC0995.ZIP which is the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Packet is September 1995, so don't tire yourself ou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nything old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this .CDE file, but the Reader requires *.AB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will have to run The ABC Reader to extract *.ABC from the .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Just make sure the .CDE and .UPD fil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C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not just release a tex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 prefer the collection to be accessed with ease and organ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the user.  What would you do with 1000+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?  It makes it easier for the user to select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s, whether it be GRAPHICS, SOUND or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is leaves out Mac users and other platforms of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interest to convert the packets into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makes it an easier way to catalogue your own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BC Packets, which was really the original idea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ould grow empty unless there are people kin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send in some of m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f course, any code you send in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William Yu &lt;voxel@freenet.edmonton.a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you file attach your source code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word wrapping.  If not, then you are suggested to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or use Postit!  Yes, we accept multiple files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not EX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 you accept libraries and object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.LIB's &amp; .OBJ's are welcome, and must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emo or document file.  Because of the nature of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quest the source code for verification (tha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virus or "DELETE everything" routine) for the safe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users.  After the verification process I will PROMP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 Please do not send in commercial/shareware/crip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about Freeware (Copyrighted)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copyrighted material is welcome.  In the case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, you have granted unconditional permission for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o distribute the code, unmodifi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My code I sent you has an obvious quirk and error, and you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it up!  Do you even test these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erhaps, but your code is YOUR responsibility.  Most of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BC Archives have been previously teste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RESPONSIBILITY over any of the snippets.  We do t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de which acts up or send it back to the original auth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dated, but whatever you send in will likely 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Postit!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se are actually BASIC Codes which run fine under QB,QBasic,PDS,VBDOS,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racts the binary file which was originally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ry running it under ASIC though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BASIC users, remove the DIM from the DIM SHARED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.  As a side note, the ABC Express Reader elimin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ocess by decoding the Postit! file to its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disable this (since it takes a little longer to extr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+P when asked for an extr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es one use Postit! 7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ost commonly used command is: POSTIT72 -s e ABC.ZIP FileN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ncodes the ABC.ZIP file to a loadable BASIC file &lt;FileName.B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LL BASIC CODE Express Reader v1.5  (Features/Requirements/File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though this is the first official release, this read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much in its development stage.  Your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C Express Reader v1.5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AD.EXE     ABC Express Read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AD.DOC     ABC Express Reader Document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AD.TUT     ABC Express Read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AD.TDX     ABC Express Reader Tutorial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Express Reader v1.5 Requirements &amp;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512KB of free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GA Card &amp;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400KB Conventional memory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S-DOS/PC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350KB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(+ For Mus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Sound Blaste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1MB of free Expanded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55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2/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ne of QB/QBasic/PDS/VBDOS/ASIC/PB o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mart Drive (ABC Express reader detects Version 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best results, run under DOS if you run Windows 3.x or W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5MB (or enough free HD Space for ABC Reader &amp;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Express Reader FIXES for Version 1.5 (You won't encounter them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ing ALT+P when extracting a Postit! fil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ird file name (ie. sWiTcH iT, 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ing the same snippet more than once w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nippet in the packet. (Just a bad XMS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lobal is spelled wrong (Golbal) Gee thanks Marc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directory changes whenever the user selec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overwriting a file, I forgot to truncate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 section was still experimental, do not us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or ABC Express Read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o packet, DELETE snippet/packet, M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pr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ank i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 All/New/Special sni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Express Read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1st official release of The ALL BASIC CODE Expres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major step-up from the old ABC Reader v1.10.  Although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fficial release, it is still par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Express Reader v1.5  vs.  ABC 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xpress reader offers Tutorials, Special featu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bility to create your own Custom Packets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ything to do with BASIC. (ie. C++ Code, or Pasc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xpress reader is much much more faster i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pets and less of a strain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ce the Express reader utilizes XMS memory, it can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rge as your XMS memory can hold!  (Check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face between the two readers are drastic. 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aintains a modern 3D like environment, and is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extract POSTIT! encrypted files to it's archive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efinitively sets the two apart is the simpl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akes advantage of the modern computer system'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other is more primitive and laxed.  Obvious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computers of the stone-aged type, so The ABC 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be complete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sing The ALL BASIC CODE Express Reader v1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AD /NS          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AD &lt;MusicFile&gt;   ie. XREAD MUSIC.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 preconverted GD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BWSB by Edward Schlu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 van den Dikkenberg's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145.89.78.151/~excel/p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commands/functions, use the On-line help [Press 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Q]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can't I hear any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erhaps you have an unsupported sound card,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load it.  Enable EMS if you plan on listening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ile.  Another thing to note, if your sound car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vice(s) share the same IRQ, then be sure not to us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Also, make sure the music file actually exists if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n the command line, there will be no error message, jus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instr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can't I load a .MOD or .S3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 must be previously converted to a .GDM file with Edward Schlu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, Whistle, Sound Board 2G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internal for default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leave this field as is, it will load up a song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AD.EXE file.  In case you must know, the title to that catch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"Clutching at Life" by an unknown composer...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approx. 50KB of memory if you wish to load it.  Peanu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it play using MUSIC.L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till under development.  It's rather tricky, so I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through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 my computer hang when I try to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houldn't happen, but in case it does, just disable the mu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up a lot of memory.  Either that or free up some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som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it do anything when I select a packet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're probably missing the corresponding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exists, or else the ABC Reader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seem to get weird results when I have MAXIMIZED XMS usage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 depends on the operating system or shell you might be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like QEMM allocate memory on the fly, so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ABC Express Reader its fair share of the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with minimal since maximum XMS usage is seldom need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C Express Reader probably only uses about 150KB of X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is there in case YOU decide to include a big f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Packets and view it, and just as a cushion in case I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CUSTOM ther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ight now, just taking up space.  However, if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GRAPHICS.ABC GRAPHICS.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GRAPHICS.IDX GRAPHICS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quite nicely.  It's like a separate AB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put your Pascal/C/C++/Assembly code there for catalog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dding to the section your favo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SPECIAL ther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till under development.  I really don't know yet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, I would like to hear from you.  My first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unable programs section," in which I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"BASIC" language and put up the code in the SPECI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to run right from the Reader.  It would also enab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in this new "BASIC" language and put up their progra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people to run from the Reader.  But something lik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few months to perfect, and I just don'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ell, next summer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Your reader looks like WINDOWS!  A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at's what I thought at first... sorry, hehe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peaking of which, will there be a Windows version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erhaps, but no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about VisualBASIC for Windows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at's beyond me.  I'm not a VB fan, so those VB guru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ir own VB for WINDOWS Archive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ABC Express Reader v1.5 Credits and Special Than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der XMS routines courtesy of 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sic routine coutesy of Edward Schlunder's "Bells, Whistles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Charles Quante and Marc van den Dikkenberg for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s to the ABC Archives to make everything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s to all distributors for spreading the ABC Archives world wi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