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===============================    U t i l i t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=     ====o  o  o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===============================    B e l t        v1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hareware Utility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pyright 1990, 1991, 1992,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erne Data Systems Lt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PO Box 2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iverton, ON  N0G 2T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A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oice or FAX (519) 366-27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mpuServe 72060,11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ternet herne@wbb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oftware worth hunting fo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LT.DOC v1.c 94-07-01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NE PRINT  . . . . . . . . . . . . . . . . . . . . . . .  i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CLAIMER - AGREEMENT   . . . . . . . . . . . . . . . .  i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GISTRATION BENEFITS  . . . . . . . . . . . . . . . . . ii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GISTRATION AND CUSTOMER SUPPORT ADDRESS  . . . . . . . ii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USERVE SHAREWARE REGISTRATION SERVICE  . . . . . . . ii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P OMBUDSMAN  . . . . . . . . . . . . . . . . . . . . .  iv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FINITION OF SHAREWARE  . . . . . . . . . . . . . . . .  iv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RODUCTION  . . . . . . . . . . . . . . . . . . . . . . . .   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RMINOLOGY AND CONVENTIONS  . . . . . . . . . . . . . .   3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S ERRORLEVEL and Batch Files . . . . . . . . . . . . .   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ACTIVE UTILITIES . . . . . . . . . . . . . . . . . . . .   7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.COM . . . . . . . . . . . . . . . . . . . . . . .   7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IRM.COM  . . . . . . . . . . . . . . . . . . . . . .  1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IT.COM . . . . . . . . . . . . . . . . . . . . . . . .  1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ETKEY.COM . . . . . . . . . . . . . . . . . . . . . . .  1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LEEP.COM  . . . . . . . . . . . . . . . . . . . . . . .  13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LEEP.COM  . . . . . . . . . . . . . . . . . . . . . . .  14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C.COM . . . . . . . . . . . . . . . . . . . . . . . . .  1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DEO UTILITIES . . . . . . . . . . . . . . . . . . . . . . .  18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PSET.COM  . . . . . . . . . . . . . . . . . . . . . . .  18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PCOPY.COM . . . . . . . . . . . . . . . . . . . . . . .  19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PFLIP.COM . . . . . . . . . . . . . . . . . . . . . . .  2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PCLS.COM  . . . . . . . . . . . . . . . . . . . . . . .  2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ble 1: Screen Colors  . . . . . . . . . . . . . .  2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PSTRIPE.COM . . . . . . . . . . . . . . . . . . . . . .  23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PTNT.COM  . . . . . . . . . . . . . . . . . . . . . . .  23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PBH.COM . . . . . . . . . . . . . . . . . . . . . . . .  24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PAT.COM . . . . . . . . . . . . . . . . . . . . . . . .  25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PBOX.COM  . . . . . . . . . . . . . . . . . . . . . . .  26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ble 2: Border Styles  . . . . . . . . . . . . . .  2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URITY AND DIAGNOSTIC UTILITIES . . . . . . . . . . . . . .  29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NG.COM . . . . . . . . . . . . . . . . . . . . . . . .  29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BOOT.COM . . . . . . . . . . . . . . . . . . . . . . .  3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ATIS.COM . . . . . . . . . . . . . . . . . . . . . . .  3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NDIX A: Version History . . . . . . . . . . . . . . . . .  3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i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_Belt v1.2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HE FINE PRI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LAIMER - AGREEMENT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 of the Utility_Belt shareware collection must accept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laimer of warranty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The software programs comprising the Utility_Bel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lection are supplied as is.  The author disclaims a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rranties, expressed or implied, including, witho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mitation, the warranties of merchantability and of fitnes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any purpose. The author assumes no liability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mages, direct or consequential, which may result from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of any of the Utility_Belt software programs.  Her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 Systems reserves the right to make changes, additio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deletions to the Utility_Belt Collection at any ti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out prior notice."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evaluation version of the Utility_Belt collection i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hareware program" and is provided at no charge to the user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aluation.  Feel free to share it with your friends, but ple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not give it away altered or as part of another system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sence of "user-supported" software is to provide pers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users with quality software without high prices, and y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ovide incentive for programmers to continue to develop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ts.  If you find any of the programs useful and find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ontinue to use any of the Utility_Belt programs after a 3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y trial period, you must make a registration payment of $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US), $12 (CDN) (plus $2 postage and handling) for any sing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in the Utility_Belt collection, or $25 (US), $29 (CDN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plus $2 postage and handling) for the entire collection to Her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Systems Ltd.  Cheque, money order, VISA credit card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porate/institutional purchase orders are accepted.  The sing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registration fee will license one copy for use on any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at any one time.  You must treat this software just li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book.  An example is that this software may be used by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people and may be freely moved from one compu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 to another, so long as there is no possibility of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ing used at one location while it's being used at another. J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 book cannot be read by two different persons at the s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rcial, corporate and institutional users of Utility_Be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register and pay for their copies of Utility_Belt within 3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ys of first use or their license is withdrawn.  Site Licen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available for $50 (US) or $55 (CDN) for any individu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, or $125 (US) or $135 (CDN) for the entire coll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ly from Herne Data Systems Lt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individual, corporation or institution distribu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ii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_Belt v1.2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_Belt for any kind of remuneration must first conta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ne Data Systems Ltd. at the address below for authoriza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authorization will be granted automatically to distributo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gnized by the ASP as adhering to its guidelines for share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ors, and such distributors may begin offe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_Belt immediately (However Herne Data Systems Ltd.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ill be advised so that the distributor can be kept up-to-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latest version of Utility_Belt.)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encouraged to pass a copy of Utility_Belt along to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iends for evaluation.  Please encourage them to register the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if they find that they can use it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BENEFI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registered users will receive a copy of the latest vers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tility_Belt system, along with free technical suppor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grades for 60 day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users can also upgrade to later versions (beyo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tial 60 day free support period) for a nominal update fe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5 plus $2 postage and handling.  (US or CDN fund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AND CUSTOMER SUPPORT ADDR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address all registration requests and customer sup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quiries to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erne Data Systems Ltd.,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 Box 250, Tiverton, ON  N0G 2T0  CANAD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oice or FAX   (519)366-273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also contact us by e-mail addressed to CompuServe 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2060,1153, or Internet address herne@wbb.com.  (We welcome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edback - either positive or negative)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SERVE SHAREWARE REGISTRATION SERVI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_Belt can now be registered using the CompuServe share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database.  This service lets you pay for share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s through your CompuServe account.  After logging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mpuServe, type GO SWREG and follow the on screen promp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base registration ID number for Utility_Belt is 433.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copy of the latest version of Utility_Belt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ipped directly to you from Herne Data Systems Lt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iii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_Belt v1.2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P OMBUDSM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Professionals (ASP).  ASP wants to make sure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principle works for you.  If you are unable to resol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ber directly, ASP may be able to help.  The ASP Ombudsman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you resolve a dispute or problem with an ASP member, b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es not provide technical support for members' products.  Ple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e to the ASP Ombudsman at: 545 Grover Road, Muskegon, M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9442  USA  or send a Compuserve message via easyplex to AS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mbudsman 70007,3536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ITION OF SHAREWAR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distribution gives users a chance to try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buying it. If you try a Shareware program and contin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it after a reasonable evaluation period, you are exp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gister. Individual programs differ on details --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est registration while others require it, some specif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mum trial period. With registration, you get anything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imple right to continue using the software to an upd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ith printed manual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right laws apply to both Shareware and commercial softwar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copyright holder retains all rights, with a few specif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eptions as stated below. Shareware authors are accomplish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mers, just like commercial authors, and the program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comparable quality. (In both cases, there are good progra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bad ones!) The main difference is in the method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. The author specifically grants the right to co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distribute the software, either to all and sundry or t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c group. For example, some authors require writt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mission before a commercial disk vendor may copy the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is a distribution method, not a type of software.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find software that suits your needs and pocketbook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ther it's commercial or Shareware. The Shareware system mak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tting your needs easier, because you can try before you bu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because the overhead is low, prices are low also. Share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the ultimate money-back guarantee -- if you don't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t, you don't pay for i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iv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_Belt v1.2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some pizzazz to your batch files!  Utility_Belt i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lection of batch file, security and diagnostic utilit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gned to give an advanced, professional look to eve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plest of batch files.  Each program was designed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c purpose.  To see a demonstration of the program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on, run the batch file BELTDEMO.BAT.  The various progra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lined below are used extensively in this demonstration.  Fe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 to copy and modify parts of the demo batch file for your 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tch fi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DOCUMENTATION ASSUMES THAT THE READER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ASONABLY FAMILIAR WITH MS-DOS AND BATCH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CEPTS.  HOWEVER, BY FOLLOWING THE EXAMPLES GIVEN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TEXT, EVEN A RELATIVELY IN-EXPERIENCED USER C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REATE PROFESSIONAL LOOKING BATCH FILES WITH EASE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programs are included in the Utility_Be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lecti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active Utiliti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   Allows a user to choose from a list of options and c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 used to direct the flow of the batch fi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cordingly.  SELECT is typically used for a menu typ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RM   Prompts the user for a Yes/No response and can be us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direct the flow of the batch file accordingly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FIRM is typically used prior to executing any ac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ich may be destructive, such as erasing a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IT      Prompts the user to procede or quit and can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 the flow of the batch file accordingly.  WAIT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ypically used to prompt a user to do something (lik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wap disks) before proced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KEY    Waits for a key press from the keyboard and returns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alue based on the ASCII code of the key pressed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ETKEY is typically used for custom menu type program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LEEP     Pauses the computer for the specified length of time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LEEP is typically used to pause momentarily while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ssage is displayed on the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1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_Belt v1.2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EEP     Sounds a user defined tone (or series of tones)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eaker.  BLEEP is typically used prior to any speci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ert or warning messages which are displayed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atch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C        TimeCheck returns a value based on time of day or da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week.  TC is typically used in AUTOEXEC.BAT files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ecute different startup routines based on time of da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/or day of wee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deo Utiliti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PSET     Set the current video display page for text modes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PSET is typically used to build a screen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ther video utilities (e.g. VPCOPY, VPCLS, VPBOX, etc.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n switch to it instant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PCOPY    Copy one video text page to another.  This allows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xt page to be saved then recalled la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PFLIP    Let the user flip instantly between alternate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ges that have been created with the other vide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gram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PCLS     Clear the screen of the specified video page to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ecified col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PTNT     Clear the current screen to the specified colors in 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plosive effec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PBH      Clear the current screen to the specified colors in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'black hole' effec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PSTRIPE  Similar to VPCLS, but will produce a striped or rainbow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ttern on the screen.  Stripes can be horizontal 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ertica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PAT      Print a text string at a specified location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PBOX     Draws a box of a given size at a given location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reen.  Typically used with VPAT to create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ndows on a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urity and Diagnostic Utiliti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G      Will lock up a computer and require a power-off/power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 reset sequence.  HANG is typically used to lock up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_Belt v1.2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puter if, for example, a user fails on sever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ttempts to log into a networ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BOOT    Software controlled rebooting of the computer.  REBOO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typically used after changing or creating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ustomized CONFIG.SYS file.  It can also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utomatically reset a computer if a user fails to lo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o a network correct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IS    A diagnostic program which reports the BIOS and DO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hysical and logical parameters associated with disk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riv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of the programs in the Utility_Belt collection were writt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ssembler to ensure compact, fast code.  (The average siz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s is less than 2k bytes long!)  Each of the progra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self documenting to a certain extent.  If you run the progra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any command line options, you will get a summary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 and available op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ddition to the main programs, the Utility_Belt coll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will contain other related fil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P.COM        Displays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ofessionals ombudsman mess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TDEMO.BAT   A demonstration batch file which incorporate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various programs of the Utility_Belt collectio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un this file for a good overvie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T.DOC       This documentation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T1xx.ZIP    A ZIP file which contains all of the other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n the disk.  You can upload this file to all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your favorite BBS's, or pass it around to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rien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E.DOC     A summary of new features added since the la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lease.  This file may not be present, depend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n the vers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.DOC    This file contains a listing of other exci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Herne Data Systems Ltd. shareware and commerci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oftware produc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MINOLOGY AND CONVEN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of the programs in the Utility_Belt collection are '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driven' (i.e. they rely on options specified on the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3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_Belt v1.2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to determine what they should do).  In this documentati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ly braces { } are used to denote the names of parameters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be supplied for each program, e.g. {list_name}.  Parame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are also enclosed in square brackets [ ] are optional (e.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{item_10}]).  If optional parameters are not specified, defau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s are assume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eric values are entered in normal ASCII decimal fashion (i.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 is the number ten).  Text string entries can be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bination of normally printable characters.  Case sen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uppercase and lowercase) are preserved for text string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mbedded spaces (i.e. the space left between words) are gener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ed, but leading spaces (i.e. any blanks at the beginning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ext) are automatically removed.  ("This ==&gt;  &lt;== is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mbedded space".  "  &lt;== This is a leading space.")  Any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eric values or strings can include or be substituted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batch file variables (%1, %2, etc.) to provide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exibilit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quired parameters and default values for any opt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 are listed below in the description for each progra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s of usage for each program are also given.  In all cas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ither the curly braces, nor the square brackets are actu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d on the command lin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exception of SELECT, all programs requiring multi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 must have these parameters separated on the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by at least one space character.  In order to allow embed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es in the parameter strings, SELECT uses a semi-colon ; a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 separator charac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programs which take a can take a long list of opt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 (such as SELECT and VPFLIP), three dots ... indica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you can continue on with similar parameters, up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mum number specified by the 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gle brackets &lt; &gt; (a.k.a. less than and greater than signs)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to denote special keys on the keyboard.  For example, &lt;Esc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ers to the single key marked ESC or ESCAPE; while &lt;Enter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ers to the ENTER or RETURN ke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4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_Belt v1.2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ERRORLEVEL and Batch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documentation is not intended to be a comprehensive cours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know this is obvious, but it is worth saying anyway: On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often overlooked sources of information is the manual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guides which come with MS-DOS!  If you want a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pective on batch files, there are many excellent book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gazine articles about MS-DOS batch file programming at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vels from introductory to advanc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before describing each program, a brief descrip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 DOS responds to the interactive utilities is in ord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response utilities in the collection (SELECT, WAI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RM, and GETKEY) rely on the DOS ERRORLEVEL variabl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 batch file flow.  In order for the batch files to f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ctly, a basic understanding of ERRORLEVEL is requir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any program terminates and returns control to DOS (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tch file which initiated it), it can set a DOS variable cal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LEVEL.  Normally, this would have a value of 0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s that the program successfully completed its tas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values can be set and may indicate either an error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, or some other data that the program wishes to pass o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sequent programs in a batch file.  This value can be det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used to control the flow in batch files.  The gener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dure in a batch file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_or_command_na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ERRORLEVEL x GOTO {label}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program_or_command_name is the name of a DOS command, .EX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BAT or .COM program file (e.g. FORMAT), x is the value (from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255) and [label] is a statement in the batch file to go to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ERRORLEVEL 5 GOTO ITEM5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ERRORLEVEL 4 GOTO ITEM4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ERRORLEVEL 3 GOTO ITEM3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ERRORLEVEL 2 GOTO ITEM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ERRORLEVEL 1 GOTO ITEM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:ITEM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ome commands here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:ITEM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ome more commands here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:ITEM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etc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:ITEM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etc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:ITEM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et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5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_Belt v1.2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ce that the IF ERRORLEVEL x statements are arranged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est value to lowest value.  This is required due to a quir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DOS.  The IF ERRORLEVEL command actually does a 'greater th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equal' type of comparison.  If ERRORLEVEL was 5 and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ment was IF ERRORLEVEL 1, then since 5 is greater than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qual to 1, the statement would be executed, which is not what w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normally want.  All this may seem a bit confusing at firs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if you remember that all IF ERRORLEVEL statements mus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ranged in descending order (i.e. from high to low as shown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xample above), then you can't go wro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6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_Belt v1.2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INTERACTIVE UTILITI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of the most frequent complaints about DOS batch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ming is the inability to get meaningful input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.  Sure, DOS batch files have the 'PAUSE' command, but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does is ask you to press a key.  The batch file programm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no easy way to tell which key was press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ve interactive utilities (SELECT, WAIT, CONFIRM, GETKE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LEEP) in the Utility_Belt allow the programmer to che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key was pressed and direct the flow of batch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rdingly.  Each utility that reads a key press will clea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board buffer before getting the key.  This prevents extrane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 presses from disrupting the batch file (e.g. if an over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xious user presses a key before they should).  The time clo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 TC will branch a program based on time of day or day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e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.C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allows a user to choose an option from a list of item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 the flow of the batch file accordingly.  It can be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nything from simple user queries to a sophisticated menu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.  SELECT will set the DOS ERRORLEVEL value correspo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selected choice.  Two syntaxes are supported. 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 {list_name};{item_1};[{item_2}; ... ;{item_10}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:    {list_name}    A title that is printed in the men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itle block.  The title can be up to 2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haracters long.  Longer titles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runcated to 20 charact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{item_1} (etc) The items in the menu list.  Up to 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tems can be listed, each up to 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haracters long.  Longer items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runcated to 15 charact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otal length of the text string must be less than 1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.  Each item in the list must be separated by a semi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n (;).  All printable characters (except ; which is used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parator, or /N at the beginning of {list_name} which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as a switch to denote the second form of the command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ing embedded spaces, are allowed.  Uppercase and lowerc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s are preserved.  SELECT  will print a header message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s the {list_name}, followed by the item list and a foo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which prompts the user to press the key 'A' to x, where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7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_Belt v1.2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ends on the number of items in the list.  SELECT will acce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ther uppercase or lowercase key press responses.  If the &lt;Esc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 is pressed, SELECT will return an error code corresponding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no selection made'.  If any other key is pressed, SELEC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p and wait for the next key pres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 Main Menu;WordProcessor;SpreadSheet;Graphics;Utilti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display the following menu on the scree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n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: WordProcess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: SpreadShee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: Graphic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: Utiliti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SS: 'A' to 'D' letter key to select an item;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&lt;Esc&gt; to QUIT without selecting an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one of the available choices is made, SELECT will retur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ERRORLEVEL valu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+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 Pressed    ERRORLEVEL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+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Esc&gt;     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        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         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         3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         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t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J         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+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cond syntax supported by SELECT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 /N{nn}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{nn} is the number of choices, from 1 to 10.  With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, no header, menu list or footer messages are display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will just wait for a key to be pressed (within the r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'A' to x, or &lt;Esc&gt;, as above), then return the correspo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LEVEL value.  For 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 /N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wait for a key press in the range of A to E, or &lt;Esc&gt;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8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_Belt v1.2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return an ERRORLEVEL value of 1 to 5 or 0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inuing with the first example listed above, a sample bat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(MENU1.BAT) using SELECT might consist of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 ===   MENU1.B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@ECHO OF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MA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 ===   clear screen and display menu optio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 Main Menu;WordProcessor;SpreadSheet;Graphics;Utilti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 ===   interpret ERRORLEVEL codes and branch to selec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ERRORLEVEL 4 GOTO UTI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ERRORLEVEL 3 GOTO GRAP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ERRORLEVEL 2 GOTO SPREA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ERRORLEVEL 1 GOTO WORDPR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 ===   ERRORLEVEL = 0 if &lt;Esc&gt; key pres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CHO NO SELECTION MAD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OTO E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 ===   execute main menu selectio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UTI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 ===   present a sub-men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 Utility Menu;Norton;MAXI Dis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ERRORLEVEL 2 GOTO N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ERRORLEVEL 1 GOTO MAX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 ===   return to main menu if &lt;Esc&gt; pressed on sub-men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OTO MA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N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D\UTILIT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OTO MA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MAX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D\MAXIDIS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X3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OTO MA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GRAP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D\GRAP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OTO MA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SPREA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D\SPREA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23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OTO MA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9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_Belt v1.2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WORDPR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D\WORDPR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OTO MA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E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shown with item 4 in the main menu list (:UTIL), sever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vels of SELECT can be 'nested' or used in a batch file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to create multiple menu levels.  In the above example,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program ends, the user will be returned to the star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menu.  Also, if the &lt;Esc&gt; key is pressed on the main menu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will exit to DOS.  If the &lt;Esc&gt; key is pressed whil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tilities sub-menu, the user will be returned to the top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in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no parameters are specified on the command line, SELEC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a summary of the program option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RM.C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RM will display a prompt and accept a Y (for yes) or N (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) key input.  All other key presses will produce an error bee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will be ignored.  CONFIRM is used to present a YES/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stion and will return an ERRORLEVEL of 0 for a yes respons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1 for a no response.  It is typically used prior to execu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action which may be destructive, such as erasing a file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IRM {text_string}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text_string} can be up to 120 characters long, and can cont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printable character.  Uppercase and lowercase character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erved.  CONFIRM will display a header message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text_string} followed by a question mark (?), then a foo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prompting the user to press either the Y or N ke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the command lin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IRM Delete all the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produce the display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 you wish to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lete all the files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 'Y' for YES or 'N' for N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0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_Belt v1.2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cal usage in a batch file (WIPEDISK.BAT) might b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 ===   WIPEDISK.B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@ECHO OF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 ===   ask user to confirm action before doing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IRM Delete all the files on %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ERRORLEVEL 1 GOTO E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LETE %1*.*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E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is example with the command line WIPEDISK A:, if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ed the N key for no, the batch file would branch to the :E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ment and nothing would happen.  If the Y for yes key w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ed, the DOS command DELETE A:*.* would be performed to er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rything on drive A: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no parameters are specified on the command line, CONFIRM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a summary of its synta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IT.C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IT will display a prompt and accept a key press.  If the &lt;Esc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pressed, an ERRORLEVEL of 1 will be returned.  All other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es will produce an ERRORLEVEL of 0.  WAIT is used to paus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tch file until a specific action is performed by the user,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anch to one of two outcomes.  It is typically used prio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ing any action which may require user intervention, such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ing a disk.  The syntax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IT {text_string}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text_string} can be up to 120 characters long, and can cont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printable character.  Uppercase and lowercase character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erved.  WAIT will display a header message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text_string}, then a footer message prompting the user to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ther the &lt;Esc&gt; key to quit or any other key to continu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the command lin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IT Insert disk in drive A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produce the display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eas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ert disk in drive A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n press: &lt;Esc&gt; to ABORT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1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_Belt v1.2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ny other key to CONTIN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cal usage in a batch file (ALLCOPY.BAT) might b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 ===   ALLCOPY.B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@ECHO OF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IT Insert disk with files to copy in drive %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ERRORLEVEL 1 GOTO E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PY %1*.* %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E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py all the files from drive A: to drive C:, you would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:  ALLCOPY A: C:.  In this example, if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ed the &lt;Esc&gt; key to ABORT, the batch file would branch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:END statement and nothing would happen.  If any other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s pressed, the DOS command COPY A:*.* C: would be perform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the file from the drive A: to drive C: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no parameters are specified on the command line, WAI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a summary of its synta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KEY.C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KEY waits for a key press from the keyboard and returns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LEVEL equal to the ASCII code of the key pressed.  GET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es not display any prompt.  The syntax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ETKEY {key_mode}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{key_mode} can be any of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 will accept all regular keys (numbers, symbols, letter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Enter&gt;, &lt;Esc&gt;) that have an ASCII code associated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m.  GETKEY will return an ERRORLEVEL value of 1 to 255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rresponding to the ASCII code of the key pressed.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'special' keys, such as the function keys, &lt;PgUp&gt;, &lt;Home&gt;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End&gt;, etc., will all return an ERRORLEVEL value of 0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#  will accept numeric keys only (numbers 0 to 9), either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ain keyboard or from the numeric keypad.  GETKEY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urn an ERRORLEVEL value of 48 to 57, corresponding to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CII code for numerals 0 to 9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  as with the # option, but will return an ERRORLEVEL value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 to 9, corresponding to the numeric value of the ke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_Belt v1.2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RRORLEVEL returned by GETKEY can be used by the batchfil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anch to an appropriate routine, or it can be ignored if j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key press is required to continue, like the DOS PA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.  Unlike the DOS PAUSE command, however, GETKEY will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a promp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cal usage in a batch file called DIRBC.BAT might b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 ===    DIRBC.B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@ECHO OF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 ===    display directory of all batch fil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 %1*.BAT/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 === wait until user presses a key to display .COM fil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CHO Press any key to display .COM fil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ETKEY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 ===    display directory of all .COM fil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 %1*.COM/W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example ignores the ERRORLEVEL return code.  To view all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BAT and .COM files on drive A: with this example, you would us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BC A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no parameters are specified on the command line, GETKEY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a summary of its synta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LEEP.C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LEEP is used to pause the execution of a batch file for a gi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ngth of time.  Optionally, a message may be displayed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/or a key press can be used to cancel the 'sleep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iod.  Four separate forms of the command are availab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LEEP /N{nn}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LEEP /C{nn}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LEEP /T{nn};{message}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LEEP /K{nn};{message}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each case, {nn} is the sleep period in seconds (approximate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nn} must be an integer in the range of 1 to 65535. 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N{nn} option, SLEEP will wait for the specified length of tim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return control to the batch file.  The /C{nn} optio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ilar, but any key press will cancel the sleep and retur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atch file immediately.  The /T and /K options will displa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on the screen during the sleep period.  /T will wai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 time, while /K can be cancelled with a key pres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message} can be up to 120 characters long, and can contain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3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_Belt v1.2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able character.  Uppercase and lowercase character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erved.  The /T{nn} (or /K{nn}) and {message} mus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parated by a semi-colon (;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LEEP /N1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pause the computer for about 10 seconds, then resu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LEEP /C6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pause the computer for 60 seconds.  If at any time du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eriod, the user presses a key, the sleep period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mediately cancell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LEEP /T30;Waiting for 30 seconds . . 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display a header message, then "Waiting for 30 seconds . 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" and pause the computer for 30 secon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LEEP /K30;Waiting for 30 seconds . . 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similar to the previous example, except a key press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to cancel the sleep perio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ypical usage in a batch file might be to display a gree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on the screen just long enough to inform the user,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inue on with the batch file GOODMORN.BA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 ===   GOODMORN.B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@ECHO OF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PSTRIPE 0 V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PBOX 0 1 9 1 8 20 16 6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PAT 0 1 14 12 30 Good Morning !!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LEEP /C1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Note: the VPSTRIPE, VPBOX and VPAT commands are explained bel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video utilities section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no parameters are specified on the command line, SLEEP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a summary of its syntax and op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EEP.C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unds a user defined tone (or series of tones) on the speak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EEP is typically used prior to any special alert or war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s which are displayed by the batch file.  The syntax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4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_Belt v1.2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LEEP {repeats} {freq} {length} {pause} [;{repeats} {freq}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{length} {pause}; ....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repeats} is the number of times the note is to be repeated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freq}    is the frequency of the note in Hertz (cycles p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cond).  If no frequency is specified, a value of 120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assumed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length}  is the duration of the note in 'system timer ticks'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re are approximately 18 timer ticks per second.  I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 length is specified, a value of 2 is assumed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pause}   is the duration of the rest period between notes,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ystem timer ticks.  If no pause is specified, a valu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2 is assum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LEEP 2 1000 3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sound a 1000 Hz note for 3 timer ticks (~ 1/6 second)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it for 2 timer tick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values are provided for most of the parameters. 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s are used, the only required parameter is the {count}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.  If all of the parameters are not specified, the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must be terminated with a semi-colon (;).  For 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LEEP 2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sound a sequence of two default (1200 Hz) notes, each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time of 2 timer ticks followed by a default pause of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r tick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LEEP 2 800 3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sound a sequence of 2 800 Hz notes for three ticks follow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a two tick pau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than one tone can be sounded in a given sequence.  In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 each group of parameters must be separated by a semi-col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;).   For 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LEEP 1 400 2 1;2 600 3 2;1 800;2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sound the following sequence of 6 not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one note at 400 Hz for 2 ticks with a 1 tick pause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5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_Belt v1.2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2 notes at 600 Hz for 3 ticks each with a 2 tick pause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1 note at 800 Hz for 3 ticks with a 2 tick pause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2 notes at 800 Hz for 3 ticks each with a 2 tick pau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for a multiple tone sequence, if parameters are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, those used for the previous tone are assumed a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default valu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no parameters are specified on the command line, BLEEP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a summary of its syntax and op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C.C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C checks the system clock and returns an ERRORLEVEL based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and/or day of week.  TC does not display any prompt.  TC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ee functions with the following syntax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C  xx:xx yy:yy [/Weekend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C /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C /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function returns an ERRORLEVEL code based on whether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the current time is inside or outside of the range specifi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xx:xx to yy:yy.  All times are based on a 24 hour clock (e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C 08:00 16:00  represents 8:00 am to 4:00 pm).  The option /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tich tells TC to check if the current day is a weekday (mond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friday) or a weekend (saturday or sunday).  ERRORLEVEL retur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s a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+--------------+----------------+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current time is:  before xx:xx   xx:xx to yy:yy   after yy:y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+--------------+----------------+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 return code         2               1             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ekend (if /W set)        5               4              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+--------------+----------------+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orm of TC is most often used in an AUTOEXEC.BAT file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designed to perform different actions based day time and n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routines.  For example, if you normally load remote acc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on your PC before leaving work each day, you can use T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utomatically load the software for you on a reboo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/H option is used, return code is equal to hour of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(0 to 23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/D option is used, return code is equal to day of week (1=Sun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6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_Belt v1.2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=Mon, etc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RRORLEVEL returned by TC can be used by the batchfil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anch to an appropriate routi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cal usage in an AUTOEXEC.BAT might b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@ECHO OF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 ===    determine if current time is normal working ti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C 08:00 16:00 /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ERRORLEVEL 2 GOTO ATHO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 ===    anytime not between 8:00 am and 4:00 pm,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 ===    Mon to Fri will branch to ATHO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ATWOR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 ===    do normal at work startup rout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OTO E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ATHO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 ===   do normal end of day stuff, like loading remo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 ===   access soft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E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usage might be based on day of week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@ECHO OF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 ===   determine day of wee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C /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ERRORLEVEL 7 GOTO SATURD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ERRORLEVEL 6 GOTO FRID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ERRORLEVEL 5 GOTO THURSD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ERRORLEVEL 4 GOTO WEDNESD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ERRORLEVEL 3 GOTO TUESD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ERRORLEVEL 2 GOTO MOND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ERRORLEVEL 1 GOTO SUND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 ===   put daily startup routines he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SATURD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FRID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THURSD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WEDNESD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TUESD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MOND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SUND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no parameters are specified on the command line, TC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a summary of its synta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7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_Belt v1.2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VIDEO UTILITI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video display adaptors, except for the original IB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ochrome Display Adaptor (MDA) have the capability to acc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than one video 'page'.  The Color Graphics Adaptor (CGA)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 video pages in 80 column text mode, while the Enhanced Graphic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aptor (EGA) and the Video Graphics Array (VGA) displays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8 video text pages.  Having more than one video page let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switch display screens instantly.  This can be used as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sy method to save output screens, create overlapping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s, etc.  Each page can have its own text, colors, cur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, etc. and can be written to or erased without affec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ther pages.  Only one display page is visible at a time, b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page can be made visible, not just the default page (0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y don't many software programs take advantage of the multi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pages that are available?  Probably the main reaso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tibility with older equipment.  In order to sell the m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, you design it to work on the 'lowest comm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nominator'.  In the case of video displays, this is the goo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ld MDA, with its single display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ideo utilities in the Utility_Belt package provid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rehensive set of tools to access all of the text mode vide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s available on CGA, EGA and VGA displays.  With the exce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instruction prompt printed by VPFLIP, none of the vide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ies will display a header message of any kind when they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.  This ensures that such messages do not encroach upo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deo display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PSET.C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PSET is used to set the current video display page for t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s.  VPSET is typically used to instantly switch to a a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was built in the background with the other video utilit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uch as VPCOPY, VPBOX, VPAT, etc).  The syntax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PSET {video_page} [{cursor_line}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video_page}   is the number of the video page to switch to;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cursor_line}  is the screen line on the new page to plac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urso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video_page} can have a value of 0 to 3 for the CGA display and 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8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_Belt v1.2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7 for the EGA or VGA.  {cursor_line} normally has a value of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24, with 0 being the top of the screen and 24 be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tom.  On some EGA and VGA modes, {cursor_line} can be up to 4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more.  If {cursor_line} is omitted, line 0 (i.e. the top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age) is assum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PSET 2 1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set the currently displayed video page to 2 and se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sor on line 15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PSET can be used to switch to a screen which has been bui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other video commands.  When the VPSET command is issued,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look as though the new screen appears instantly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PSET can also be used with normal DOS commands to chang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where program output is displayed.  For example, the bat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SAVEDIR.BAT will keep a copy of the disk directory on vide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 3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 ===   SAVEDIR.B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@ECHO OF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PSET 3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 %1*.*/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PSET 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using the command SAVEDIR A:, you can keep a copy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of A: drive for future reference.  To see the 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ain, use the command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PSET 3 2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rectory will be instantly displayed and you do not e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to have the disk still in your drive!  To switch back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 screen, use the command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PSET 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n the above example, you could also use the command VPFLIP (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ow) to flip through several video pages and display the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ents in sequence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no parameters are specified on the command line, VPSE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a summary of its syntax and op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PCOPY.C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PCOPY will copy the contents of one video text page to another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9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_Belt v1.2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with all screen attributes (colors).  This allows a t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 to be saved then recalled later.  It also allows multi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ies of a page to be created, each of which can the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ified without affecting the others (e.g. for creating a se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seemingly overlapping pop-up windows).  The syntax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PCOPY {from_page} {to_page}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from_page}    is the video page being copied from; an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to_page}      is the page being copied to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any existing contents of the {to_page}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troyed.  Both {from_page} and {to_page} have a range of 0 to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CGA display and 0 to 7 for the EGA and VGA display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PCOPY 0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copy the contents of video page 0 to page 2.  Tr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short command sequence, either in a batch file or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ng it in directly on the command lin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/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PSET 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PCOPY 0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you will see after the VPCOPY step is the directory that w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ginally displayed on the other page suddenly appear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Don't forget to go back to the default page with a VPSET 0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done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no parameters are specified on the command line, VPCOPY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a summary of its syntax and op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PFLIP.C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PFLIP will let the user flip instantly between alternate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s that have been created with the other video commands.  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ight video pages can be displayed in any sequence. 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ting VPFLIP, you are returned to the original video page (i.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play page which was showing when the VPFLIP command w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sued), which need not be in the sequence that was flipp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20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_Belt v1.2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.  The syntax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PFLIP {first_page} [{second_page} {third_page} ..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eighth_page}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{first_page}, {second_page}, etc. are the video pages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ipped through.  These pages can be in any order, and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in the sequence that they are entered on the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.  For example,  the command lin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PFLIP 1 4 7 2 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display page 1, followed by 4, then 7, 2, 6 and back to 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ain.  The &lt;PgDn&gt; key is used to go to the next page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quence and &lt;PgUp&gt; is used to go to the previous page.  &lt;Esc&gt;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to quit VPFLIP and return to the original video page.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 message is displayed in black on white text on line 24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when using VPFLIP, line 24 of the pages being flipp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 is erased by the prompt message.  Line 24 of the origi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, if it was erased as part of the flip sequence, is resto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exiting VPFLIP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PFLIP is typically used to create a mini 'slide show' to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number of screens, or to view output screens that w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directed with the VPSET comma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no parameters are specified on the command line, VPCOPY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a summary of its syntax and op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PCLS.C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OS CLS (CLear Screen) command is designed to clea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(i.e. erase the contents of the screen and put the cur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top line) of the currently active video page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colors (usually white on black, unless this has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d by a special utility or driver such as ANSI.SYS).  It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effect on any page other than the currently active pag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PCLS will clear any specified video page, to any specifi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bination of colors that is supported by your display adpato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yntax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PCLS {video_page} [{background_color} {foreground_color}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video_page}   is the display page to be cleared (0 only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DA, 0 to 3 for the CGA, 0 to 7 for the EGA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VGA); an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21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_Belt v1.2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background_color} and {foreground_color} are the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lors to se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lors are optional.  For the MDA, they must be either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black) or 7 (white).  (Even with the MDA, it is still possi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get black on white rather than the normal white on black.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CGA, EGA and VGA adaptors, color values of 0 to 7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for {background_color} and 0 to 15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foreground_color}.  If they are not specified, white text o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ack background is assumed.  If only the {background_color}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, white is assumed for the {foreground_color}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ptable color values are listed in the following tab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le 1: Screen Colo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+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or Value         Col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+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0                 Blac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                 Blu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                 Gre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                 Cy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4                 R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                 Magen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                 Brow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                 White                Note: the 'bright' color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8                 Gray (Bright Black)        (8 to 15) can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9                 Bright Blue                used for foregrou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0                 Bright Green               choices only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1                 Bright Cy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2                 Bright R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3                 Bright Magent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4                 Yellow (Bright Brown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5                 Bright Wh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+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Note: This color table is used by all of the video comman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require colors to be specified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PCLS 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clear video page 1 to white on black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PCLS 3 5 1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clear video page 3 to yellow on magent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PCLS 2 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clear video page 2 to white on cya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2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_Belt v1.2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no parameters are specified on the command line, VPCLS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a summary of its syntax and op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PSTRIPE.C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ilar to the DOS CLS command, VPCLS will clear a screen t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gle pair of background and foreground colors.  For visu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ffect, VPSTRIPE will produce a striped or rainbow pattern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Stripes can be horizontal or vertical in any combin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colors.  The striped screen can then be used as a backgrou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ext windows produced with the VPBOX and VPAT commands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PSTRIPE {video_page} {stripe_mode} [{color_1} {color_2}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video_page}   is the display page to be cleared with stripes (0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nly for the MDA, 0 to 3 for the CGA, 0 to 7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EGA or VGA);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stripe_mode}  is H for horizontal stripes or V for vertic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trip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color_1} and {color_2} are the screen colors to set for a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 stripe pattern.  Color values of 0 to 15 can be specifi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ach color.  The color values are listed above und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PCLS command and are optional.  If they are not specified, a 1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 rainbow pattern is used with colors shown in the ord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bove color tabl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PSTRIPE creates stripes by printing a line of 'block' charac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SCII code 219) in the specified color, using black a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background' color.  Using this method allows 16 color strip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displayed, not just the 8 normal background colors.  When t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subsequently printed directly on the striped background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will be shown as the stripe color on a black backgroun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in the case of rainbow screens, text will not show up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lack stripes (i.e. they will be printed black on black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no parameters are specified on the command line, VPSTRIPE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a summary of its syntax and op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PTNT.C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andard method to clear the video display (i.e. CL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PCLS) produces a rather boring video effect for anyone who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watching it.  Sometimes, you may want to have the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earing process as part of the overall visual impact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23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_Belt v1.2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tch file.  Utility_Belt offers two programs to produc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sually more interesting screen clearing effect:  VPTN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PBH.  Since each of these programs is designed for a visu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ffect, they work only with the currently active screen pag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they work with any active screen page set by the VPS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, not just the default page 0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PTNT will clear the current screen to the specified colors in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losive effect (i.e. any existing text on the screen appear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flung out from the center of the screen to the edges)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PTNT {background_color} {foreground_color} [S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{background_color} and {foreground_color} are chosen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st given above for the VPCLS command.  With fast compu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video display cards, you may wish to slow down the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earing process to make it more visible.  If the optional 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 is included, the screen is cleared in 'slow' mo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slow mode, the screen is cleared over a time span of about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s, compared to the fractions of a second required for fa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PTNT 1 1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quickly 'explode' the screen to yellow on blu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PTNT 2 7 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slowly 'explode' the screen to white on g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maximum explosive effect with VPTNT, we recommend tha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fast mo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no parameters are specified on the command line, VPTN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a summary of its syntax and op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PBH.C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cond visual effect is VPBH, which will clear the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 'black hole' implosion effect (i.e. any existing text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een seems to be sucked in to the center of the screen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yntax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PBH {background_color} {foreground_color} [S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{background_color} and {foreground_color} are chosen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st given above for the VPCLS command.  With fast comput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24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_Belt v1.2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video display cards, you may wish to slow down the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earing process to make it more visible.  If the optional 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 is included, the screen is cleared in 'slow' mo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slow mode, the screen is cleared over a time span of about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s, compared to the fractions of a second required for fa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PBH 1 1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quickly 'implode' the screen to yellow on blu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PBH 2 7 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slowly 'implode' the screen to white on g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no parameters are specified on the command line, VPBH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a summary of its syntax and op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PAT.C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using a special device driver like ANSI.SYS, DOS can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a message at a user selected spot on the screen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s it very difficult to build windowed menus and other typ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display screens which require text to be printed at a specif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 on the screen.  Even with ANSI.SYS installed, you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mited to printing on the currently displayed screen page.  VP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 print a text string at a specified location on any vide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.  The syntax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PAT {video_page} {background_color} {foreground_color}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{row} {column} {text}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video_page}   is the display page to be printed on (0 only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MDA, 0 to 3 for the CGA, 0 to 7 for the EGA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VGA);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background_color} and {foreground_color} are the screen colo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use.  The values are given above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cription of VPCLS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row}          is the screen row (line) to print on.  Rows 0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24 are supported on all display adpators.  Speci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video modes (like 50 line VGA mode) have o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aximum valu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column}       is the screen column to start printing a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lumns 0 to 79 are supported on all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25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_Belt v1.2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dpators.  Special video modes (like 130 colum VG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ode) have other maximum valu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text}         is the text string to be printed.  It can be up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bout 100 characters long  (although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creen width limitation of most video modes, i.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80 columns, it will normally be much less) and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ntain any printable character.  Embedded spa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re allowed, but leading spaces are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moved.  Uppercase and lowercase character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eserve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If {text} is longer than the amount of space remaining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hosen screen line, it will 'wrap' around to the next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starting at the column specified by the {column} parame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PAT 1 2 15 10 20 Hello !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print the text "Hello !!" on video page 1, starting at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, column 20 in bright white letters on g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PAT 0 1 14 10 70 This is a long 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print the text "This is a" on line 10 starting at column 7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ed by "long line" on line 11, starting at column 70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no parameters are specified on the command line, VPA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a summary of its syntax and op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PBOX.C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often desirable to 'frame' messages and text in a box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een to make it stand out (or to produce a serie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windows').  VPBOX draws a box of a given size at a gi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 on the screen.  It is typically used prior to VPA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message windows on a screen.  The syntax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PBOX {video_page} {background_color} {foreground_color}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{style} {top_line} {bot_line} {left_col}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{right_col}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video_page}   is the display page to create the box on (0 on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r the MDA, 0 to 3 for the CGA, 0 to 7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GA or VGA);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background_color} and {foreground_color} are the screen colo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26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_Belt v1.2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use.  The values are given above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cription of VPCLS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style}        is the type of line to draw around the box,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iven in the table below.  A total of 26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tyles are supported.  Styles 0 to 8 are line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normal sense, while styles 9 to 25 are bord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mposed of various specialty charact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top_line}     is the screen line (row) for the top of the box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ines 0 to 24 are supported on all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dpators.  Special video modes (like 50 line VG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ode) have other maximum valu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bot_line}     is the screen line for the bottom of the box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ines 0 to 24 are supported on all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dpators.  Special video modes (like 50 line VG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ode) have other maximum values.  {bot_line} mu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e greater than {top_line}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left_col}     is the screen column for the left side of the box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lumns 0 to 79 are supported on all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dpators.  Special video modes (like 130 colum VG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ode) have other maximum valu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right_col}    is the screen column for the right sid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ox. Columns 0 to 79 are supported on all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dpators.  Special video modes (like 130 colum VG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ode) have other maximum values.  {right_col} mu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e greater than {left_col}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Unpredictable results (i.e. scrambled screen images)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cur if the line and column parameters are beyond the r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 supported by your video adapt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27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_Belt v1.2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le 2: Border Sty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+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ox Style      Line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+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              no lin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             thin single lin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              thin double lin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              single horizontal, double vertic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              double horizontal, single vertic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              thick solid lin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              light checkered thick lin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              medium checkered thick lin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              dark checkered thick lin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              smiling fa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0             reverse smiling fa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1             hear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2             diamo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3             club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4             spad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5             d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6             reverse d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7             circ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8             reverse circ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9             sinlge musical no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0             double musical no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1             su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2             squ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3             small circ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4             medium d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5             small d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+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PBOX 0 4 7 1 7 20 4 5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draw a single lined box on video page 0, white on red,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op left at row 7, column 4 and the bottom right at row 2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 54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pping boxes can be created by using multiple VP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.  The most recently issued VPBOX command will be the to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yer.  For example, the following sequence will create a blu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te window with a black 'shadow' from 2 VPBOX command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PBOX 0 0 0 0 5 20 20 4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PBOX 0 1 7 1 6 21 21 4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no parameters are specified on the command line, VPBOX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a summary of its syntax and op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28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_Belt v1.2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ECURITY AND DIAGNOSTIC UTILITI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increasing number of computers in business and educat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vironments are being interconnected through Local Area Network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LAN's) and Wide Area Networks (WAN's).  Although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connection offers many advantages, it also offers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advantages, namely: data security concerns and acces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level resourc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area network administrators prefer to keep users tot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olated from the DOS command line.  All programs and data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ssed through established network menu systems, which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led by the network administrator.  However, on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security concerns occurs before a user is connected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ged in to the network.  Each workstation usually contain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d disk and perhaps even one or more floppy drives. 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chooses not to log into the network, they usually have fu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ss to whatever is stored on these devic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wo security programs included in the Utility_Belt coll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used to keep casual observers away from the DOS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in these types of situtations.  Note that, as with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urity system, it is far from being unbreakable, but i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ually sufficient to keep out all casual snoop and scare of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od many determined hackers as wel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G.C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its name implies, HANG will simply lockup the computer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 a cold reset (i.e. power off, then power on) to resta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ystem.  The syntax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NG [/Q;] {message}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message} is a text message to be displayed on the screen whi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t is locked up.  It can be up to about 120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ng  (although with the screen width limitation o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st video modes, i.e. 80 columns, it will normally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uch less) and can contain any printable character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mbedded spaces are allowed, but leading spaces ar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utomatically removed.  Uppercase and lowerca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acters are preserve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Q;       specifies the optional 'quiet' mode.  If /Q is NO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d, an alarm tone will also be sounded dur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ckup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29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_Belt v1.2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NG /Q; Security Viol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lockup the computer while displaying the message "Secur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olation" on the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NG Security Viol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lockup the computer while displaying the message "Secur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olation" on the screen and sounding an audio alarm to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G may be used as part of a network login procedure such a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@ECHO OF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 ===  Use your own standard login procedure or comm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G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 ===  Check for Login Err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ERRORLEVEL 1 GOTO HA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 ===  Exit normally if successfu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OTO E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 ===  Otherwise, locku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HA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NG Security Violation - Network Access Deni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E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no parameters are specified on the command line, HANG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a summary of its syntax and op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BOOT.C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BOOT will perform a software controlled re-booting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.  The syntax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BOOT {message}   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BOOT /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message} is a text message to be displayed on the screen befor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booting.  It can be up to about 120 characters long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although with the screen width limitation of mos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ideo modes, i.e. 80 columns, it will normally be mu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ss) and can contain any printable character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mbedded spaces are allowed, but leading spaces ar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utomatically removed.  Uppercase and lowerca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acters are preserve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30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_Belt v1.2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N        specifies the optional 'no wait' mode.  If /N is used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boot is immediate without displaying any mess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BOOT Resetting the computer ... Please Wa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display the message "Resetting the computer ... Ple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it", then re-boot the computer after a short dela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BOOT may be used as part of a network login procedure such a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@ECHO OF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 ===  Use your own standard login procedure or comm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G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 ===  Check for Login Err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ERRORLEVEL 1 GOTO REBO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 ===  Exit normally if successfu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OTO E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 ===  Otherwise, locku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REBO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BOOT Security Violation - Network Access Deni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E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BOOT can also be used to change the system configuration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eping multiple copies of the AUTOEXEC.BAT or CONFIG.SYS fil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if you had several different AUTOEXEC.BAT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.SYS files with different drivers, or mem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s, etc., you could use a short batch file men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which one you wanted.  For 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 ===  SELAUTO.B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@ECHO OF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 ===  SELECT startup mod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 Startup Options; WINDOWS; DOS; NETWOR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ERRORLEVEL 3 GOTO NETWOR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ERRORLEVEL 2 GOTO DO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ERRORLEVEL 1 GOTO WINDOW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OTO E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 ===  COPY correct files to AUTOEXEC.BAT and CONFIG.SY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WINDOW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PY AUTOEXEC.WIN AUTOEXEC.B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PY CONFIG.WIN CONFIG.SY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OTO BO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DO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PY AUTOEXEC.DOS AUTOEXEC.B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PY CONFIG.DOS CONFIG.SY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OTO BO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NETWOR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31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_Belt v1.2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PY AUTOEXEC.NET AUTOEXEC.B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PY CONFIG.NET CONFIG.SY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 === Reboot the using new AUTOEXEC and CONFIG fil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BO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BOOT Setting up system configuration ... Please wa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E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no parameters are specified on the command line, REBOO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a summary of its syntax and op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IS.C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different device drivers and configuration programs ex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can modify the way the operating system interfaces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dware.  Usually, things work OK, but when problems occur o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, it is often difficult to figure out who is saying wha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om.  When it comes to disk drives (floppy disks, hard disk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tc) both local, and shared network resources, WHATIS will te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hat the various components of the operating system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ing to each other.  The syntax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ATIS {logical_drive}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{logical_drive} is the drive letter assigned to the log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vice.  For 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ATIS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report the physical and logical parameters associated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 A:, as reported by the various DOS and BIOS routines.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parameters are checked and reported, such a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total number of floppy drives on system as reported by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IOS equipment list word at 0040:001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physical device number used by the BIOS disk interrupt 13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ress the devi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type of device (i.e. 360k, 1.2 meg, hard disk, etc)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ported by the BIOS (usually from the CMOS RAM) and DO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usually from device drivers).  Normally these are the sam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t may be different if a device driver is being us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whether the device is local or remote (i.e. a network drive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whether the media is remova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3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_Belt v1.2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whether the device is 'shared' with another logical dr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if a hard disk or network drive, the size of the drive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mount of free space availa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no parameters are specified on the command line, WHATIS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a summary of its syntax and op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33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_Belt v1.2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PPENDIX A: Version Hist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for Release 1c  (94-07-01)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Release 1c now includes the time check utility TC.COM.  T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urns a DOS ERRORLEVEL code based on time of day or day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ee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for Release 1b  (93-05-27)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Previous versions of the utility SLEEP would reset the DO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ock to midnight on some systems.  This has been correc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version 1.3 of SLEEP.CO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for version 1a  (92-11-05)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Utility Belt, release 1a can now be registered using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uServe shareware registration database.  This servi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ts you pay for shareware registrations through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uServe account.  After logging in to CompuServe, type G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WREG and follow the on screen prompts.  The databa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gistration ID number is 433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34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