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�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 � ��� � � ��� � � ����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��� � � ��� � ����� � � �����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 ��� ������� �����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WoodyWare's Phase 3 InterBB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n this archive, PHASE3.ZIP,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IN.EXE  -  EchoMail to Data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OUT.EXE -  Database to EchoMai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 A sample Config file for Cechoin and Cech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O.BAT    -  Batch for calling up Echomail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ORD   -  Order Form for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into detail on how to run these programs, lets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PHASE3 and what it can &amp;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3 allows you to receive and send Data over a FidoNe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message area.  By FidoNet type I mean if you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(*.MO?, *.TU?, etc.) and *.PKT/*.OUT files.  If you're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or not you can send me a message or maybe it will be more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tshell, this is how PHASE3 works:  CECHOIN.EX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rcmail path as defined in the configuration fi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.  It will determine the file type compression and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rcmail.  CECHOIN.EXE will then search the .PKT's or .OU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rchived for messages from and addressed to ICAR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contains a message to/from ICARD then it wil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RD.DAT file.  Afterwards the searched .PKT's/.OUT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(HOWEVER THE ARCMAIL WILL NOT BE DELETED SO YOU CAN T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YOUR BBS).  CECHOOUT.EXE will search your IC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ARD.CMP.  It will put thes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udson Message base.  Then, it will shell out to SECHO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n echomail processor (such as gecho.exe, fmail.exe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up and arcmail the outgoing echomail data.  Below i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oth processes and how to mak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IN.EXE is the exec that will read incoming arcmail and unarch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the .PKT's/.OUT's for messages addressed to ICAR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ppropriate database.  First, let's ge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Below is a sample configuration file called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CARD.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9 Will be Discussed in the CECHOOUT.EX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TH TO INCOM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where incoming arcmail from your uplinks come i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*.MO? *.TU? *.WE? *.TH? *.FR? *.SA?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hoin.exe will automatically determine the following types of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have arcmail in your directory but CECHOIN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it you can go to the ICARD directory and unarchiv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me a note letting me know what compression type is used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HOIN.EXE will UNARCHIVE the incoming ARCMAIL but will NO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arcmail.  The arcmail must still be there for your BBS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 toss mail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HOIN.EXE takes some time to search each message in a .PKT / .OUT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what slow going depending on what speed machine you have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you may want to copy your arcmail to a special directory, t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to your BBS, then run CECHOIN.EXE at a time when the BBS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found 1 instance where CECHOIN.EXE will "choke" on a .PKT 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.PKT created by AllFix.  The packet/message length was over 64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the .PKT Header didn't conform with FTSC-0001 standards.  The .P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processed will be displayed when CECHOIN.EXE is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is processed in 1-3 minutes then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KT/.OUT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SPECIFY A CONFIGURATION FILE TO USE ON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IN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IN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MUST RUN CECHOIN.EXE BEFORE CALLING UP YOUR ECHOMAIL TOSS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CHOMAIL TOSSER WILL DELETE THE ARCMAIL BEFORE CECHOIN.EXE HA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AR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OU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OOUT.EXE is the exec that will Take temporary files (CARD.CMP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 creates when data is entered and toss them into a TEMPORAR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. Then CECHOOUT.EXE calls up SECHO.BAT to run you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depending on your configuration file deletes you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H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there are some important logic facts to remember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OUT.EXE.  The VERY important things to look for will be preceded by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You can use MULTIPLE configuration files for CECHOOUT.EXE.  This 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ransmit data on more than one ECHOMAIL area.  That is wh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you have an option to delete the temporary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H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configuration file called 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First Name (NO BLANK SPACES AFTE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Last Name (NO BLANK SPACES AFT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Board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Y/N if you want to delete the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Y/N if you want to delete the TEMPORARY DATA FILE (CARD.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Path for INCOMING ARCMAIL (*.MO?, *.TU?, *.FR?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your registration number if you have one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- 5 should (Hopefully)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to your TEMPORARY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utgoing temporary files, CECHOOUT.EXE creates an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message base.  We chose this msg base because a majority of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eeware echomail programs processes the old style Hudson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referred to as HMB.  After you run CECHOOUT.EXE there is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temporary HMB, so you can set line 6 to  Y  ; but you can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y setting line 6 to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running BBS software that already uses the old style H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use your BBS HMB then be sure to set line 6 to  N  otherwi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path to your HMB should be the same in your HMB echomail processo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Board Number to Post the TEMPORARY DATA in the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number from 1 - 200.  This is used when your HMB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packing and arcmailing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already using an old style HMB with your BBS softwa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you are planning to transmit data over multiple echoes, b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has a different Board Number.  For example, lets sa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ansmit data in the WOODYWARE echo (example Board Number 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 echo (example Board Number 2).  Here's the sequence and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CHOOUT.EXE when transmitting over multiple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1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1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 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-    CECHOOUT.EXE ECHO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2.cfg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board number is 2, and the delete Temporary HMB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files are set to   Y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o you want to Delete the Temporary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an old style HMB with your BBS software set this to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when posting over multiple echoes, then set it to 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time you run CECHOOUT.EXE with its configuration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Do you want to Delete the Tempor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 Y  will delete CARD.CMP in your ICA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T IS VERY IMPORTANT THAT YOU SET THIS LINE TO   Y  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AST TIME CECHOOUT.EXE RUNS.  IF NOT THEN YOU WILL B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DATA RECORDS ACROSS THE ECHO AND PISSING A LOT OF PEOPLE OFF :) 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temporary data files and tossing them into a temporary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OUT.EXE will call up SECHO.BAT to run the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CH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o.BAT calls up a HMB echomail processor of your choice.  For examp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sbbs\xtrn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must have an echomail processor that will process the old style H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1.0 is what we have tried it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VERY IMPORTANT:  This can be complicated... I'll try to explain it a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Say for example you are running a BBS that has a JA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Your Echomail processor can process echomail for both JAM and H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.  Lets say the echomail area you're going to toss to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man" mail.  Well, obviously in your echomail processor you CAN'T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and HMB defined. So you MUST copy your echomail process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t it up exclusively for CECHOOU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o be on the safe side, I would copy the echomail processor of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ho, Jmail, AlexiMail, Qecho, Freemail, etc. etc., into a directory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it up EXCLUSIVELY for use with CECHOOUT.EXE.  This will s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aches an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mail processor of your choice will scan the HMB for outgoing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It will then bundle them up into packets and archiv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to be sent out to your echomai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TO READ THE DOCUMENTATION OF THE ECHOMAIL PROCESSOR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A PARTICULAR ECHOMAIL PROCESSOR FOR CECHOOUT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we use gecho 1.0 as the echomail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HOOUT.EXE.  Below is a capture of some of the configuration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understand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icture of our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cho SETUP 1.00 � Unregistered Evaluation Version                 1:3607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 (C) 1992 Gerard J. van der Land. All rights reserv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Pathnam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ssage base   C:\SBBS\XTRN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etmail      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bound mail   C:\FD\FILE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PKTs  C:\FD\PACKET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mail  C:\FD\OUTARC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d echomail   C:\FD\BADECHO\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ure mail    C:\FD\SECURE\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rsonal mail  C:\FD\MAIL\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cvd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t netmail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list       C:\FD\NODELIST\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wapping 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maphore      C:\FD\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udson Message Base is locat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first line, where the HMB is located. Also noti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K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WoodyWare echo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ew 91/93 ���������������������������������������������������� Area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name   WOODYWAR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en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 type   Echomai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mat      Huds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ard       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oup       A - FidoNe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s     Security  Yes       Disconnected No        Notified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Check SB  Yes       Import SB    Yes       Tiny SB 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Mandatory No        No %PASSIVE  No        Visible    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Allow Pvt No        Del future   n/a       Keep SysOp n/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rge info  Days old  0         Days rcvd    0         Max msgs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line Compu&lt;&gt;Link Online | WoodyWare Support BBs 1(205)73914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igin AKA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n-By     1:3607/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port list 1:3607/1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-Edit  Ins-Add  Del-Delete  F2-Global  F4-Find  F5-Browse  Esc-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Area Tag name , the areatype as Echomail, the format as Hud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what we have used here on occasion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THE ECHOMAIL PROCESSOR OF YOUR CHOICE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PROCESSOR FOR CECHOOUT.EXE.  GECHO 1.0 IS AVAILABLE FOR FREQ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100.ZIP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 SURE you get the permission of a moderator of a particular ech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You are free to use the WOODYWARE echo to send/receive Phase 3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Please netmail me at  1:3607/20 if you want to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OODYWARE currently isn't on the FidoNet Backbone at this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with your and others help we can get the WOODYWARE ech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backbone in the near future and transmit data without incurring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ills! Write me at 1:3607/20 if you're interested in helping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