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8993420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3119735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2911851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3047375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4610126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6570285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5003971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0734984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3044221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183861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2192187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9482011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354197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6353519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