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459678180"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92436711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70204529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56234094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9610982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802203272"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741923259"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48107283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348259655"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70659124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068704016"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204948141"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265308572"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92141284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