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YO QUOTES Fl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of 27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.CFG  - if present, the date format will change to this on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.CFG   - if present, the date format will change to this on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CFG     - if present, the date format will change to this on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IAN.CFG  - if present, the date format will change to this on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.CFG   - if present, the date format will change to this on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CREEN.CFG - if this file is present, the main menu of Quo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duced in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.CFG      - if present, the quotes will be printed to a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later be faxed to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CFG    - if this file is present in the customer database loc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hone index will be on the right 4 digit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CFG - if present, it sets the number of lines to skip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er envelope before it starts to print th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1.CFG - if present, it sets the left margin for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e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TURN.CFG - if present, no return address will print onto the lase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VEND.CFG - If present in the DAYO Inventory directory, then Quo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the inventory fast find using the ITEM+DESC+VEND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fast find uses the ITEM+DESC+DES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NO.CFG    - if present, the program will default to Y (Yes) when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ing detail/inventory to a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HON.CFG - if present, in the Quotes directory, the invoic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number (from the invoice header record) under the B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, and print the ship phone (from the customer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the SHI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.CFG     - if present, in the Quotes directory, the PRICE on the qu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replaced with the COST. Use this option to 'job co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NUM.CFG   - if present, in the Quotes directory, the UPS Shipper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on the UPS COD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