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(far from complete) list of people who sent me idea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ful code pieces during the development of GRX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der construction (I need to go back in my e-mail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sent me bug reports, ideas, etc...). Currently it has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ntributions. If you think you sent me something for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ntioned here, but you don't see your name in the list,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lost same of the olde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mut Schirmer (hsc@techfak.uni-kiel.de) for many good idea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font loader sources and the protected mode VESA pa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Domp (alma.student.uni-kl.de) for bug reports, the 90x30, 94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x34 and 94x34 text modes in the stdvga driver and for fixing the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Color modes in the et4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Leodolter (ulrich@lab1.psy.univie.ac.at) for the wonderfu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frame and font drivers, bug reports and the DOS Hercul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(DSKA4435@novell.karlin.mff.cuni.cz)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o Condarelli (mc5686@mclink.it) for the Linux SVGA versi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(goffioul@emic.ucl.ac.b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 Fi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ed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 Coordinat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zej Lawa [FidoNet: Andrzej Lawa 2:480/19.77] for linear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en Hilscher (Sven@rufus.central.de) for GNU-Pascal inter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el Skarda (0rfelyus@atrey.karlin.mff.cuni.cz) for Linux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bug repor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