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oftware allows programmers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market it at a reasonable price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test version of the LOGIC Circuit Analys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(US)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OGIC Circuit Analysi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 Circuit Analysi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LOGIC Circuit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LOGIC Circuit Analysi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OGIC Circuit Analysi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Tanzella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problems with this program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  All registered users receiv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months from the time the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the following information, and sign below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abov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:    [ ] 5.25",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__, Dat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LOGIC Circuit Analysis program, please send this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20 (US)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-95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