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S.P. Version 4.00 (C) 1989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plifier Si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KD9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les H. R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5 Concord Lane   Hoffman Estates, Il. 60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O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result of finding an "easier" way to Design RF Amp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a person with little or no Engineering background or the "HomeBrewer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uit Modeling for Lowest Noise Figure usually requires kn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internal physical structure, or at the least the optimu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ion Coefficient for Lowest Noise.  Unfortunately, this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m in developing this particular program is to use S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convert them to Y Parameters which are now generally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ender Data sheets.  From these Y Parameters equations for opti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urce Impedance (for FET's) have been developed and tested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erous test Pre-Amps with results well within expected tolera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and measurement tolerances excluding board layout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ase of Bipolar devices Standard Y Parameter Design Equ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The measured Un-optimized Noise Figure at some Frequency in a 50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ust be known for Bipolar Circuit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ata is used to calculate the Base Spreading Resistanc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frequency and then solving for the optimum Source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early 70's, VHF/UHF Transcievers were just coming into their 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fortunately many of the transceivers then and even today lack adeq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gain for weak signal work.  In order to make up for this inadequa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Hams added one or two preamps to the front end.  This started man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ck down fight over the air on how an other local ham's "dirty sign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ll over the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blem of course is simply strong signal overload causing inter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front end, but trying to explain this to another Ham who just plu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hard cash for his super duper,high gain, low noise preamp just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ve noticed a number of problems associated with adding preamp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end which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g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Excessive Preamp gain will overload the next stage and/or mixer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modulation distortion.  Unfortunately many commerial rigs still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high signal handling front ends and mixers, along with proper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Many amplifiers designed for gain right at GMAX (Max unneutralized ga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leave very little room for mismatched load/sourc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Receiver front ends rely on a 50 ohm source for low nois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edance transformation, but many preamps do not act as a 50 ohm sou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r, therefore instability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On the other end, Preamps often rely on a 50 ohm resistive loa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 operation.  Since receiver front ends seldom represent a 50 ohm 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bility may aga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Preamps are usually designed for maximum gain and minimum noise fig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they are not necessarily being fully utilized for stro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The receiver AGC loop may not be adequate in some case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idenced by S-meter readings above S-0 not caused by inst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AGC detector is of an RF type, then the AGC threshold may be cro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ing premature AGC'ing.  The AGC detector AGC poin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adjusted.  This is not practical except to people who like modif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ipment or homebrewing. This in itself is not a Preamp problem bu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itional consequence of adding too much gain to the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ing an amplifier to meet all these conditions requires a lot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uming math or luck!  Many Preamp "Contesters" have access to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suring equipment and "hand pick" devices for low noise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mplifiers are "tweaked" to their max in a 50 ohm system,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y not work properly in actual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goal was to work up a simple, interactive computer program to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ding, and at the same time, provide insight into amplifier desig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fabrication of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researching numerous reference sources it became evident that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deling of devices was by way of its internal physical structur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very practical to the average amateur.  Besides, most of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is not readily available.  What is availabl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facturer's Datasheets containing S-parameters and DC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s which can be util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found that converting the S-parameters to Y-Parameters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est way of working with Transistor Narrow Band Amplifier Des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easier for the Lay Person to visualize parallel sources and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al,Imaginary) than trying to work with Stability Circles, Smith Ch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g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T OPTIMUM SOURC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to Y Parameter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1 = [((1+S22)(1-S11)+S12S21)/D]*1/ZO  =  (g11 + b11)       EQ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=((1+S11)(1+S22)-S12S21)  and ZO = 50 for 50 oh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2 = [(-2S12)/D]*1/ZO  =  (g12 + b12)                       EQ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1 = [(-2S21)/D]*1/ZO  =  (g21 + b21)                       EQ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2 = [((1+S11)(1-S22)+S12S21)/D]*1/ZO  =  (g22 + b22)       EQ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xx = Real part of Yxx and Bxx = Imaginary part of 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one can see, this is a time consuming procedure easily proces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, as are many of the other equations yet to be covered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converted we can proceed with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uestion "where to start?" has probably entered your mind.  I f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king a resistive load and starting from there works best.  But wha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I use?  Since we're looking for an amplifier capable of us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output at a particular bias point then one can set the real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 YL to the following criteri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 = Pi*ID/VP^2  where ID = .18*IDSS  &amp;  VP=.8*VDS           EQ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initially setting the Imaginary portion of the Load (BL) to -B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reactive match) we then can solve for Yin w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n = Y11 - (Y12Y21)/(Y22+YL)  =  (Gin + Bin)                EQ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YL =  (GL + BL)                  EQ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real part of the input admittance turns out to be negativ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, then the load resistance is automatically decreased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a positive real part is obtaine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blem is determining the optimum source resistance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ce.  Fortunately enough information is available to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know Gin, then the source resistance (Rx) can be optimized for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ise for this particular input admittance.  I use a technique tha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lar to quarter wave stub matching of two impeadances.  In this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edances are the 50 ohm line and 1/Gin  (Ri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n optimum transformation ratio that occurs when Rx/Rs = Rin/R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atio occurs at a Q that minimizes input circuit losses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formation ratio (not to be confused with the Inductor loaded Q)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d by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= Rx^2 - Rs^2/2*Rx*Rs = Ri^2 - Rx^2/2*Ri*Rx                EQ.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Rs = 50 ohms   &amp;   Rin = 1/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lving for Rx we get the familiar equ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= SQRT(Rs*Ri)                                             EQ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g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dd the Noise Generator Resistance of the Device known as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n = k/GM  &amp;  k = .8    for MESFETS / GaAsFETs    (1 Micron G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= .67   for J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= 1.25  for 1 or 2 Channel 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M = The Real part of Y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odel I set up the following conditions for noise contrib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Room Temperature) with the following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F = 1 + A + B + C                                       EQ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= (Rs+Rn)/Rx        (Loss's due to Noise Sources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 Rx/(Ri+Rn)        (Loss's due to Mis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Rx/(Rp+Rx)        (Input Inductor Lo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Nois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Rs = 50 ohm Source Nois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 = Source Transformed from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 = Inductor lo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 = Parallel Input Resistance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 = Equivalent Device Noi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 F = 1 and assuming Rn &lt;&lt; Ri, Rp --&gt; infinity and t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dmittances magnitude then EQ.10 then reduces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s+Rn)/Rx + Rx/Ri = 0  where Rx/Ri now = B (EQ.10)         EQ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Rx/(Rs+Rn)| = |Ri/Rx|                                      EQ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for Rx(opt) y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(opt) = SQRT[(Rs+Rn)*Ri]                                  EQ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model we can see the Noise resistance is a portion o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mittance.  From Eq.11 we see that the larger Ri is to R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is to (Rn + Rs), the less noise added to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optimized Source Resistance has been found, we then set Ys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Ys = (1/Rx + -Bin)                                          EQ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t = Y22 - (Y12*Y21)/(Y11+Ys)                         EQ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w   YL = (GL + -Bout)                                     EQ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cess is now repeated with the new YL.  I've been able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uce this process to three iterations for approximate design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quite tedious by hand, even with a calculator.  A faster way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y using a computer program to handle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this is going on, the program automatically adjusts the output Sh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stance to provide stable operation and a low output VSWR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g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:    RAC = 1/GL  (Initial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RSH = Shun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O = Output Inductor Lo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' = Transformed Load from 50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 = ABS(1 / G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H = 1/((1/RAC)-(1/RO)-(2/RPO))/2                         EQ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' = 1/((1/RL')+(1/RPO)+(1/RSH))                          EQ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' = 1/((1/RO)+(1/RSH)+(1/RPO))                           EQ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quations have been the basis used in develop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reflect all equations and optimization routine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rief description mainly explains the Theory used to arriv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r method of deriving the optimum Noise for a FE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ations do not account for the effect of low frequency F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noise figure due to Gate Widths.  To date no significant err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noted.  This is most likely do to the fact that the S-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d at the operating frequency and include the Gate Width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g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1    MICROWAVES &amp; RF, FEBRUARY 1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Techniques Yield Optimum LNA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s. 87-90, By Jack D. Sif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2    DESIGNING WITH FIELD-EFFECT TRAN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iconix Inc.  McGraw-Hill 1981    Pg. 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3    MOTOROLA RF DAT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Edition 1981  Pgs. 17-152 to 17-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4    SOLID STATE RADI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) 1980 John Wiley &amp; Sons, INC.  Authors Krauss, Bostian, Raa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5    HIGH FREQUENCY AMP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75 John Wiley &amp; Sons, INC.  by Ralph S. Ca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6    IEEE ELECTRON DEVICES, VOL. ED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s. 1032-1037, JULY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7    IEEE TRANS. MICROWAVE THEORY AND TECH., VOL. MTT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s. 274-300, JUNE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8    IEEE J. SOLID STATE CIRCUITS, VOL. SC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s. 243-255, APRIL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9    IEEE TRANS. MICROWAVE THEORY AND TECH., VOL. MTT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s. 461-469, JUNE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