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READOCS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WINDOW&gt;&lt;9&gt;&lt;1&gt;&lt;80&gt;&lt;60&gt;&lt;2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20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imple Pack 1.1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HEADER&gt;&lt;Simple Pack 1.1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Pack 1.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 Install/deinstall with doc Read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87-1990 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91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 Toolkit 1.50 copyright 1993-95 by 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3.1 copyright 1989-96 by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version of Simpl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4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Table of 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 ..................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.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istory 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......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s/Hints 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print 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Print 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nly ..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nly ...........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.............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 .............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...............................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Genera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2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Pack 1.1 is a fully functional packaging ut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grams. A complete auto install/deinstall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ble for an ASCII text file and a Documentation Rea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lso completely configureble from a ASCII text fi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/decompression utility can be used. Insta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15 different system installations at onc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d and selected with a main and 14 sub path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cs reads and prints standard ASCII files in a pag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ill read and print with a set of special command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characters) that are inserted into your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eft, right, and center justification command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 line draws,on and off,and header command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. And there is a new page, no page number at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in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including Info zip (freeware) utilities in th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like I said, any can be used. I've included 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sys To show Install's capabilities. Simpack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txt are also included. Simpack.doc is this Simple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ed document that you can use for study. Install.tx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sys file for installing this package and has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id. It also is fo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commands shown in this document ar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, less than and greater, than because this is a 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and they would be read. This is the reason they als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your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docs requires EGA,mouse,text printer and DOS 5.0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and DOS 5.0. Both will run in floppies but a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Hardisk is recommended. Should run on any PC with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86 or better. Remember show machine, slo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on DOS 4 or 3. Don't know, If you find out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also include two other packages that comple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ey are Sharespell 3.1 and VENDINFO Toolkit 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pell is a ASCII Text spelling checker and VENDINF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Z/DOZ editor and utility that conforms to the standard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D rom distribution. Registration for these is separ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with registration of Simple Pack 1.1 will be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Readocs and Install title screens. Also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nd read the docs then pack your own. Any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lcome. See suppor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. Simpl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ila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 CA.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209-522-2664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9-576-2429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simplyst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home.sprynet.com/sprynet/simply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Version Hi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1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d both Install.exe and Readocs.exe to smaller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Added checks for size and floppy install.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screen editor in registered version. Included Share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ndinfo pac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20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bout it till you see our full Text graphic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Business Windows sometime late 98 or early 99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will be in basic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implyst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e my web page and the other Simply Soft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home.sprynet.com/sprynet/simply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tandard ASCII should be used, Control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ab affect the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s a little slow. I hope to correct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 for install. All Simply Soft distribution sets ar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Simple Pack, you can study them. Use a standard 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ile for DFILE 1 - ... like check1.cek,chech2.cek,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Install 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/deinstall file ed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.sys file is what runs install.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 string display in the title screen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any name or product name. The next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installation sizes, in bytes, for each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After that the next line in the file is for an INF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and can be used to display a text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/deinstall has been selected. After that the mai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an be in any order but the accompanying file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in command. Menus are numbered form 1 to 15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use this. The edited paths are numbered from 1 - 1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use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LE 0 command removes a list of files that are no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menu configuration or path configuration.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s needed can be here. DFILE 1 - ... will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licting files and if non found will remov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th designation 16 with a limit of 24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ntil a check file is found. With thi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that use the same files can be deinstalled with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executes programs int the install directory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call or execute files in the selected edited pa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ths are editable but sub directories must use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ND selects a copy or uncompress command tha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rguments after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FILE just calls a text file for viewing.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ight after install/deinstall is chosen but can b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or mulit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command must b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NOTE can be used. all text after th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until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ad/print 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ad/print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print file ed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3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ocs program works solely on the commands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 you are reading or printing. No commands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r display although the print is formated for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page numbers and is margined for placement in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read in the order they are in the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in that order. Permanent commands are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, PRINT WINDOW, PRINT HEADER/FILE, READ HEADER/FIL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in effect until another like command is sent.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FF, READ OFF are reset with the first PRINT or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bly. The rest are simple execute and don't set any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cannot exceed 66 characters for no wrap arou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longer line will print and display with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command must be at the end of any formated fi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ny special control characters to mainta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cluding TAB or delimiters less than and grea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. Use of these will cause some files to look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lock up. If no formal command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 non formated file) the delimiter charac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must start with the command READOCS-FILE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file are ignored and it is read and pri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ad/print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read comm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syntax for justify is LEFT RIGHT or C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 is set from there until one of the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encounte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 is set for both reading and printing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ommand is giv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o tell when a formated text file is at the end.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t the end of th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need one? See the raw doc file simpac10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Print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this function is PRINT, LINE,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ngth of line, ASCII character code to use for line.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lines is 1 to 56. 56 is a whole page. Length can be 0 to 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0 is a blank line and 64 is full with. ASCII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from 32 to 254 but some printers will not print 128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LINE 2 64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ints two full with lines with the double line dra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n this is PRINT,PAGE,OFF. This set the page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0 so the page counter skips this page. It is used to no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ge number on the title page and start page 1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The page counter can also be set to 0 in the tex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PAG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ws no page number on this page and start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G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rite PRINT,PAGE,NEW. It will cause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PAG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rts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rns printing off until the next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nting off so text is on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PRINT,HEADER,string f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HEADER 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place "header string" at the top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, in the boarder if you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ritten PRINT,FILE. It is the same as PR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header string is the file name o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uts the file name a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ntax is PRINT,WINDOW,left coordinate,top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oordinate,bottom coordinate,boarder style,bo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The coordinates supported now are 1,1,80,60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for the page boarder. Later true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. Boarder styles are 1 for single, 2 for double,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/double, 4 for double/single. and 5 for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32 to 254. Boarder character is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0 if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WINDOW 1 1 80 60 5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the page boarder the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ad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3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rns the read display for the following tex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uts read display off tell next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ut a line in the screen display. Syntax: READ,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,length of line,line character. It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PRINT LINE but is on the screen. Length 0 - 74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LINE 1 2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uts a line of 20 happy faces on the scre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yntax is READ,HEADER,header string. I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HEADER but is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HEADER 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s at the screen header "head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the same as PRI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the file name in the scree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Install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stall comand and its syntax is: (again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nd greater than ASCII characters are used for delimi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ND, menu number, path number. This se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e install comand string, option string (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) until a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ND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-o file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xecute the command string "unzip -o file -d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ath of the first menu select with no option string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appended to the command string with the o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at if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DFILE,menu number,path number,count. This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p for deinstalling the following list of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one. File are list by exact name no delimit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is greater than 0 the files with delimiters in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number,exact file name. Paths 1 - 15 are the path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select and the file names are check files. If one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einstall is finished and exits. If no chec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 files with path 16 are removed and the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. No limit on the number of check command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of 15 on files for both check and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LE 1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 for file1 in path 1 for menu select 1 path sele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2 in path 2 for menu select 1 path select 3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removes file3 from menu selection 1 pat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command is followed by a list of menu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the three menu strings "First menu",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"Third menu" as choices in the menu sel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command is followed by the default path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imiters. The first path is the main and the re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ths or directories of it. There is a menu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with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and display for editing three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\main\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\main\su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un a list of child programs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,menu number,choice. Menu number i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ption and choice is install/deinstall (1,2)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list of commands and path numbers with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child programs can be run with the argu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path from the selecte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ut.ex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un runtut.exe in the installation director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of path 1 in menu option 1 when instal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fo file can be selected write after install/d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for help, instructions, or disclaimers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,choice,header,file name with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 1 Install Instructions inst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file instinfo.txt with the 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 Instructions"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eds to b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Legal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1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3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3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Pack, Version 1.1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ack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sions.  Any use of this software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 or the terms of this limited lic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secuted to the best of our ability.  The conditio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you may copy this software and documentation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Pack, Version 1.1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without registering the software is a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Pack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Pack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urposes) or for other individuals to evalu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P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Pack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Pack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Pack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Pack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August,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Pack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by given permission to distribute the Simple Pack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Pack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Pack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gust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Pack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Pack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Pack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Pack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ck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ysical documentation provided with registered vers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nety days from the date of registration.  I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'Banion receives notification within the warranty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d by Simpsoft Inc. to be correct,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and exclusive liability and remedy for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mited Warranty shall be limited to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ive diskette(s) or documentation and shall not inclu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 to any claim for or right to recover any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, loss of profit, data,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or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ther similar claims, even if Bruce R. O'Ban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lly advised of the possibility of such damages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will Bruce R. O'Banion's liability for any damage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ny other person ever exceed the lower of sugges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 or 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196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n ASP Approved Vendor), simply writ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96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impak11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ctor/manufacturer is Simpsoft Inc. part of Simpsoft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 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1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3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Pack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Pack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ACK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 Toolkit 1.50 copyright 1993-95 by 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3.1 copyright 1989-96 by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mple Pac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gets you phone support for one year, extra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registration fee goes toward future upgrades.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o 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: 209-522-2664 or 209-576-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include a check or money order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fill the order as soon as the check clears.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ame and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: ____________________ (only IBM/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  3 1/2 hi               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   5 1/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Quant.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 v1.5 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 v1.7 ......... _____    $5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 v1.3 .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ck v1.1 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ouse v2.3 ........... _____    $25    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 v1.0 .............. _____   $1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                     _____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(s/h) per disk (max $50.00)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amount enclosed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 he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ircle A disk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