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PR, LPQ, L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twork Print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for MS-DOS Compu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ul Hilc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versity Compu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niversity of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ptember 18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(C)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niversity of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utilities  allow access to printers attached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  systems   via  a   TCP/IP  network.     They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ementations of the like named Unix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ngs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 need to have access to a computer that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jobs from you.  It must be accessible from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upport the Berkeley Line Printer protocol (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Unix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computer  must  have  a  suitable  network 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An Ethernet connection with one of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apter boards.  For an IBM PC, XT, AT, PS/2 model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compatible, the supported ethernet adapter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  3COM 3C501 Ether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  MICOM NI5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  Ungermann-Bass PC-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  Western Digital WD8003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IBM PS/2 models, 50, 60, 70, or 80, or 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upported boar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  Ungermann-Bass NIC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  3COM 3C523 Etherlink/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A hard-wired serial port supporting the SLI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erial connection is slower than an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nection, but may still be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oftware is available by anonymous FTP from mtsg.ubc.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binary  mode to  get  the  file  LP.EXE  from  the  PC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ructions on  how to  install these  utilities ar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 reports may be sent to Paul_Hilchey@mtsg.ubc.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ions of  this software  were developed  by the  Na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re for  Supercomputer Applications  at the Universit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llinois at Urbana-Champa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ions of  this software were developed by The Educa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ources Center at Clarkson Univer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Script is a registered trademark of Adobe Systems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x is a registered trademark of AT&amp;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 PC, XT, AT, and PS/2 are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tional Business Machines Corpor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-DOS is a registered trademark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IC is a trademark of Ungermann-Ba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herCard PLUS is a trademark of Western Digi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hernet is a trademark of Xerox Corpor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COM and Etherlink are trademarks of 3COM Corpo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inting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int  a file, enter the lpr command followed by th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 file.   For  example,  if  you  had  a  file 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me.txt that you wanted to print, you would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pr readm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ll goes well, the file will be sent over the network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printed.   When  lpr has  finished sending the file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s done and returns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multiple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print more than one copy of a file by specify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# op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pr -#3 readm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produce  three copies  of readme.txt.   Note  tha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computer  you are  sending your  print files  to 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se limits on how many copies you can pro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files with page breaks and page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have  your document broken up into pages and print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titles, use the -p op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pr -p readm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 example, each  page would  have readme.txt  a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.   If you  want a  title other than the file name,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-T op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pr -p -T top_secret sdi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ges  would be titled with top_secret.  Note that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not  be any spaces within your title.  The -T op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of use in combination with the -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also specify  the page  width to  use with  the  -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pr -p -w72 readm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format the text into lines of up to 72 character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w option only works in combination with the -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have  your output  shifted away from the left margin,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-i op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pr -i readme.tx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ntout  will be  shifted to the right by eight spac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different  indents, you can specify the number of spa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pr -i4 readm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indent  by four  spaces.   There must  not be  a  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the -i and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T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use the TeX text processing package, you can use lp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int  your .DVI  files.   To do  so, you must use the -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pr -d sample.d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mote  computer that is doing your printing for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may not be able to print DVI files; check with the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ministrator to  find out.  Note also that there will be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portunity for  you to  do a font substitution when the DV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s  interpreted, so you must not use any fonts that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available o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Post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 printer you will be using understands PostScript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automatically  recognize the  `%!' signature found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rt of most PostScript files and print them correct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on't need to specify any formatt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severa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print more  than one  file at  a time; just inclu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file name with the lpr comma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pr -p c:\autoexec.bat c:\config.sys -d -#2 thesis.d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you  can see  in the example, you can intermix forma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in  with the  files to  be printed.  The option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s  are processed  from left  to right.    Which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ting options  are currently in effect when lpr find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 are the ones that are used for that file.  Once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has  been set,  it remains in effect until change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-ridden by anoth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a different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output  is normally  sent to  the printer identifi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NTER  and SERVER environment variables (see part 4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ppendix).  You can use a different printer and/or 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er by  giving the  -P and/or  -S options.  The -P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the  name of  the printer  to use.   The  -S 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the  address of  the print  server computer  to u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pr -P LW-407 -S havarti lp.do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will be sent to the printer called LW-407 attach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puter called havar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 use the -P and -S options, they apply only to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     They  don't   change  the  PRINTER  and  SER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 variables.     If   the  PRINTER   and   SER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variables have not been set, you must use the -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-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cellaneous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jobs  are normally  separated by  a `burst page'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ifies the  owner of  the output.   Printed on the bu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are  the job  classification and the job name.  The jo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ssification defaults to your machine name unless set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-C  option.   The job  name defaults  to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being  printed unless  set with  the -J  option.  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pr -C my_output -J beaujolais wine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job  classification and  job name  must not  contai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s.   If a  burst page is not necessary, you can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h option to prevent it from being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-f  option is  used if  the your  file is formatt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TRAN  carriage  control  characters.    FORTRAN  carri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is seldom used on micro-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-l  option is  used if  your file  contains non-prin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characters that the printer can understa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ecking the Status of Your Print Jo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several people may want to use the same printer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time,  and each job may take a length of time to pri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job  that  you  send  may  not  be  printed  immediate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ead, it may have to wait in a queue until the print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.   To find  out if  your output  has been print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 lpq command.  The remote computer will be quer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 status  of  the  jobs  it  is  processing 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pq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wner  Files      Job#   Job Name  Status        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nt   champagne  34702  caviar    Printing       1919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e    smongo.c   31241  smongo.c  Printed        2718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ul   games.txt  34789  games     Awaiting Print 844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you  can see  in the example, the status display inclu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peoples'  jobs. To check the status of your jobs on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your name to the lpq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pq pa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jobs owned by the user paul would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ic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have  the status  display updated  every few seconds,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+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pq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tus  will be  displayed and  then refreshed every f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s.   To stop  the  display,  press  any  key  on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.  It will stop automatically when there are no jo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port on.  You can also set a particular delay interv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pq +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wait five seconds between display refre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a different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with  the lpr  command, lpq  normally  uses  the 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ified by  the PRINTER  and SERVER 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e part  4 of the appendix), but you can use the -P and -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to  select a different printer.  lpq only check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ue for the printer selec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ncelling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change your  mind after sending a file for print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before  it has  actually been printed, you can cancel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lprm comma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prm 347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cancel  job 34789.   The  job number  (34789  in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) is  assigned when you submit the file for print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an  be obtained with the lpq command (described abov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only cancel your own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want to  cancel all  of your  jobs that are awai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, use the - option in place of the job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prm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cancel any of your jobs that had not yet been prin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prm will report the names of any files it remo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a different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with  the lpr  and lpq  commands, lprm  normally us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identified  by the  PRINTER and  SERVER  enviro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, but you can use the -P and -S options to selec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prin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endix A -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installation  instructions assume  you have a mode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 of  technical knowledge  of PC's,  MS-DOS, and 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networks.   You  should have  correctly configured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ed your  Ethernet adapter before beginning with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Unpack archiv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P.EXE is  a self-extracting  archive of  the files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.  Simply enter LP to extract the file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pr.exe      - program for print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pq.exe      - program to check on print stat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prm.exe     - program to cancel a print jo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.tel   - network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lip8250.com - packet driver for serial 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ual.doc   - this manu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ual.ps    - this manual, in Post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unpacking  the archive,  you will  want  to  mov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pr.exe, lpq.exe,  and lprm.exe  files to  a directory a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earch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Install SLIP packet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do not  have an  Ethernet connection, but do have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ynchronous serial  port connection that supports SLIP (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ial line  internet protocol),  you  can  still  use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.   You will,  however, have  to  install  an  extr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called  a packet  driver.    If  you  are  using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hernet connection, skip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cket  driver you  need  to  install  is  in  the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ip8250.com.   It is  a Terminate  and Stay  Resident (TS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program; running the program will install it. 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 run the  program from within your autoexec.ba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it  is loaded every time you re-boot your machine.  To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Copy the slip8250.com file to a directory in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arch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Choose an available interrupt number in the range 0x6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0x7f.  On most machines, interrupt 0x60 is probab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ailable and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Determine which serial port (COM1 or COM2) you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ing to use and at what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The command to install the packet driver is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ip8250 &lt;interrupt number&gt; slip &lt;irq numb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port address&gt; &lt;baud rate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are using serial port COM1, the correct valu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&lt;irq number&gt; and &lt;port address&gt; are 4 and 0x3F8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COM2, the correct values are 3 and 0x2F8.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, to install the packet driver using COM1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600 baud, you would add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lip8250 0x60 slip 4 0x3f8 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 have added  this line  to your autoexec.bat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re-boot your machine to have it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Modify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use the  NCSA Telnet program on your PC, you al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  config.tel file  and should  use that instead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unpacked from the archive.  The only change you may n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ake is to define the `myname' entry, which specifi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that  your machine  is known  by.   Once you  have d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, skip to section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do not  already have  them, obtain  an IP address,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net mask,   and  a name  for your machine from your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,  edit   the  config.tel  file  to  reflect  the  ab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, and  also the  type and  configuration of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connection.   Only  seven  of  the  entries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.tel file are essenti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yname=fred.phys.ubc.c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machine  must have  a name  that it  i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nown  by.     Check   with  your   local 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ministrator to find a suitab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yip=128.189.123.45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machine must have a unique address.  Using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orrect address  can cause  problems  for 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ople on  the network,  so be  careful.  Se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cal network administrator if you nee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mask=255.255.0.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gain, see your network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rdware=wd800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entry identifies the type of Ethernet adap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have, or if you are using a packet driv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     Ethernet Board           Requir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C501     3COM 3C501 Etherlink     interrup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oadd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NIC     Ungermann-Bass PC-NIC    address, ioadd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I5210    Micom NI5210             address, ioadd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D8003    Western Digital WD8003E  address, ioadd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ICps2    Ungermann-Bass NICps/2   addres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C523     3COM 3C523 Etherlink/MC  address, ioadd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cket    FTP packet driver        address, ioadd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pending on  the Ethernet  adapter type, 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ed to  set the  interrupt, ioaddr,  and 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ries as indica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rupt=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hardware  interrupt vector  number  that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thernet adapter was configured for (Only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3C501 adap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=d0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egment address of the Ethernet board's sha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ry, entered  as four  hexadecimal digits.  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 the   value  that  your  Ethernet  adapter 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igured for.   If you are using a packet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face,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oaddr=36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I/O  base address  of the  Ethernet  board 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xadecimal.   Set to the value that your Ethern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apter is  configured for.   If  you are 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cket driver  interface,  set  to  the 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(do not include the 0x prefi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your  autoexec.bat file  to  the  set  the  enviro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CONFIG.TEL  to be  the location  of your  config.t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configtel=c:\utility\config.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documentation  on the  configuration  file  can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 in  chapter 6 of NCSA Telnet for the PC, Version 2.2T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Version 2.2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Set up a default printer and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rder to use these utilities you need to specify th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address  of a  print server,  the computer  that recei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from  you and  prints them.   Since a print server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several  printers attached  to it,  you  also  ne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 the  name of  the printer that you want to use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tain this information from the system administrator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hine that is to be your print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ould give the printer name and server address each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use  one of  the printing  utilities, but  it is us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convenient  to put  them  in  the  PRINTER  and  SER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variables.   The SERVER environment variable,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, gives  the name  or Internet  address of  the 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er to  use.   The PRINTER environment variable giv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f  the printer  on the  server machine  that is 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.   You will probably want to set the PRINTER and SER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to suitable values in your autoexec.bat file.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printer=cnt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server=128.189.10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later have  a  file  that  you  want  printed  on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printer,  you can either set PRINTER and/or SER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at  printer, or  use the  -P and/or -S options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pr, lpq, and lprm comman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ndix B - Notes for System Administ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notes  are directed  to the  administrator of  a  Un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who  wishes to  allow use  of the  system as  a 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er.   They briefly  describe the  steps needed under S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, but  other Unix  systems should  be similar.  You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refer  to sections  12.3 (etc/hosts),  19.4 (hosts.lp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hapter  22 (name  server) of the SunOS System &amp; Net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ministration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 step is  to add  entries in  the LPD access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etc/hosts.lpd, for  the machines  that are  to have acc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the  file and insert the names of the machines, one 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   Note that  an IP  address is  not acceptable, so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rocomputers that  are to  have access  must be assigne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ond  step is  to add entries to either the /etc/hos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(if  you are  not using a domain name server) or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server  database (if  you are  using  a  name  server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ies in  the /etc/hosts  file consist of IP address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, one entry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using a name server, list your named.boot fi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out  what the  relevant hosts  and rev.hosts  fil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.   Next, edit  those files,  being sure to upda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ial numbers  at the  start of  them.  To make the chan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 effect, use the Unix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ill -HUP `cat /etc/named.pid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cause the name server daemon to re-read the 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