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985090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866851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5691480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153109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3952658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1393742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599468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564434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4926575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3562102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13594631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0001351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17039606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1456110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9211331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0521504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11416854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