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555662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1975225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