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GVStd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StdDlg is a Turbo Pascal unit and is a part of the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VStdDlg provides the classes known from the TV unit StdDlgs for 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ation is not necessary because all routin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