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buying it.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it, you are expected to register.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 on details -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ration, you get anything from the simple righ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inue using the software to an updated program with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pyright laws apply to both Shareware and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ftware, and the copyright holder retains all rights,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ew specific exceptions as stated below. Shareware autho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complished programmers, just like commercial authors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s are of comparable quality. (In both cases,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ood programs and bad ones!) The main difference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thod of distribution. The author specifically gra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ight to copy and distribute the software, either to al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ndry or to a specific group. For example, some auth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quire written permission before a commercial disk vendor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hareware is a distribution method, not a type of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ther it's commercial or Shareware. The Sharewar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kes fitting your needs easier, because you can try befo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y. And because the overhead is low, prices are low al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areware has the ultimate money-back guarantee -- if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you actually use.  Simpsoft Inc. depends up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s your support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contains important licens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 of Full Pack, Version 1.7.  This information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dividual users who wish to pass copies out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 Windowsis NOT a public domain program.  It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1994-97 by Bruce O'Banio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and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ed States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sions.  Any use of this software in violation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w or the terms of this limited license will be pros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best of our ability.  The conditions under which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y this software and documentation are clearly outlin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uce O'Banion hereby grants you a limited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are for evaluation purposes for a period not to exc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rty (30) days.  If you intend to continue us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are (and/or it's documentation) after the Thirty (30)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valuation period, you MUST make a registration paym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uce R. O'Ba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ull Pack, Version 1.7 - LICENS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is software after the thirty (30) day evaluation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registering the software is a violation of the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mited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ompile, disassemble, otherwise reverse engineer, or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censed program except as provided in this agreement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unauthorized use shall result in immediate and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ights not expressly granted here are reserved to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copyright holder for Full Pack, Bruce R. O'B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izes distribution by individuals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dividuals are hereby granted permission by Bruce R. O'Ban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py the Simple Windowsdiskette for their own us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uation purposes) or for other individuals to evaluate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following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mple Windows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Simple Windows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Simple Windows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No price or other compensation may be charg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e Windowspackage.  A distribution cos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ged for the cost of the diskette,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ing, as long as the total (per disk) does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$15.00 in the U.S. and Canada, or US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Simple Windowspackage CANNOT be sold as part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inclusive package.  Nor can it be includ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rcial software packaging offer, without a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reement from Bruce R. O'Ba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User's Guide may not be reproduced in who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part, using any means, without the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Bruce R. O'Banion.  In other words, the disk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 may not be distributed in PRINTED (hard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Simple Windowspackage cannot be "rented" or "leas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ights not expressly granted here are reserved to Bruc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'Ban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tribution Requirements VEND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uter Clubs and User Groups wishing to add the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ndows package to their disk library may do so in accord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Distribution 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the exclusive copyright holder for Full Pack, Bruce 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'Banion authorizes distribution only in accordanc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lowing restri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P Approved Vendors in good standing are hereby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mission to distribute Simple Windowspackage.  Non-A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ber vendors are requested to ask permission pri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imple Windowspackage is defined as containing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terial listed in the PACKING.LST text file.  If any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sted in the PACKING.LST text file, or the PACKING.L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self, are missing, then the package is not comple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imple Windowspackage - including all related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and documentation files - CANNOT be modified in any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must be distributed as a complete package,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ception.  The PACKING.LST text file contains a list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that are part of the Simple Windows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mall additions to the package, such as the introductor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many shareware disk vendors,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 price or other compensation may be charged for the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ndows package.  A distribution fee may be charg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st of the diskette, shipping and handling, as long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tal (per disk) does not exceed US$15.00 in the U.S.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ada, or US$20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Sets &amp; CD-R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imple Windowspackage CANNOT be sold as part of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lusive package.  Nor can it be included in any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are packaging offer, without a written agre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uce R. O'Ba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P Approved Vendors who wish to distribute the Simpl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ckage as part of a collection (such as PsL's MegaDisk se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CD-ROM package) may do so provided that all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s (non-ASP Vendor Members) who wish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mple Windowspackage as part of a collection (such as Ps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gaDisk set, or a CD-ROM package) are ask to ob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mission from Bruce R. O'Banion prior to beginning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ish to add any of our programs to a CD-ROM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llection, please check the release date of the versio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.  If the version is over twelve (12) months ol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contact us to ensure that you have the most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.  This version was released in January. 19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-of-the-Month (or Subscription)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ould like to distribute the Simple Windowspackag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Disk-of-the-Month, or as part of a subscription or month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, then the following 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P Associate (Disk Vendor) Members in good standing are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iven permission to distribute the Simple Windowspackage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k-of-the-Month style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s (non-ASP Members) are asked to contact us in adva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sure that you have the most current 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not use a Disk-of-the-Month distribution to use up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ventory of old (out of date) disks.  Only current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shipped as Disk-of-the-Month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User's Guide may not be reproduced in whole or in pa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ing any means, without the written permission of Bruce 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'Banion.  In other words, the disk-based documentation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 distributed in PRINTED 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imple Windowspackage cannot be "rented" or "leased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ay not list any of our products in advertis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talogs, or other literature which describes our product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FREE SOFTWARE".  Shareware is "Try-Before-You-Buy"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uce R. O'Banion prohibits the distribution of outd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sions of the Simple Windowspackage, without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mission from Bruce R. O'Banion. If the version you hav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ver twelve (12) months old, please contact us to ens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have the most current version.  This version was rele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January, 19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censee shall not use, copy, rent, lease, sell, modif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compile, disassemble, otherwise reverse engineer, or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licensed program except as provided in this agreement.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ch unauthorized use shall result in immediate and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rights not expressly granted here are reserved to Bruce 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'Ban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tribution Requirements: SYS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exclusive copyright holder for Full Pack, Bruc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'Banion authorizes on-line distribution only in accord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the following restri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mple Windows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Simple Windows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Simple Windows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Bruce R. O'Banion prohibits the distribution of out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of the Simple Windowspackage, witho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mission from Bruce R. O'Banion.  If the vers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obtained is over twelve (12) months ol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ct us to ensure that you have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ights not expressly granted here are reserved to Bruc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'Ban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 IMPORTANT WARRANTY INFORMATION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ull Pack, Version 1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(SHAREWARE EVALUATION VERSION)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areware evaluation (trial use) version is provid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uce R. O'Banion MAKES NO WARRANTY OF ANY KIND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ED, INCLUDING WITHOUT LIMITATION, ANY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uce R. O'Banion warrants the physical diskette(s) and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provided with registered versions to be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cts in materials and workmanship for a period of ninety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date of registration.  If Bruce R. O'Banion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fication within the warranty period of defects in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workmanship, and such notification is determined by Simp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. to be correct, Bruce R. O'Banion will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ctive diskette(s)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tire and exclusive liability and remedy for breac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 Warranty shall be limited to replacement of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ette(s) or documentation and shall not include or ex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claim for or right to recover any other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not limited to, loss of profit, data, or use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special, incidental, or consequential damages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milar claims, even if Bruce R. O'Banion has been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ised of the possibility of such damages. In no ev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ruce R. O'Banion's liability for any damages to you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ther person ever exceed the lower of suggested list pric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tual price paid for the license to use the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ardless of any form 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uce R. O'Banion SPECIFICALLY DISCLAIMS ALL OTHER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 OR IMPLIED, INCLUDING BUT NOT LIMITED TO,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Y OF MERCHANTABILITY AND/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P OMBUDSMA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his program is produced by a member of th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hareware Professionals (ASP).  ASP wants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shareware principle works for you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ble to resolve a shareware-related problem with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by contacting the member directly, ASP may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elp. The ASP Ombudsman can help you resolve a dis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problem with an ASP member, but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cal support for members' products. Please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SP Ombudsman at 157-F Love Ave., Greenwood, IN 46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AS, FAX 317-888-2195, or email to omb@asp-shareware.or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E:  simpwm17.zip is packaged on this disk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fo-ZIP's compression utility.  The installation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s UnZip to read zip files from the disk.  Info-ZIP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ftware (Zip, UnZip and related utilities) is fre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n be obtained as source code or executabl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arious bulletin board services and anonymous-ftp si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ing CompuServe's IBMPRO forum and ftp.uu.net:/pub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rchiving/zip/*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.S. Government Information:  Use, duplic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osure by the U.S. Government of the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ocumentation in this package shall be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as set forth in subdivision (b)(3)(ii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s in Technical Data and Computer Software cla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2.227-7013 (DFARS 52.227-7013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actor/manufacturer is Simpsoft Inc., 3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ak St. Modesto,CA 953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would appreciate copies of anything you print rega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 Pack. Please send us a copy of any review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ticles, catalog descriptions, or other information you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e regarding the Simple Windowspackage.  Thank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time and assistance and for supporting th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refer to SIMPWIN.DOC for our mailing address and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C++ 1.0 copyright 1990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C 2.0 copyright 1987,1988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S_DOS 5.0 copyright 1987-1991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Dave Kirsch for the map access code and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rom MOU105 Copyright (C) 1990, 1991 by Dave Kir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-ZIP Copyright (C) 1990-1996  Mark  Adler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chard  B. Wales, Jean-loup  Gailly, Onno  van  der Lind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i Uwe Rommel, Igor Mandrichenko, John Bush and Paul Kienitz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is  granted to any individual or institution to 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, or redistribute this software so long as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 files  are  included, that it is not sold for pro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this copyright notice is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pell v3.1 copyright 1989-96 by Acropol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ttached VENDINFO data record is hereby incorpo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. Any distribution satisfying all the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expressed in that data record is hereby author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