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e Windows 1.7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ndows 1.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Sim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8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.......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..................................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.................................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..................................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...................................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...................................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..................................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Windows 1.7 is a text graphic orientated Turbo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The basic system used is file allocation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k buffering system. This system achieves a small stat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with virtually unlimited capacity. Literal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enus, forms, and songs can be used and the libr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 static 18k ram usage. The libraries are small.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ss than 37k to max 54k for the large debug libr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s window and menu management. Both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oads. Tone and cord music routines as will as a play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re is also disk management for all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operations including pointers. Print management for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80 characters pages is also included as wi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editor for the load files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debug and no debug. Swinerrx.lib is the debu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checks on parameters and files and display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screen. The error massage will 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abort. The massage will contain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ad, the function it is in and the numb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Swinx.lib contains no error detection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 from the functions on file allocation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nctions return 0 on success and 1 on failu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ide/show All file allocations return -1 on end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serrno on all other fails. Printer functions _doserr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3 on time out, and biosprint stats for any oth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 for success. Mouse21 is a small mouse function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raphics cursor as will as the standard tex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There are defines for left, right and mid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. Loadcurs() loads one of 8 cursors f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rom file cursor.f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tut.c is included for study and you can fel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de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Windows libraries were compiled on a 286 HP us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 and Turbo C++ 1.0,Coprocessor emulation and 2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SKDEF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all files. It has help scree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ll you have to do is cursor to the function and hi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screen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ix types of files 5 are for the call fil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, menu,screen forms, print forms, and songs). The six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file. It is for viewing your graphic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urrent scheme display is also use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enus. All file types can be loaded at onc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windows and menus or screens for a sing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your files are made they then can be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ing much coding that would be required to bui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This will make your program much small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graphics with out using the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you use a graphic artist, knowing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w the editor is fairly crude but the upgrad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drag mouse and only a single name for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loadft.exe uses the file name of the font file you a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,use system and call swloadft font.fnt(or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onts in the program. I have included 8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3 conversion executes to change older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new format. Convwin and Convm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version 1.6 or earlier) menu, help files and windo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format. Convsng will convert song files.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gument the file name of the file to conv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totext.exe and txttosw.exe will convert menu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text format for spell checking and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Swtotxt.exe converts a file to ASCII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argument of the file name to convert and giv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XT. Txttosw.exe converts the file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It takes 2 arguments the text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TXT and the file name to restore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MEN, .HLP, ect...). I have also include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to do the spell checking. Registration is $20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SIMPWN17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Simple Windows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Simpwin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ture looks bright for simple windows. I pla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ords and styles, 4 screens modes, a better makefil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ries like float and double. I am also working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as a single call. There will be comple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editing, and moves. Also Dual screen fonts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ing. There will be 16 out of 64 colors in EGA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k in VGA. Last but not least more ASM code for speed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 still I plan to take this system to full graphics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a complete i/o utility. Again the system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static for easy programming.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unctions and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functions and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, Additions to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Readocs.exe and ASP excep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wload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specs fixes and re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makefile and upgrade of Rea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xes to m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of formating and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conversion files and Share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iling small debug library a text overflow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e large debug library and compile tell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the small non debu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creen editor layout all th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aper then enter them as you have lad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windows and menus in order (window 0,menu 1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menu 2, ect ...(windows start at 1 and menus start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r scheme as it will appea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ngs also lay them out on paper the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menu editor will not show a blank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wo or three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1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-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c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s for this function are the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op, right, bottom. The boarder and shadow styles ar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the text attributes foreground and back ground.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location. After that come the shadow attributes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. Last the boarder character if needed and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coordinates are from 1 to 80 for left and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5 for top and bottom. Boarder styles are 0 through 5: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ttributes for text and shadows are standar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5. Colors 8 to 15 in the back ground set the blink b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locations are 1 to 4 (see simpwn12.h for defines).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ader and fill 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window 40 x 15 with a boarder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with a narrow shadow with yellow text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xed initialized they must be called in sequen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 number will be saved. Once called it can be c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e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_window() is a nondisplay call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popup_window(). It is used to make a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ther than in the makefile. It only save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umber and call_window must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all will error if the file number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number of window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make a window in the win.dat file at recor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40 x 6 with a single boarder, narrow sha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window() displays a already made window. It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e file number. It will error if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 windows initialized. Call_window can be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 window already created with make_window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If it is called more than once with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all_window() the masking info will be lost an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sk is saved. This will be improved in the upgra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is lost and 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all_window() restores the screen info save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_window() for a particular file number. It h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 only 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is the uncall function for popup_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window() will move the current window's lefttop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x, y coordinates. If the window moves of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ves the current window ,text and all, to the new top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win_data loads a file made by makefile so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_window(). It has a single parameter, the file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loaded. This function loads a file to the 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osen with 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simptut.win (make with makefile)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and abort if a character is out side of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 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_menu() is a nondisplay function to create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has 3 parameters, file number, line coun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each line. File number is the record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. This is the record or file number used to sa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all it. Line count is the number of line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how many strings there are to the menu. The ma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a menu with strings 1 through 5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ata file. It has one parameter, a string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menu() displays the menu call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um. There are 3 parameters to this call, file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 coordinate. The file number is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in the menu data file. X and Y coordinat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location in the current window to star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ll menu 2 from menu.dat and displa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star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text() displays a screen of text 22 lines by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x. It displays at coordinates 3,3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re are to parameters fine number and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record number of the text screen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tains the path and name of the text fil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 same as the menu files but are us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ext screen 2 from stuttext.men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choice() is a boolean function in that it returns a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r yes and 0 for false or no. There are three parameters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coordinates for cursor and default display positio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the default character. This is either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Y or N. It returns 2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display a Y at coordinates 20, 3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int_date() gets the date in MM/DD/YY format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is function, a 3 int array for the date and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for positioning in the current window. Array[0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rray[1] is the 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display the contents of dat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[0]/date[1]/date[2] at 20,3 in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data entr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int() is a intiger entry and takes a pointer to 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cluding the sign, and X and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igit lengths are 1 to 6 with overflow detection.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gain for current window 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umber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3 and wait for 4 digit entries including - and exit 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 is a standard string entry. It has back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rsor or insert. It is masked and formated. It'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pointer to string, a mask string, a format string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Mask strip switch, and default display swi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tring is any ASCII character for and space for a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edit_string()) for ent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sistent for proper function. Error detec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lib but masked characters and entries must match. The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 for stripping the mask form entry and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inclusion in entry. The default display switch is ON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what is in the enter string and OFF or 0 for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k display. The x y coordinate are for display 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It returns 27 on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a characters and force an upper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cursor keys are active as are HOME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key such as F keys, ALT keys, PGUP/PGDN, or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re return by the function with the edit string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edit_string to be used in a full screen edi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demo). The defines for the special keys are in swsk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n include if you use this function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 for the display of the str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a string of special key masking character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only certain characters to be entered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sk block the use of 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displays the contents of name at coordinates 3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ask out tabs,up/dn cursor,up/dn page,F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rol characters. The contents of name can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/overstrike and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e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P  mask 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U  mask out UP/D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igits 0 - 9, -, . only                    and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long is the same as get_int() only it take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t,s 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rintf() is just like printf() but it goes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has the first to parameters, X and Y coordinat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n the print page The print page is a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that is printed by 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i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 d",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load Number is 26 into the print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20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utch(), like print_printf, is the same as putch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parameters, which are X and Y coordinates,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It is used for single character placement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or carriage returns in the print page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ncier graphic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will put character 0x0d at coordinates 80,3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horizont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middle, and end characters of the line. Thes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0 to 255. The last three parameters a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end X, and y coordinates. X can be 1 to 80 but the st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or equal to the end. Y can be 1 to 60. I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ctions is loaded into th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line 80 characters long in row 20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vertic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ddle and end characters of the line. These ar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0 to 255. The last three parameters are X, start Y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X can be 1 to 80, y is 1 to 60. This is loaded in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puts a vertical line in column 40, 60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window() draws a window in the page buffer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 parameters left, top, right, bottom.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 style and boarder character for ANY_BOARDER.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re the same as simp_window() and the character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0 to 255. Windows can be as large as the whol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window 80x60 with a double boa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print_buff clears the page buffer and loads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_buff sends the contents of the page buff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will be printed unless you insert a NULL (0x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ge buffer. If a NULL character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60 lines are printed the printing will sto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form() is for loading a premade print form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to the page buffer. It then can be further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record 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load print form 0 from simptut.prn (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) to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) sends a character to the printer and print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rizontal_line() will put a horizontal lin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x, y and end on end_x, y. The three charact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, middle, end. These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vertical_line() is the same as horizontal line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, 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cursor() will move the cursor in the current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beyond the current window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osition the cursor at window coordinates 3,1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window. The form will truncate beyond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s. 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or wrapping around with page up/dn. It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()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use with a mouse or when a fast screen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_tempo() sets the speed or tempo of each note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e sounds a single note. It takes the octave (0 thru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ing no sound), the note (A thru Ab), and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(64,32,16,8,4,2,1). The fourth argument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3,Cs,4,0); (alternate tone(3,5,4,0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the second octave above A55 with a C#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d() sounds a 4 or 6 note arpeggio cord. It tak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A thru Ab), the duration of the cord (8,4,2,1),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u 12)(see defines), and the time signature (4/4 or 3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,3/4); (alternate cord(5,1,2,1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6 note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ong() will play a song file (made with makefile)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no key is struck before the end of the file or a 1 i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 for the bytes read, file path and name, block siz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byte 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first 2000 bytes of file simptut.wi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te 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 is the same as read file only it writes bu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write the contents of buff into the first 2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to_file copies a block of bytes from one fil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buffer the size of the block, a source file, i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 destination file, its start byte,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the first 2000 bytes of simptut.wi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056 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() copies one file to another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nd source file. If there is no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_file() will creat a file if one dose not exist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directory() reads the files in a directory an loads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names. It takes the buffer, the number of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/file name 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current directory and load bu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20 text files found. This can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t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s, the drive to use (a ram disk can be us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y to use 20 windows, 20 menu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s, 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ous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. 0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block, any other is a character cod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(0x80 &lt;&lt; 8) to the character code will ge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(0x33 &lt;&lt; 8) will reverse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0x01 + (0x80 &lt;&lt; 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a blinking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s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curs() loads the graphic cursor. It take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th character in the file cursor.f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H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ON   1   YES 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_BOARDER      5      OFF  0   NO   0      EOF   -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   1    _Bb   2    _B    3    _C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  5    _D    6    _Eb   7    _E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F   9    _Fs  10    _G   11    _Ab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JOR       1         _MINOR       2         _MAJOR_7TH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7TH         4         _MINOR_7TH   5         _MAJOR_9TH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6TH         7         _MINOR_6TH   8         _9TH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INOR_9TH   10        _AUGMENTED   11        _DIMINISHED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   0       BLINKCUR       0x8000     STANDARDCU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   1       INVERSCHAR  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UTTON     2       GRAPHICCUR    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7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4-1997 by Bruce O'Banio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This software and accompanying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ed by United States Copyright law and al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Treaty provisions.  Any use of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olation of Copyright law or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will be prosecuted to the best of our ab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7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,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email to 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17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IN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nt Ed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-576-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5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7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3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1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3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0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