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Windows, Version 1.7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Window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-97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Windows, Version 1.7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Windows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Windows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Windows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Windows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anuary.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Window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Windows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Windows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nuar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Windows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Windows,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 omb@asp-share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wn17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Windows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Windows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WIN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Kirsch for the map access code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v3.1 copyright 1989-96 by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