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Simpwin92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win92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ies, expressed or implied, including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ation, the warranties of merchantability and of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ny purpose. The author assumes no liability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 or consequential, which may result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win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win92 is a "freeware program" and is provided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ge to the user.  Feel free to share it with your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please do not give it away altered in any way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y of the souce code but please give proper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one distributing Simpwin92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first contact Bruce O'Banion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simpwn92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lletin board services and anonymous-ftp sit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's IBMPRO forum and ftp.uu.net:/pub/archiv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tached VENDINFO data record is hereby incorpo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Any distribution satisfying all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xpressed in that data 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