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]]]]]]]]]]]]  ]]]]]]]]]]]  ]]]]]]]]]]]]] 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]]        ]]  ]]]          ]]]       ]]]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]]        ]]  ]]]          ]]]       ]]]   Maur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]]        ]]  ]]]          ]]]       ]]]    "ME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]]]]]]]]]]]]  ]]]]]]]]     ]]]]]]]]]]]]]    Gi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]]    ]]]     ]]]          ]]]       ]]] 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]]     ]]]    ]]]          ]]]       ]]]   System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]]      ]]]   ]]]          ]]]      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 Versione 3.00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3-94-95 Maurizio Giu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E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O MANUALE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ITTI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SITI HW E SW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ANZIE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'E'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RFA VEDE IL MONDO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ZIONE ALL'USO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 FILE-ROUTER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 FILE-TRACKER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CUNI ACCORGIMENTI ADOTTATI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ZIONE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AREE DI RFA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RE LE AREE DALLA CONFIGURAZIONE DI TICK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I UTENTI DI RFA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OMANDI INTERNI DI RFA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ILES TEXT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AREE INFONET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E DOS (COMANDI 'DOS' E 'BATCH', LE MACRO)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I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SHELL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ZIONE RAPIDA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ABORAZIONE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RAZIAMENTI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(c) 1993-94-95 Maurizio Giunti  Pag.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O MAN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io  leggere  i  manuali. E soprattutto odio  scriverli  !  S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uro  che  la  maggior  parte di voi  condivide  le  mie  ide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mente  la prima. Per questo ho cercato,  scrivendo  ques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o, di essere conciso e di arrivare direttamente ai  pun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ienti, evitando di spiegare concetti troppo generali, che og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conosce o  troppo specifici, che non interessano a nessu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ro di essere riuscito in questo inten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fitto di questa breve introduzione per ringraziare  Giuse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rpi  che ha generosamente tradotto tutta la documentazione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in inglese, senza  pretendere in cambio alcunche', nemmeno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a eterna gratitudine, che tra l'altro aveva gia' guadagnato 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traduzione del manuale di RFA 2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I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 appartiene alla categoria dei programmi Shareware:  chiun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 puo' liberamente copiare ed utilizzare per un periodo di prov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 15 giorni. Dopo tale periodo, l'utente che desideri continu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  utilizzarlo e' tenuto a registrare la propria copia  invian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 quota   di  registrazione all'autore,  Maurizio  Giunti.  G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enti  che  pagano  la quota di  registrazione  riceveranno  u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iave  di registrazione" personale e non cedibile che  render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gistrata" la propria copia di RFA e le successive release.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zioni piu' precise sulle quote di registrazione rimando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G_ITA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unque  puo'  ridistribuire RFA a condizione che  non  richie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cuna somma di denaro in cambio, fatta eccezione per le spese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a  e/o di spedizione che, pero', devono essere  adeguatam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e. Altra condizione per la libera distribuzione di  R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' che venga sempre fornito per intero il contenuto del pacchet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  distribuzione originale, senza alcuna modifica  ai  program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/o alla documen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SITI HW E 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 lavora  con basi messaggi compatibili con  i  sistemi  Op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/QBBS  e SquishBase e con qualsiasi mailer che supporti una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e tre msgbase. Per quanto riguarda l'hardware e il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  sistema,  RFA  non  ha  particolari  esigenze:  funziona   s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siasi sistema MS/PC-DOS versione 3.30 o superiori, che  ren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nibile almeno 350Kb di RAM, piu' eventualmente la  quanti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ia  ad  una shell Dos se si usano i  comandi  DOS,  M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,  MBATCH,  REQPACK,  ALLPACK  o se  si  usano  le  Macro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AUTO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(c) 1993-94-95 Maurizio Giunti  Pag.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ANZ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re  once  was  a man who  believed  he  never 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takes.  But  he was wrong. And that's  why  we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ers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urbo Debugger user's guide, Borland Interna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unica  garanzia fornita con RFA e' che occupa spazio su  dis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posso assolutamente garantire che RFA funzioni  perfettam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appresenti la soluzione di ogni vostro problema. Sono  inol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uro che RFA non e' un virus e non contiene (a meno che non s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o infettato o modificato dopo la compilazione) Trojan-Hor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-Doors  o  altre  diavolerie simili. In  ogni  caso  l'au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ina  ogni responsabilita' diretta o indiretta, per  eventua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i morali o materiali derivanti dall'uso di RF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'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 miglior definizione che posso dare per RFA e' questa: RFA  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 interprete  di comandi che usa per canale di I/O  i  messagg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. In pratica, una volta lanciato, RFA esegue uno 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la   NetMail   individuando  i  messaggi  diretti  a   lui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ando  i  comandi che contengono. Tali  comandi  sono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e  definiti  internamente ad RFA e in  parte  possono  ess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  esternamente,  usando comandi Dos (vedi  MACRO),  e 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olano  in un linguaggio simile a quello dei files batch 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,  con  la differenza che i comandi di RFA sono  suddivisi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ersi livelli di accesso e priorita' per proteggere il  siste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soprusi da parte di utenti scellerati. Inoltre tramite RFA  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potra'  avvalersi della collaborazione dei  propri 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la gestione delle aree file, concedendo ad uno o piu' di  es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 possibilita' di utilizzare comandi potenti come  COPY, 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e  altri,  SOLTANTO su determinate aree,  senza  metter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colo  la  sicurezza del sistema. RFA,  inoltre,  fornisce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rezione  del  Sysop,  un completo,  versatile  ed  aggiorna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zio  informativo  sui files disponibili a tutti  gli  uten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la  rete, che siano in grado di  inviare e  ricevere  messagg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 basta  ! RFA e' anche in grado di gestire  autonomamente  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routing,  compatibilmente con gli  standard  stabiliti  d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a  TICK di Barry Geller, leggendo e scrivendo, dunque,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i  files *.TIC e generando gli appositi messaggi  di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 adatti ad ogni tipo di mailer. A grande richiesta e' st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unque implementata la possibilita' di far generare gli  att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i request in formato direttamente 'digeribile' dal  Binkley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al D'Bridge (1.5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RFA VEDE IL MO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e' scritto in C++, e il suo e' un mondo di oggett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i  oggetti  piu' importanti con cui RFA  interagisce  sono  g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ENTI, le AREE e i COMANDI. RFA usa come canale di comunicazi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 gli utenti i messaggi netmail. Quando arriva un messaggio 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(c) 1993-94-95 Maurizio Giunti  Pag.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i,  RFA  "legge"  il  nome  e  l'indirizzo  del  mittente 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are  se  e' uno degli utenti configurati, nel  qual  ca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a  anche  la password che deve trovarsi nel  subject 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gio. Se come password viene utilizzata la parola  "PLEAS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non cerchera' i dati nell'archivio degli utenti ma usera'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o    utente   dei   parametri   standard   definiti    nel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zione generale (vedi oltre). Mi hanno chiesto in molti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a servono gli utenti PLEASE. E' presto detto: RFA e' dotato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  comandi di FILE-SEARCH, dunque perche' non lasciare  u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  aperta a chiunque voglia usarli ? Un qualsiasi nodo  del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e  puo' interpellare RFA, grazie alla password  PLEASE,  senz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ita' di essere stato aggiunto dal Sysop nell'archivio deg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enti; lo scambio di informazioni risulta, in questo modo,  piu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pido e completamente automati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 il  riconoscimento  dell'utente e' andato a  buon  fine,  R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era'  ad  eseguire  i  comandi  contenuti  nel  testo  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g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 e'  dotato di piu' di 50 comandi interni, ai  quali  poss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re aggiunti dei comandi esterni (vedi MACRO e TEXT). Ad  og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ando  e' associato un livello di accesso detto CLvl. Grazi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 comandi e' possibile far compiere a RFA "semplici"  azio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 files contenuti nelle are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aree  files sono fisicamente directory  sull'hard-disk,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 si assegna un nome simbolico (il TAG), grazie al quale  g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enti  (e RFA) possono identificarle. Il tag e' una stringa  (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piu' 20 caratteri) preceduta dal carattere '$'.  Ad ogni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ne associato un livello di accesso, detto ALv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  ogni utente vengono assegnati, nella fase di  configurazi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 livelli  di accesso: uno per i comandi (CLvl) e uno  per 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e  (ALvl); dunque ogni utente potra' utilizzare  solo  coman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  livello  minore  o  uguale  al  proprio  CLvl  e  avra'  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ilita'  solo  delle  aree con livello  minore  o  uguale 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o ALv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oltre  si  puo'  assegnare  ad ogni  utente  un  CLvl  speci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eneralmente piu' alto) in determinate aree, cosi' da cons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  un utente l'utilizzo di comandi potenti (COPY, DEL, etc.)  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O in quelle a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este regole generali se ne aggiungono altre - le vedremo piu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nti, un po' alla volta - che rendono ancora piu' versatile  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canismo di filtro utenti-aree-coman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(c) 1993-94-95 Maurizio Giunti  Pag.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ZIONE ALL'U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f  you did it and lived, then probably you did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Shadowrun, Fasa cor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niamo che il point 2:332/102.3, utente con password PWD1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 del  nodo  2:332/102, voglia ricevere  la  lista  dei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l'area  MSGAMES, e sapere a quante aree puo' accedere  con 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a priorita', egli dovra' semplicemente indirizzare un messagg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come se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Maurizio Giunti of 332/102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RFA of 332/10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PWD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  Text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$MS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e  messaggio,  ricevuto  da RFA,  generera'  un  messaggio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posta diretto al point 2:332/102.3 contenente (se la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'  giusta  e i livelli di accesso  permettono  l'esecuzione  d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andi)  la  lista  dei  files  dell'area  MSGAMES,  inoltre  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gio  di  risposta  conterra'  la lista  delle  aree  con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i livelli di accesso (vedi piu' avanti per la  spiegazi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tagliata dei comandi). La tearline (---), comunica ad RFA  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 parte da eseguire e' terminata e puo' essere omessa. Si  no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,  come  in una struttura batch, i  comandi  vengono  esegui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zialmente.   L'output  generato  da  ogni   comando   vi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lobato in un REPORT che viene poi spedito, tramite uno o  piu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gi NetMail, all'utente in questione. RFA puo' dunque ess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zato  da  chiunque  sia in  grado  di  inviare  e  ricev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gi NetMail, quindi e' necessario, ai fini di proteggere  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stema, capire come limitare la potenza degli utenti. RFA, pri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   eseguire  qualsiasi  comando,  controlla  che  esso  sia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izione dell'utente che lo ha impartito. Infatti ogni ut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  un livello di accesso detto Clvl (command level) rispetto  a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andi. Ad ogni comando viene associato un analogo livello e R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gue  il  comando  solo  se il Clvl  dell'utente  e'  UGUALE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GIORE   a   quello  del  comando.   Similmente,   ogni   ar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a da un nome simbolico (tag), ha un livello di acces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RFA  concede  informazioni su di essa  solo  agli  utenti  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iano  uguale o maggiore il livello di accesso alle  aree  Alv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ea  level).  I livelli di accesso  vengono  assegnati  dura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installazione  di RFA, come vedremo in seguito. In  particol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gni  utente  viene  registrato in  un  file  di  configurazi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eme ad alcune informazioni, tra le quali i suoi Alvl e  Clv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do  RFA riceve un messaggio da un utente controlla  prima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to  se l'utente (definito dall'accoppiata  nome+indirizzo)  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  nell'archivio  degli  utenti,  poi  controlla  che  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(specificata nel subject) sia giusta. Tutto cio' dur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(c) 1993-94-95 Maurizio Giunti  Pag.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 normale  accesso, infatti e' possibile  accedere  al  siste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he  tramite una password universale (PLEASE), che permette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re RFA anche a chi non e' registrato nell'archivio utenti,  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zando  livelli  di  accesso standard  decisi  dal  Sysop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  nel  file di configurazione generale  (vedi  oltr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zie a questa  password e' possibile richiedere informazioni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distanti anche centinaia di chilometri, evitando di  chiam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ttamente, utilizzando semplicemente il normale routing  del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oltre  il Sysop puo' nominare degli utenti RFA privilegiati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e aree, cioe' che abbiano un Clvl particolare SOLO in  alc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e.  Essi  sono detti Gestori (Administrators).  Ovviamente  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puo' riservare a se' e ai suoi piu' stretti collaboratori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andi  piu'  potenti tra quelli messi a  disposizione  da  RF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eme alla possibilita' di agire, all'occorrenza,  DIRETTAM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lle  directory  fisiche dell'hard-disk su cui risiede  il  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za le costrizioni delle aree logiche definite da RFA.  Vedia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esempio: supponiamo che un utente registrato come Sysop vogl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dere   la  directory  dell'area  $GAMES,  che  in  realta'   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a     dal    path    C:\MSDOS\GIOCHI,    egli     pu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FFERENTEMENTE utilizzare una delle due linee di coman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$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C:\MSDOS\GIO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re un utente non Sysop, potrebbe utilizzare solo la pri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iamo dunque visto, fino ad ora, 3 categorie di utenti: PLE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I  e  SYSOP.   RFA  3.00  permette  di  definire  altre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olari  categorie di utenti: gli IGNORED e gli UNDESIRED;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gi  dei primi vengono marcati ricevuti ma ignorati,  men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lli  dei  secondi  generano  un  messaggio  di  risposta   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ttolinea   la  volonta'  del  Sysop  di  tenerli  a   distanz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viamente questi utenti non potranno in nessun caso far eseg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andi a RFA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zione:  RFA non si fa ingannare. Se un  utente  classifica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 tenta  di accedere con la  password  universale  PLE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ne ugualmente trattato com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 3.00  adesso  e' dotato di 3  speciali  flags  per  limit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uali accessi non autorizzati a comandi, aree,  etc.  Infat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gni  oggetto  gestito  da RFA  e'  classificabile  come  NORM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o SYSOP. Un oggetto NORMAL e' normalmente accessibil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ti  gli  utenti (PLEASE, NORMAL o SYSOP)  che abbiano  CLvl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vl  (a  seconda  dei casi)  sufficientemente  alto,  invece 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ggetto  RESERVED  non e' MAI  accessibile ad un  utente  P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i  oggetti classificati come SYSOP sono ovviamente  accessibi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O E SOLTANTO ad utenti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 FILE-RO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e' in grado di eseguire il routing dei files .TIC in  manie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mente  compatibile  agli  standard  FidoNet  definiti,   '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',  soprattutto  con il programma TICK di Barry  Geller.  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ROUTER e' semplice da configurare, come vedremo in  segui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a  tutti  gli  statements  definiti  dallo  standard   F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(c) 1993-94-95 Maurizio Giunti  Pag.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e  le  descrizioni su piu' linee, gli  statement  RELE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 e LOG, i Tiny SeenBy e gli indirizzi a 4 dimensioni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n  arrivo  vengono  automaticamente  forwardati  come  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zione (vedi piu' avanti), mentre per eseguire l'hatch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 file (cioe' per inserire nel routing un file locale) si  pu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re la seguente sintas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RFA ROUTE $&lt;area&gt;\&lt;file&gt; [/s&lt;replaces&gt;] [/r&lt;reldat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ve  &lt;area&gt;  e'  l'area in cui si trova il  file  da  forward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&gt;, &lt;replaces&gt; e' il nome del file che &lt;file&gt; va a sostit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&lt;reldate&gt;  e'  la data, nel formato DD-MM-YY,  in  cui 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vra' essere fisicamente reso disponibile nell'area.  &lt;replac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&lt;reldate&gt; sono parametri opzionali, se non vengono  specifica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&gt;  viene  immediatamente reso disponibile  e  non  rimpiazz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cu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lternativa  si puo' utilizzare RFASETUP  per  richiedere  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 dei files in maniera interattiva, selezionando  la  vo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oute files" del main menu, e successivamente scegliendo i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mandare da una delle aree configurate. RFASETUP richiede an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dati relativi al RELEASE e al REPLACE che vengono ignorati 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inseriti. Per ogni file selezionato RFASETUP creera' un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  estensione .RFR contenente i dati  necessari  all'esecuzi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l'hatch, cosicche' al successivo lancio, RFA potra' sapere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 files eseguire il ro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files *.RFR sono normali file ASCII contenenti fino a 5  lin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la form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eyWord&gt;       &lt;Data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ve  &lt;KeyWord&gt; puo' essere: Area, File, Replaces, Release,  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linee Area e File sono obbligatorie, le altre sono specif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o se occorrono. Vediamo un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 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NODELIST.0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   This is the new nodelis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 file *.RFR contenente queste linee imporrebbe a RFA  di  f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hatch  del  file NODELIST.097 che si trova  nell'area  dal 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e di aggiungere a tutti i files .TIC prodotti, la  lin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 LOG specific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oltre  RFA ha un meccanismo interno per agganciare e  sganci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aree .TIC. A tal fine ogni utente RFA puo' essere  configura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 accedere ad uno o piu' GRUPPI DI AREE, che potra' agganciare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anciare  con  i  comandi  LINK e  UNLIK.  Il  comando  LINK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nisce  invece la lista delle aree agganciate o non  agganc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  eventualmente linkabili. Per maggiori dettagli si  veda  piu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nti,  nei  capitoli dedicati alla configurazione  delle  are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li utenti e all'uso dei comandi LINK, UNLINK e LIN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ZIONE:  la gestione del meccanismo di release dei  files  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tato  diversamente rispetto all'analogo del programma  TI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atti  mentre il TICK blocca il forwarding del file  fino  al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specificata, RFA esegue il forwarding ma tiene il  fi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ggetto  'nel  congelatore'  fino al  momento  stabilito,  qu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(c) 1993-94-95 Maurizio Giunti  Pag.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vedera' a copiarlo nell'area di competen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grande richiesta e' stato aggiunto lo switch '/Q' sulla  lin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  comando per far partire RFA solo come  FileRouter,  impeden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esecuzione dei messaggi, ma velocizzandone l'attivi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 FILE-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il BBS e' dotato di un modem veloce, e' molto piu' comodo f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request con quello, ma bisognerebbe avere il tempo di and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  persona ad ordinare al mailer il request, magari di  domen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do il telefono costa meno; e bisogna attendere che il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ia  termine (e se e' occupato ?) per vedere  cos'e'  arriva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  bisogna copiare il file nell'area giusta e  descriverlo.  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ggi lo fa RFA automaticamente, grazie ai comandi REQUEST e  FR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di  capitolo  sui  comandi)  e  al  File-Tracker,  che  fa  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ntinella" per vedere quando arrivano i file richiesti.  Quan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o  di  questi  files  arriva,  RFA  lo  copia   automaticam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l'area  di  destinazione,  aggiunge  la  descrizione  al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  dell'area  e  manda  un  messaggio  di   avvertime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'utente che lo ha richies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CUNI ACCORGIMENTI ADOTT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lo  sviluppo di RFA ho pensato soprattutto a come evitare  u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i  classici problemi che affligono i BBS:  l'intasamento  del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. Ho fatto in modo che RFA potesse scrivere i  file/att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file/request direttamente nei files di coda di  due  front-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lto diffusi: BinkleyTerm e D'Bridge. Inoltre, al lancio di RF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ti i file attach attualmente attivi vengono memorizzati e  R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  creera'  dei  duplicati  di  file/attach  gia'   esistent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viamente   questa  feature  si  paga  in  termini  di   memo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ia  ad RFA per girare (che aumenta  proporzionalmente 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o di file/attach in corso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 mancano  pero' i problemi, infatti BinkleyTerm  non  prev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le sue code l'uso di indirizzi a 4 dimensioni, mentre D'Bri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 consente ma solo per i point locali, cioe' non puo' realizz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/attach  e  file/request per point di altri nodi.  In  ques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 RFA e' costretto a creare gli attach o i request tramite 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 messaggio, delegando al mailer il compito di processarl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 altro rischio al quale i BBS, soprattutto quelli  gestiti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o,  sono soggetti e' il crash dovuto ad un errore  hard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oe'  uno di quegli errori che determinano messaggi  di  siste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 richiesta di Retry, Abort o Ignore. RFA fa il trapping  deg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i  di questo tipo, e cerca di far  ripartire  l'elaborazi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artendo prima 3 retry, se tutti e tre falliscono impartisce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(c) 1993-94-95 Maurizio Giunti  Pag.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 puo' essere installato in un qualsiasi nodo o  point,  senz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olari precauzioni. Puo' essere lanciato una o piu' volte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orno;  personalmente consiglio, per la massima  efficienza,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 partire RFA ogni  volta che il mailer riceve la pos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 configurazione di RFA viene conservata in diversi  files  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no   estensione  .RFA.  Tali  files  NON   sono   direttam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abili,  quindi  e'  necessario  utilizzare  il  programma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zione  interattivo  RFASETUP, oppure un  file  di  tes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erno che dovra' poi essere importato. L'attuale configurazi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o' essere esportata su un file di testo. Ad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 la configurazione dal file RFA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bbs\rfa\&gt;RFA IMPORT RFA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orta la configurazione al file RFA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bbs\rfa\&gt;RFA EXPORT RFA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   pacchetto   di  distribuzione  e'  incluso   un   file 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zione esemplificativo commentato, nominato SAMPLE_I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'  opportuno  creare una directory apposita in  cui  tenere  g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guibili  e i files di configurazione di RFA e, all'interno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a, le altre directory di cui RFA necessita. Ad esempi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F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FA\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FA\B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FA\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  primo  passo  nel configurare RFA e' quello  di  decidere 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zioni general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izzo primario a 3 o 4 Dimensio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2:332/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kenet  utilizzato  con  i propri point  0  per  non  utilizz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ke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keNet 22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izzi alternativi (AKA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          2:334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e aggiuntivo a cui RFA deve rispo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me       M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e del sistema su cui e' installato R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           Mech-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e del Sysop (solo per utenti registrat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         Claudio Boar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ave di registrazione (solo per utenti registrat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ASASFGSDGGJ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(c) 1993-94-95 Maurizio Giunti  Pag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della  netmail o della base messaggi QBBS o  nome 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ella netmail (senza estensione) per la Squ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Path        e:\db\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o di msg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Opus (*.ms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   Q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Squ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ase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della NetMail (usato solo per QB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a i messaggi dopo l'esecuzione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Si, tut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  Solo quelli locali (= dei propri poi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Solo quelli dei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Msg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ve devono essere creati i files temporanei di RFA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Nel disco corren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,D,E,... Nel disco C,D,E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a opzione e' molto utile se si ha un RAM-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Disk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 i messaggi di risposta ai messaggi erra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Ms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 attributi devo aggiungere ai messaggi di report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 X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  Kill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Attr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e del file di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RF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llo di completezza del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Norm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  Verb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Level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orni  di  conservazione  dei record  di  FTRACK  (vedi  coman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e FRe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ackDays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guo il routing dei files accompagnati da .TIC ? (Yes/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Route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o il CRC sui files in arrivo con .TIC ? (Yes/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CRC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po  quanti  giorni cancello i .TIC in uscita (0 =  mai)  Qu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(c) 1993-94-95 Maurizio Giunti  Pag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zione  serve solo nel caso che il mailer NON SUPPORTI  il 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FS = Kill File after Send".  (Per chi usa D'Bridge si consigl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 valore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Days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e dell'archivio dei contenuti delle are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tName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giungo   automaticamente   i  download-counters   '[00]' 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zioni dei files che non li hanno gia' ? (Y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Counter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delle aree InfoNet (vedi olt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Non effettu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Effettuare lo scan ad ogni avvio di RF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Effettua lo scan una sola volta al gior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Net      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 INBOUND dei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In         e:\fd\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 conservazione dei .tic in usci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Out        e:\rfa\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in  cui trasferire i .TIC errati o che  riportano  d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i come password errate, bad crc e simi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Bad        e:\rfa\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 conservazione dei files con releas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Rel        e:\rfa\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  e  UnPacker  utilizzati  per  trattare  i  pacchetti 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oquio  con RFASHELL. Questi programmi DEVONO trovarsi in  u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clusa nel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ZIONE: specificare l'opzione di overwrite dell'unpacker 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Pack       PK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UnPack     PKUnZip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  automaticamente  un pacchetto per .RFS (per  RFASHELL)  a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tori  di  area,  contenente informazioni sulle  aree  di  lo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etenza.  Opzioni val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Non invi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Crea e invia il pacchetto una volta al gior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rea e invia il pacchetto ogni volta che RFA viene attiva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Pack     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vl per utenti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Alvl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vl per utenti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Clvl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i dei messaggi di risposta agli utenti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(c) 1993-94-95 Maurizio Giunti  Pag.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   H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Cra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  Im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Attrib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simo numero di messaggi componenti un report per utenti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MsgNum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 di prelievo (in Kb) per utenti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Kb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  in  modo che RFA mandi tutti i file-attach e i  file 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averso i files *.REQ e *.FLO compatibilmente con lo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BinkleyTerm  senza creare messaggi. Il path  specificato  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llo  della  directory  definita  dal  parametro  'Hold'  nel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zione   di  BinkleyTerm,  se  non  usa  il   Binkley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re al posto del path un asterisco '*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       c:\binkley\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e al parametro precedente, ma per il front-end D'Bridge. 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da specificare e' quella delle code (queue), anch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o caso, se non si usa il DBridge si puo' disabilitare ques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zione sostituendo il path con un asterisco '*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ridge       c:\db\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zione:  e' ovvio che le opzioni Binkley e DBridge non  pos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re  utilizzate insieme, nel caso in cui  vengano  specif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ambe RFA utilizza solo quella del D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po  aver  deciso  la  configurazione  generale  si  passa  al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zione  dei parametri relativi alle aree, agli utenti,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, ai text files e alle aree Inf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AREE DI R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  scopo primario di RFA e' quello di gestire le aree files  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ticita' e sicurezza. Per raggiungere tale scopo RFA  utilizz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i   riferimenti  simbolici  per  indicare  le   directory   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ituiscono  le aree. Ad esempio si puo' indicare la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  contiene i giochi per MS/PC-Dos, che e' fisicamente  situ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la  directory  C:\BBS\DOS\GAMES con il  nome  simbolico  (ta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OSGAMES,  cosi'  un utente RFA potra' vedere  il  contenuto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'area  o magari eseguire all'interno di essa  operazioni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stema  (COPY,  REN, etc.) senza neanche sapere  dove  si  tro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icamente la directory. In piu' ad ogni area gestita da RFA 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gna  un livello di accesso, cosi' da limitare la  cerchia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enti che possono accederv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diamo   come   si  devono  impostare  le  aree  nel   file 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zi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&lt;name&gt;,&lt;path&gt;,&lt;desc&gt;,&lt;ALvl&gt;,&lt;flag&gt; [,&lt;dupe&gt;,&lt;group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(c) 1993-94-95 Maurizio Giunti  Pag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ve &lt;name&gt; e' il nome simbolico che si vuole assegnare all'ar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th&gt;  e'  il  path completo che  identifica  la  directory  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ene  l'area, &lt;desc&gt; e' una breve (max 50 chars)  descrizi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l'area,  &lt;ALvl&gt; e' un numero intero compreso tra 0 e  255  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ppresenta il minimo livello di accesso alle aree che un  ut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 avere per poter accedere a quest'area. &lt;flag&gt; puo' essere 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o  S e indica rispettivamente che l'area in  questione  e'  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o normale, riservato (cioe' non e' in ogni caso accessib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li  utenti  PLEASE) o Sysop-Only (cioe' accessibile  solo  ag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enti classificati Syso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i  ultimi due parametri sono opzionali e servono solo nel  ca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ui l'area debba essere trattata dal FileRouter: &lt;dupe&gt; ind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  comportamento che il FileRouter deve tenere per  la  gesti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i  duplicati  nei  files in arrivo e puo' essere I,  N  o  C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 rispettivamente ignora i duplicati, controlla solo  d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e se il file e' un duplicato, controlla anche il CRC;  &lt;grou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ce  specifica  il  gruppo di appartenenza  dell'area  e  pu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re  un  carattere numerico o alfabetico (0-9 o  A-Z)  per 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e di 36 gruppi disponibil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  ogni area possono essere assegnati dei routing,  cioe'  deg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izzi ai quali spedire i files arrivati nell'area stessa  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meccanismo simile a quello del programma TICK di Barry Gel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diamo come configurare ogni area per questa funzione: nel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  configurazione,  dopo la definizione dei  parametri  genera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i all'area si possono specificare fino a 50 nodi ai  qua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dire, o dai quali ricevere files da inserire nell'area, con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uente sintas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&lt;address&gt;,&lt;password&gt;,&lt;attri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ess&gt; e' l'indirizzo del nodo a 3 o 4 dimensioni,  &lt;passwor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'  la password di riconoscimento che deve essere specificata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gni  file  di  accompagnamento *.TIC, &lt;attrib&gt;  e'  una  strin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ta  da una serie di caratteri che servono a specificare 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zioni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Accetta files da questo no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      Non spedire files a questo no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-H-C-I-D  Attributo da assegnare al File-Attach: Normal,  Ho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ash, Immediate, 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  Usa i 'Tiny SeenBy' con questo no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  Spedisci solo il file senza il .TIC d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mpagname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Usa per questo Route l'indirizzo primario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2-3-4-5  Usa per questo Route l'indirizzo AKA 1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ZIONE:  per  conservare la compatibilita' con  il  progra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  di  Barry Geller e' necessario che il nome dell'area  e 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non  superino  gli  8  caratteri  e  che  non   venga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zati i 'Tiny SeenB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diamo un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OSGAMES,c:\bbs\games,Area giochi per MS/PC-Dos,100,N,I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2:332/108,ZIDLIUM,IC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(c) 1993-94-95 Maurizio Giunti  Pag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2:332/102.3,MEG,S&amp;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2:332/106,ARGH,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  queste righe ho definito un'area di RFA chiamata  $DOSG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a fisicamente nella directory C:\BBS\GAMES, l'ho  descrit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vemente, ho dichiarato che possono accedervi tutti gli  uten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) con ALvl di almeno 100, e ho richiesto che non controlli  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uali   arrivi  di  files  gia'  esistenti.  Inoltre   l'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rtiene   al  gruppo  A.  I  route  configurati   sono   cos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abili:  ricevi  (*) files dal 2:332/108  e  mandali  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a' Immediate+Crash utilizzando la password ZIDLIUM, rice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ma non mandare (&amp;) dal point 2:332/102.3 i files  utilizzan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 password MEG e i Tiny SeenBy, infine manda ma non ricevere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l nodo 2:332/106 con priorita' Hold, senza associare alc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.TIC (T) e utilizzando la password ARGH. In tutti i 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  verra' utilizzato l'address primario, visto che non  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o alcun AKA da utilizz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RE LE AREE DALLA CONFIGURAZIONE DI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volete sostituire con RFA il programma TICK, potete  import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 aree  dalla  configurazione  di  quest'ultimo,   comodam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uendo questa semplice procedu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stallate RFA senza configurare le aree che volete  import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lla configurazione del TI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tilizzate RFASETUP per importare le aree dalla configurazi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TICK a quella di RF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FASETUP TICKIN &lt;TickCfg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e  tutto  e' andato a buon fine nella configurazione  di  RF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ariranno tutte le nuove aree con il tag, il path e i ro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a'  settati. A questo punto e' necessario agire  manualmen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 RFASETUP per  modificare tutti i restanti parametri   ch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  potendo essere importati dalla configurazione  del  TIC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no stati settati da RFASETUP come segu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       New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vl                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e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I UTENTI DI R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  sono gli utenti di RFA ? Sono point e utenti di  altri  no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ati  all'uso  della NetMail. Come abbiamo  gia'  visto  g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enti  si  dividono principalmente in 2  categorie:  gli  uten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e  tutti gli altri utenti. Cosa  differenzia  gli  uten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 dagli   altri?   Gli  utenti   PLEASE   utilizzano   u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zione fissa, stabilita nella configurazione generale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, mentre per tutti gli altri utenti e' necessario  specific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 configurazione ad hoc, impostandola come se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ess&gt;,&lt;name&gt;,&lt;password&gt;,&lt;ALvl&gt;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Lvl&gt;,&lt;flag&gt;,&lt;maxmsg&gt;,&lt;maxkb&gt;,&lt;attri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(c) 1993-94-95 Maurizio Giunti  Pag.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,&lt;agroup&gt;,&lt;defflags&gt;,&lt;defpw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ess&gt;  e' l'indirizzo dell'utente a 3 o 4 dimensioni, 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'  il nome dell'utente e &lt;password&gt; e' la password che  l'ut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vra'  specificare  nel   subject di tutti i  suoi  messaggi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ando  per  RFA.  &lt;ALvl&gt; e &lt;Clvl&gt; sono  i  livelli  di  acces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pettivamente verso le aree e verso i comandi e le macro  (ve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tre) di RFA. Il parametro &lt;flag&gt; definisce il tipo di utente,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o' esse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  Ign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   Un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axmsg&gt;  indica  il  numero  massimo  di  messaggi  che  poss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rre un report di RFA verso questo utente, &lt;maxkb&gt; indica  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o  massimo di kbytes che questo utente puo' avere  in 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  contemporaneamente.  &lt;attrib&gt; e' l'attributo  che  dev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e i messaggi diretti verso questo utente, si puo'  utilizz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  qualunque combinazione dei seguenti, che abbia un senso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 mail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   H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Cra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  Immed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i  ultimi  3 parametri sono opzionali e servono a  definire 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atteristiche dell'utente rispetto al FileRouter, e soprattut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 comportamento del comando LINK. In pratica &lt;agroup&gt;  specif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quali  gruppi di aree questo utente puo'  agganciarsi  con  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ando Link, e &lt;defpwd&gt; e &lt;defflags&gt; specificano rispettivam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password e gli attributi da utilizzare nel creare nuovi  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 questo 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' inoltre possibile assegnare, ad ogni utente, un Clvl piu' al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terminate aree (e solo in quelle), aggiungendo dopo la lin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 lo definisce, fino a 15 linee in questa for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rea,Cl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diamo un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332/102.3,Maurizio Giunti,PARSEC,150,200,N,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,1000,H,3AZ,HT,TAPP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OSGAMES,2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FASUPPORT,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e linee comunicano ad RFA che Maurizio Giunti  (2:332/10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' un utente RFA con password PARSEC, con livello di accesso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e 150 e ai comandi 200, e' un utente NORMAL, un report per lu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o'  essere composto al massimo da 10 messaggi e puo'  prelev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 massimo di 1000 kbytes contemporaneamente. I messaggi  crea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RFA e diretti a lui saranno messi in HOLD dal mailer.  Inol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o utente potra' utilizzare il comando LINK per agganciare 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(c) 1993-94-95 Maurizio Giunti  Pag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e  .TIC  dei gruppi 3, A e Z, che gli saranno  linkate  con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HT e la password TAPP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piu' questo utente potra' utilizzare SOLO nell'area  DOS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andi  fino ad un CLvl di 230 (invece che fino al  suo  norm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) e nella RFASUPPORT fino a 250. E' intuitivo che grazie  al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mina"  dei gestori sara' possibile utilizzare i point, che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o  sono  gli utenti piu' degni di  fiducia,  nella  gesti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iva  delle  aree  files, abilitandoli ad  esempio  ai  coman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PY, FREN,  FDEL, DESCRIBE, etc. solo nelle aree affidate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o  cure,  senza dar loro la possibilita'  di  intervenire  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 comandi in altre parti del sistema. Vediamo, con un  alt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mpio, come si comporta RFA prima di eseguire un coman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ano: Area1 e Area2 2 aree con Alvl rispettivamente 100  e  2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consideri poi un utente con Alvl pari a 150, Clvl pari a 200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tore dell'area Area2 con Clvl pari a 25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niamo che tale utente abbia impartito il coman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OPY $AREA1\DUMMY.ZIP $AREA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si comporta RFA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 e' il CLvl di FCOPY ?   2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utente e' gestore di $AREA1 ?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 e' l'ALvl di $AREA1 ?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utente puo' accedere ad $AREA1 ? Si perche' ha ALvl pari a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utente e' gestore di $AREA2 ? Si', dunque puo' accedervi  senz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er conto dell'ALv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  e'  il  CLvl particolare  che  l'utente,  essendo  gest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dagna in $AREA2 ? 2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nque  abbiamo individuato due CLvl differenti, uno rispetto  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REA1 e uno rispetto ad $AREA2, quale viene considerato ? Qu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U' BASSO, ossia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nque l'utente ha CLvl 200 e il comando FCOPY 250, l'utente 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O' utilizzare il comand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 l'utente fosse stato gestore con CLvl 250 anche di $AREA1  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ando  sarebbe  stato eseguito perche' le  due  aree  coinvo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ebbero state entrambe sotto la sua gestione consentendogli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zare su di esse tutti i comandi disponibili fino al liv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ZIONE:  se il vostro mailer non supporta gli indirizzi  a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i,  probabilmente  utilizza un meccanismo basato  su 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izzo  falso,  detto  FAKENET. RFA e'  gia'  predisposto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are  gli  indirizzi fake, e'  sufficiente  specificare  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o   di   fakenet   utilizzato  nel   campo   FakeNet   del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zione  generale  e poi configurare i point  con  i  lo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izzi reali a 4 dimensioni. RFA automaticamente  riconoscer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essaggi inviati con l'indirizzo fake e rispondera' allo stes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izz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OMANDI INTERNI DI R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e' dotato di piu' di cinquanta comandi interni. Ad ognuno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i e' associato un flag e un CLvl. Il flag puo' essere N, R,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(c) 1993-94-95 Maurizio Giunti  Pag.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che, come sempre, significano rispettivamente Normal, 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Sysop-Only. Il Clvl associato e' quello minimo che  un  ut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   avere   per  poter  usare  quel  comando.  Nel   file 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zione  i  comandi  devono essere  indicati   con  ques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tas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&lt;flag&gt; &lt;Clv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 esempi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   N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     R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OAD     R   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S   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    S 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co  un breve outline dei comandi interni di RFA (in  ordine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zi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d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ea&gt;        Nome  simbolico  di  un'area di  RFA  nella  form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&lt;ta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. $MS_GAMES, $RFA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&gt;        Nome   file   nel  classico   formato   MS/PC-Do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???????.??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&gt;    Nome  completo di un file esprimibile  solitamen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lla   forma:  &lt;area&gt;\&lt;file&gt;  Gli  utenti  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sono utilizzare anche la normale notazione Do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isk&gt;:\&lt;path..&gt;\&lt;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. $MS_GAMES\BATTLE.ZIP  $BBS_PRG\RFA300.z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pure   solo   per   i   Sysop:   C:\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:\FILES\GAMES\BATTLE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ddress&gt;     Indirizzo        FidoNet        nella        form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one:net/node[.poin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tt&gt;         Attributi per messaggi di attach/request Caratter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i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 =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=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 =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 =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no  valide  tutte le combinazioni che  hanno  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so per il mailer utilizzato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. H  IC  IDC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ate&gt;        Data nel formato DD-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- Config &lt;Config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- ConfigDel &lt;Key1&gt;[,&lt;Key2&gt;][,&lt;Key3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ono per cambiare da remoto la configurazione di RFA. Come 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n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&lt;Stringa di configurazion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ve  &lt;Stringa  di  configurazione&gt;  e'  scritta  con  la  stes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tassi utilizzata per il file esterno di configurazione.  Fan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(c) 1993-94-95 Maurizio Giunti  Pag.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cezione  la  configurazione  del routing delle  aree  al  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ogna aggiungere l'area a cui si riferisce e quella delle  a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ministrate,  alla quale deve essere aggiunto li'ndirizzo  e  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e dell'utente al quale si riferisce. Vediamo qualche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giungo o modifico un uten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  2:332/102.1008,Lord Fenner,BLAZER,150,200,N,5,100,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giungo o modifico le aree gestite da un uten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%MSGAMES,2:332/102.3,Maurizio Giu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giungo o modifico un'area e il suo rout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$RFASUP,e:\rfasup,Area Supporto RFA 3.00,200,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  @2:332/108,ZIDLIUM,H*,$RFAS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  @2:332/100,zanzi,IDC*,$RFAS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giungo o modifico una macr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#memory,mem,Memory Info,Y,200,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  ConfigDel  posso  eliminare un'area o  un  suo  routing, 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ente,  una macro o un text dalla configurazione.  Quindi  bas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re i soli elementi chiave. Vediamo alcuni esem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a   la   definizione  di   un'area   (ovviamente   veng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mente   cancellati  anche  tutti  i  routing   relati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'area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Del $RFAS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a solo un routing di un'are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Del @2:/332/100,$RFAS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a un uten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Del 2:332/102.3,Maurizio Giu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a un'area dalla lista delle aree in gestione ad un uten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Del %MSGAMES,2:332/102.3,Maurizio Giu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a una macr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Del #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a un Te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Del !Bollett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-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nisce  all'utente  tutte  le informazioni  relative  alla  su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- R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ituisce la stringa di copyright di RF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-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nca le aree disponibili a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(c) 1993-94-95 Maurizio Giunti  Pag.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- Dir &lt;area&gt;[\&lt;fil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nisce  la directory di una certa area nel tipico formato 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o ammessi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- Type &lt;file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torna il contenuto del file spec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- BType &lt;filespec&gt;  &lt;offse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torna  il  contenuto del file specificato dall'inizio  fino  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ffset&gt;  (che e' un numero intero) se &lt;offset&gt; e'  positivo, 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ce  e' negativo BTYPE ritorna gli ultimi -&lt;offset&gt; bytes 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- Tex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nca i file TEXT a disposizione de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-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nca i comandi macro utilizzabili da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- Cm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nca i comandi utilizzabili da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- Copy   &lt;area&gt;\&lt;file&gt;  &lt;area&gt;[\&lt;file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- FCopy  &lt;area&gt;\&lt;file&gt;  &lt;area&gt;[\&lt;file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- Move   &lt;area&gt;\&lt;file&gt;  &lt;area&gt;[\&lt;file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- FMove  &lt;area&gt;\&lt;file&gt;  &lt;area&gt;[\&lt;file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- Del    &lt;area&gt;\&lt;file&gt;  &lt;area&gt;[\&lt;file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- FDel   &lt;area&gt;\&lt;file&gt;  &lt;area&gt;[\&lt;file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- DCopy  &lt;area&gt;\&lt;file&gt;  &lt;area&gt;[\&lt;file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- DMove  &lt;area&gt;\&lt;file&gt;  &lt;area&gt;[\&lt;file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 - DDel   &lt;area&gt;\&lt;file&gt;  &lt;area&gt;[\&lt;file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- Ren    &lt;area&gt;\&lt;file&gt;  &lt;area&gt;[\&lt;file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- FRen   &lt;area&gt;\&lt;file&gt;  &lt;area&gt;[\&lt;file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- DRen   &lt;area&gt;\&lt;file&gt;  &lt;area&gt;[\&lt;fil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a, muovi, cancella o rinomina. Utilizzano la stessa  sintas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alvo  che gli utenti non Sysop devono usare le aree  simbo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 RFA) del Dos, compresi i wildcards (esclusi DCopy DMove,  D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DR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,   move,  del,  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vorano SOLO sui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py, fmove, fdel, f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vorano sui files e sulle descri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opy, dmove, ddel, d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vorano SOLO sulle descri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(c) 1993-94-95 Maurizio Giunti  Pag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 - Describe &lt;filespec&gt; &lt;desc..........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giunge o modifica la descrizione del file specificato che  d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ist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 - Files &lt;area&gt;[\&lt;fil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nisce  l'elenco  dei files presenti in una certa area  con 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zioni  che gli accompagnano. Il comando Files  puo'  ess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esso, ad esempi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$MS_GAMES\*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' equivalen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S_GAMES\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 - Search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gue  una  ricerca su nome in tutte le aree  accessibili.  S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messi wildc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 - Edit 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ext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  il  file  &lt;filespec&gt; inserendovi il  testo  specificato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ext...&gt;.  Il  carattere '@' ad INIZIO RIGA indica la  fine 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o e non viene copiato n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 - Append 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ext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Edit, solo che accoda &lt;text...&gt; al file spec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 -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 - M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 -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 - M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guono comandi dos. Si veda il capitolo apposi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 - DLoad &lt;file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anda  RFA di effettuare un file attach in HOLD verso  il  no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l'utente del file specificato. Sono ammessi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 - Attach &lt;att&gt; &lt;address&gt; &lt;file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anda  RFA di creare un messaggio di file-attach con  priori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tt&gt;  verso il nodo &lt;address&gt; del file &lt;filespec&gt;. Sono  ammes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(c) 1993-94-95 Maurizio Giunti  Pag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 - Request &lt;att&gt; &lt;address&gt; &lt;file&gt; &lt;area&gt; &lt;desc.....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anda RFA di creare un messaggio di file-request con  priori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tt&gt; verso il nodo &lt;address&gt; per il file &lt;file&gt;. Quando il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ivera' il file-tracker di RFA provvedera' a copiarlo nell'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rea&gt;  e  ad  assegnargli la  descrizione  &lt;desc.....&gt;,  inol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era'  un  messaggio di avviso all'utente che ha  ordinato  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. NON sono ammessi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  - FReq &lt;att&gt; &lt;address&gt;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e  piu' semplice di Request: manda il messaggio  di 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e  abilita il meccanismo di tracking solo  per  avvis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utente dell'arrivo d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 - New &lt;area&gt;[\&lt;file&gt;] &lt;data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a i files dell'area specificata, piu' recenti di &lt;dat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  - GNew &lt;data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gue  una ricerca in tutte le aree accessibili dei  files  piu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i di &lt;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  - SSearch &lt;matc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gue  una  ricerca  sulla  stringa &lt;match&gt;  in  tutte  le  a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ili. Nella ricerca vengono considerati sia i nomi sia 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zioni de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  - FRoute &lt;file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gue  il  routing  del  file specificato.  Cioe'  crea  i  va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.TIC e provvede ad effettuare i file-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- ReqPack $&lt;area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a  un pacchetto compresso tramite il programma  specifica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la configurazione (ShellPack) contenente tutte le informazio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lla  directory e sul FILES.BBS dell'area &lt;area&gt; e lo  mett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attach  HOLD per l'utente che lo ha richiesto. Il  pacchet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o' essere letto e interpretato tramite il programma RFA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  - All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ReqPack, solo che AllPack prepara un pacchetto contenente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zioni su TUTTE le aree accessibili da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 - Receive $&lt;area&gt;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eve  un  pacchetto di nome &lt;file&gt; e lo  scompatta  tramite  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a   specificato   nella   configurazione    (ShellUnPa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l'area  $&lt;area&gt;. Il pacchetto viene solitamente  generato  d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a  RFASHELL  e viene usato per aggiornare i  FILES.BBS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giungere  nuovi  files  all'area.  Una  volta  scompattato   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(c) 1993-94-95 Maurizio Giunti  Pag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chetto viene cancell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  - DelR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a il pacchetto per RFASHELL in attesa. Questo comando pu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re utile se il mailer non supporta il flag Kill-File-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  -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a i files attesi dal File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  - Crc $&lt;area&gt;\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ola  un  crc  a 32 bit sui files specificati.  E'  utile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ontare files. Sono ammessi tutti i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  - Export &lt;file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orta l'attuale configurazione di RFA nel fil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7  - 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gue  la  compressione  dei files  di  configurazione  di  RF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ndo i record cancell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  - Link &lt;are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  - UnLink &lt;area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ono per abilitare o disabilitare la ricezione delle aree 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Router.  Ad esempio se RFA del 332/102 mi manda  solitam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ti  i files (accompagnati da files .TIC) in  arrivo  nell'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ODELIST,  io  2:332/102.3 posso dire ad RFA  di  sospendere  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semplicemente c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NK $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poi voglio riattivarlo e' sufficiente il comando contrari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$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o  nel caso in cui il routing sia gia' definiito, ma  se  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 non esiste ? Per creare un nuovo routing un utente  d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iare  un  comando  LINK,  se l'area  da  linkare  e'  visib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'utente  (Alvl sufficiente) e fa parte di un gruppo  linkab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'utente, il routing verra' creato automatic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 - SendMsg &lt;toname&gt;,&lt;toadd&gt;,&lt;subj&gt;,&lt;attrib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ext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  comando  SendMsg e' stato pensato apposta per  permettere  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oquio con i programmi robot anche via point. Un esempio:  s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2/102  prendiamo  la  echomail dal 332/108.  A  volte  c'e' 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ita' di linkare nuove aree, quindi dobbiamo andare in  s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ndare  un  messaggio connettendoci  direttamente  alla 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sso  con  RFA  il Sysop puo' mandare un  messaggio  dal 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ente, ad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(c) 1993-94-95 Maurizio Giunti  Pag.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Msg Areafix,332/108,PassWord,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NG.I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,  ricevuto  il  comando (ad esempio da  me:  Maurizio  Giun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332/102.3), creera' un messaggio netmail di questo tip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Maurizio Giunti of 2:332/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Areafix of 2:332/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: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s: Private + Immediate + Cr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Text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NG.I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RFA V3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,  portando  come  indirizzo del  mittente  il  332/102  sar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ttamente   interpretato   dall'Areafix  del   332/108.   G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i riconosciuti nel parametro &lt;attr&gt; son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Kill-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X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Immed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 - Touch $&lt;area&gt;\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gna la data e l'ora attuali (quella in cui viene eseguito  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ando) ai files specificati. Sono ammessi tutti i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2  - Link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a le aree disponibili all'utente per i routing tramite 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r,  evidenziando  il  loro stato, cioe'  se  sono  Linked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nked e se sono abilitate alla ricezione dei files provenien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'uten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 caso in cui ci siano aree appartenenti a gruppi che  l'ut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rebbe  agganciare, ma che non sono mai state agganciate,  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gono listate con la dicitura "Not-existent Lin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3  - UpLoad $&lt;area&gt;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e  al  comando  RECEIVE, serve per  copiare  un  file  dal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 inbound ad un'are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ILE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tre ai comandi esposti nel capitolo precedente, e'  disponib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il Sysop uno strumento estremamente versatile per  diffo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do rapido e sicuro qualsiasi tipo di informazione che  pos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re  contenuta  in un file di testo: i files  TEXT.  Prima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to   vediamo   come   si  devono   impostare   nel   file 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zi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&lt;Name&gt;,&lt;Filespec&gt;,&lt;Desc&gt;,&lt;ALvl&gt;,&lt;Fl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  e'  il nome simbolico da assegnare al  file  indicato  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(c) 1993-94-95 Maurizio Giunti  Pag.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spec&gt;; &lt;Alvl&gt; e' l'Alvl minimo che un utente deve avere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r leggere il file; &lt;Desc&gt; e' una breve descrizione del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  puo'  essere omessa. &lt;Flag&gt; invece puo' essere N, R  o  S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 per classificare il testo come NORMALE, RISERVATO o  SYS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 Ecco  un  esempio:  supponiamo  di  avere  un   bolletti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uto nel file ascii c:\bbs\news.txt, la corrispondente  ri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file di configurazione dovra' ess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NEWS, C:\BBS\NEWS.TXT, Le ultime novita' !!!,100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sso, per leggere il bollettino, ogni utente con Alvl almeno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 deve semplicemente digitare all'interno di un  messaggio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ando per RF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  simbolo '!' che precede il nome serve ad indicare ad RFA  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llo  che  segue non e' un normale comando ma un  file  TXT  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sualizzare". Il comando Texts, gia' descritto precedentemen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orta  la  lista  dei files TEXT   accessibili  e  la  relativ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AREE INF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, oltre che strumento per la manutenzione, e' uno strumento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zione, utilizzabile da tutti i point e i nodi della  r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e  funzione e' effettuata attraverso due modalita'  operat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i utenti PLEASE (dei quali ho gia' parlato) e le aree  Info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aree InfoNet sono nate grazie ai consigli di Giuseppe Scarpi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ovanni  Lopes Pegna e, probabilmente, all'effetto positivo  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  sulle  menti un abbondante arrosto accompagnato  da  un  bu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cchiere di vino rosso 8-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idea  fondamentale  e' questa: almeno il 20% dei  messaggi  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gni  giorno  si leggono in tutte le aree della FidoNet  sono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o tipo: "Dove trovo il file xxxx.xxx ?". Perche'  affannar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ispondere a messaggi del genere quando puo' benissimo farlo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 puo'  rispondere  in  NetMail a  messaggi  di  richiesta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zioni  posti  in  aree echo, che  rispettino  le  seguen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o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L'0rigin deve contere l'indirizzo esatto del mitt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Il subject del messaggio deve essere: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I  nomi dei files da cercare devono iniziare a colonna  1  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re a fondo riga. Possono contenere caratteri jo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Possono  essere  effettuate ricerche su  stringa  a  ponen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vanti alla stringa il carattere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diamo un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Maurizio Giun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: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Text 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 servono i seguenti files, dove li trovo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(c) 1993-94-95 Maurizio Giunti  Pag.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111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300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0rigin: RFA - La lunga mano del Sysop  (2:332/102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,  individuato un messaggio di questo tipo in una  delle  a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onfigurate, lo marchera' RICEVUTO per evitare di rispo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 seconda volta, poi passera' ad interpretarlo. La prima  lin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 e'  certo  il  nome  di un  file  e  quindi  RFA  la  igno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plicemente,  ma non ignora invece i due nomi di files  che 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uono,  che usera' come argomento di ricerca. La terza  strin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' preceduta da un '/' e verra' quindi utilizzata per una ricer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  stringa nelle descrizioni dei files. Il report della  ricer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ra' mandato tramite un messaggio NetMail a Maurizio Giunti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332/102.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  quali priorita' hanno le ricerche effettuate per  i  messagg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Net ? Le stesse degli utenti PLEASE. In pratica il  messagg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l'esempio  viene interpretato da RFA come se fosse un 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 questo tip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Maurizio Giunti  (2:332/10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R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: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Text 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erc111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RFA300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earch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lo  stesso  tempo, le aree InfoNet possono  essere  usate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nciare gli arrivi di nuovi files. Vediamo come configurar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&lt;name&gt;,&lt;type&gt;,&lt;path&gt;,&lt;board&gt; [,&lt;days&gt;,&lt;groups&gt; [,&lt;text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 parametro &lt;name&gt; e' un nome da assegnare all'area e serve so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riferimento mnemonico, &lt;type&gt; specifica il tipo di msgbase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o' esse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Opus (*.MS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   Quick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th&gt; e' il path in cui si trova la base messaggi, &lt;board&gt; e' 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o  di  board dell'area echo e serve solo solo  per  la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i  ultimi  tre  parametri servono per  comunicare  a  RFA 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nciare  i files arrivati via TIC. &lt;days&gt; e' il numero  mini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  giorni  che  deve intercorrere tra  un  annuncio  e  l'alt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roups&gt;  invece  definisce i gruppi di aree nelle  quali  dev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ivare  i  nuovi  files da annunciare  in  quest'area  Info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ext&gt;  serve per specificare eventuali files di testo  da  us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header e footer di ogni messaggio di annuncio in  quest'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Net,  e puo' essere al massimo di 8 caratteri. RFA  cercher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(c) 1993-94-95 Maurizio Giunti  Pag.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la  sua  directory  due files: &lt;text&gt;.HDR  e  &lt;text&gt;.FTR,  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a' rispettivamente come header e foo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diamo un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INFO1,Q,C:\BBS\MSGBASE,23,7,12ABCS,INFO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area  InfoNet  cosi' definita, e' di tipo QBBS, la  msgbase  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la directory C:\BBS\MSGBASE e la board e' la numero 2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est'area echo verranno annunciati, ogni 7 giorni, gli arri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 .TIC nelle aree dei gruppi 1, 2, A, B, C, e S.  Come 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i  messaggi verra' usato il file INFOTXT.HDR e come  footer  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FOTXT.F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default RFA effettua lo scan delle aree InfoNet una volta 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orno,  e'  possibile  modificare  tale  frequenza  agendo   s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o InfoNet della configurazione genera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o  che, come spesso accade, le buone idee non vengono  ad  u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a  persona,  ho scoperto che un sistema informativo  di  qus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o  era  gia' stato sviluppato con il  programma  "AllFix",  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viamente con una sintassi diversa. Niente paura: RFA  riconos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risponde anche ai messaggi generati per AllFix, che  conteng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ati sui files da cercare nel subject. Ad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Maurizio Giun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: MERC111*.* RFA300.ZIP /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Text 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unque cosa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E DOS (COMANDI 'DOS' E 'BATCH', LE 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bbene RFA offra strumenti molto potenti, e' spesso  necessari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la  gestione di un BBS, utilizzare programmi particolari.  R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o'  eseguire tutti i comandi, e i programmi del Dos  tramite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andi DOS, MDOS, BATCH e MBATCH. La sintassi di questi  coman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' semplice,  vediamone un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copy c:\files\*.zip d: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o  semplice  messaggio di comando serve a  copiare  tutti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con estensione .ZIP dalla directory c:\files alla  d:\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zando  il comando DOS la risposta del Dos al comando  vi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ortata  automaticamente. In pratica RFA comandera' al  Dos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guire una riga di comando di questo tip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:\files\*.zip d:\bbs &gt; c:\rfa\#DOSOUT.R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po  l'esecuzione,  RFA provvedera' a copiare nel  messaggio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il file #DOSOUT.RFA. Il comando MDOS, invece, NON effettu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  redirezionamento  automatico  dell'output  nel  messaggio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o  che  non e' sempre possibile sapere qual  e'  la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uale al momento dell'esecuzione del comando, e'  consigliab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re percorsi assoluti. Inoltre e' bene tener presente 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 NON CONTROLLA i contenuti della stringa da passare  al  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ndi e' necessario limitare la possibilita' di utilizzare  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(c) 1993-94-95 Maurizio Giunti  Pag.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ando.  I comandi  BATCH e MBATCH sono equivalenti a DOS e M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  danno la possibilita' di inviare piu' righe di  comandi  al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del Dos. Un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:\files\*.zip d:\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c:\files\*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  carattere '@' posto ad INIZIO RIGA serve come terminatore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ando BATCH e NON viene spedito a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'  inoltre  possibile assegnare agli utenti la  possibilita'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ciare  determinati  comandi  o programmi  Dos,  grazie  ad 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stema  di Macro-Comandi definibili nel file  di  configurazi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 la seguente sintas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&lt;Macro&gt;,&lt;Dos&gt;,&lt;Desc.&gt;,&lt;Out&gt;, &lt;Clvl&gt; ,&lt;Fl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acro&gt; indica il nome della macro (Max 20 caratteri), &lt;Desc.&gt; 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  breve  descrizione di cosa fa la macro, &lt;Clvl&gt;  e'  il  Clv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o che un utente deve avere per utilizzare la macro, &lt;Out&gt; 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 flag  che puo' essere Y o N, se posto a Y  RFA  cerchera'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zionare  l'output  del  comando verso  un  file  temporan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DOSOUT.RFA)   che  sara'  poi  spedito  all'utente.  A   ques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sito  si  tenga presente che NON TUTTI i Dos  permettono 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zione  di files batch. &lt;Flag&gt; e' il flag che identifica  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o di macro e puo' essere N, R o S. &lt;Dos&gt; e' la riga di coman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impartire al Dos. Tale stringa puo' contenere i seguenti  no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bolic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ADD      viene sostituito con l'address Fidonet dell'utente  c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 lanciato l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ACC      viene  sostituito  con il tipo di accesso ad  RFA,  c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o' essere: PLEASE, NORMAL 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AME     viene  sostituito  con  il  nome  dell'utente  che   h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ciato  la macro, nel formato con cui e' scritto  n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mpo FROM del messaggio di  co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ALV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LVL     vengono  sostituite rispettivamente con l'Alvl  e  Clv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l'utente che ha lanciato l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lti  programmi  necessitano  di  altri  tipi  di  parametri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rezione  dell'utente, quindi RFA permette anche  di  ricev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lla riga di comando della macro un certo numero di argoment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gni  argomento deve essere specificato nella stringa  &lt;Dos&gt;  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a sintassi: %&lt;c&gt;, dove &lt;c&gt; puo' ess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Se l'argomento  NON deve essere controllato da RF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Se l'argomento deve essere il nome di un'area di RF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Se l'argomento deve essere il nome di un precis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Se  l'argomento  deve essere un nome di  file  eventualm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(c) 1993-94-95 Maurizio Giunti  Pag.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ente wild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Se l'argomento deve essere un address FidoNet (3/4 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Se l'argomento deve essere un attributo FidoNet (N-C-I-D-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diamo  un esempio: supponiamo di voler mettere  a  disposizi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li utenti RFA con Clvl almeno uguale a 200, la possibilita'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dere  la directory in maniera ordinata (si veda un manuale 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per quanto riguarda l'opzione /w del comando DIR), si  ope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 file di configurazione come se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SDIR,Dir %w /w,Dir incolonnata,y,200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 un  utente desiderasse avvalersi di  questa  macro,  potreb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artire come coman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SDIR  $MS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 simbolo # indica che cio' che segue non e' un comando  inter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  RFA ma una Macro, e dalla versione 3.00 e'  FACOLTATIVO;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o  non si puo' assegnare ad una macro lo stesso nome  di 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ando  interno.  Quando RFA si trova ad  eseguire  il  coman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plicemente  crea  la seguente stringa (supponendo che  RFA 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vi  nella  directory c:\bbs\rfa e che $MSGAMES  corrisponda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sdos\gam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 c:\msdos\games /w  &gt;c:\bbs\rfa\#dosout.r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  viene  passata  al  Dos,  e  una  volta  eseguita  il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OSOUT.RFA viene copiato nel messaggio di risposta.  Si noti 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argomento  %W  richiede  agli  utenti  NORMAL  e  PLEASE  l'u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bligatorio  delle  aree configurate, mentre  gli  utenti 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ono tranquillamente usare anche i normali path del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 possono creare macro con qualsiasi comando o  programma  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  o  BAT,  con  le condizioni che  l'output  di  ogni  coman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zato sia redirezionabile con &gt;, secondo le regole class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Dos   3.00  o  superiori  (che  NON  SEMPRE   permette   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zionamento di files batch), e che il programma NON richie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cun  inserimento di dati, al di fuori di quelli presenti  nel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.  Se  il parametro &lt;Out&gt; viene settato come  N, 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ne prodotto alcun file #DOSOUT.RFA, e quindi nessun  risulta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re  nel  report. Si raccomanda di fare un uso  oculato  d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che,  se malamente configurate, possono dare  agli  uten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ri  troppo ampi ! Vediamo un esempio: se si  configurasse 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ssa macro di prima usando come argomento un %V invece di %W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ebbe  a TUTTI gli utenti in grado di utilizzare quella  mac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 potere di andare a curiosare da ogni parte nell'Hard-Disk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 fine di evitare di far "inchiodare" il sistema e'  necessar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tare la MASSIMA attenzione ai comandi Dos impartiti via  RF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 esempio il coman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del c:\file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ocherebbe  una  richiesta di input  interattivo  (Sei  sicu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/N)  ?)  da parte del Dos, che risulterebbe in  un  blocco 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stema.  Tali  problemi  possono  facilmente  essere   aggirati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(c) 1993-94-95 Maurizio Giunti  Pag.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diamo un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:\si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el c:\file\*.* &lt;c:\si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unque, in caso di incertezza, e' conveniente non rischiar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chiarire meglio il concetto, nel file SAMPLE_I.CFG si trova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cune utili macro di esemp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attuale  versione di RFA, riceve e invia solo messaggi  il  cu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o   non  superi  gli  8  Kbytes  di  lunghezza.   e'   quin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gliabile  rispettare tale limitazione per non  incorrer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funzionamenti.  RFA  ha una capacita' di  output  virtualm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imitata, che divide, all'occorrenza, in piu' messaggi, con 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zioni imposte dal Sysop nella configurazione degli  utent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gni  caso, RFA non creera' mai messaggi  piu'  estesi  del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ura  di cui sopra, e se un messaggio dovesse avvicinarsi  al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glia, verrebbe interrotto da un avviso "&gt;&gt;Continue", mentre 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 dell'ultimo messaggio e' marcata dall'avviso "&gt;&gt;EndRepor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 3.xx non ha limitazioni intrinseche sul numero di  aree,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enti,  di macro o di testi gestibili, ma puo'  essere  limita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 disponibilita' di memoria di massa e centrale del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 cui e'  install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 riconosce piu' di 50 comandi interni che usano una  sintas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e a quella del Dos, e risultano quindi semplici da usare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i  pero'  non mancano, e' infatti  difficoltoso  impar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andi  senza vedere immediatamente come vengono  eseguiti.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o  Giovanni  Lopes  Pegna  ha  progettato  e  realizzato 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a di shell per semplificare il processo di creazione  d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gi  di comando per RFA, e cercare di anticipare  una  buo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e  di  error-trapping.  In collaborazione  con  Giovanni,  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viluppato  alcuni comandi allo scopo di sveltire il dialogo  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e  RFA:  REQPACK, ALLPACK e  RECEIVE.  REQPACK  e  ALL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ono  per ordinare ad RFA di preparare un pacchetto  compres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.RFS)  da  mettere  in file-attach verso  l'utente  che  lo  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iesto. Tale pacchetto contiene i FILES.BBS e il listing d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elle aree specificate (AllPack richiede tutte le  a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ili), in un formato leggibile da RFASHELL. RECEIVE inve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 il contrario, ossia preleva dalla directory di inbound u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  da RFASHELL e lo scompatta in un'area  specificata  (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giori informazioni sui comandi vedi la sezione apposita).  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o sistema diventa semplicissimo aggiungere nuovi files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e e editare i FILES.BBS da remoto.  E' buona regola  stabil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  CLvl di REQPACK e ALLPACK  in maniera che sia  accessibile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(c) 1993-94-95 Maurizio Giunti  Pag.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ti  coloro che vogliono utilizzare lo shell, ma  riservare  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ando RECEIVE solo e soltanto ai Sysop e ai gestori delle  a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all'interno  delle loro aree.  Bisogna  inoltre  prest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lta  attenzione alla configurazione dei parametri  SHELLPACK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UNPACK nella sezione di configurazione generale.  Ovviam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programmi di compattazione che RFA usa devono trovarsi in  u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compresa  nel  PATH del Dos. Supponendo  che  tutti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tori  di  aree  vogliano utilizzare  lo  shell,  RFA  provv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mente  a  fabbricare  i pacchetti   *.RFS  delle   a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tite e a metterli in attach ai gestori che abbiano  in  qu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e  il Clvl  abbastanza alto da poter usare il comando REQ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e  "meccanismo"  e'  stato chiamato AUTOPACK,  e  puo'  ess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ivato  ogni volta che RFA viene lanciato o solo una  volta 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orno (vedi parametro AUTOPACK nella configurazione gener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ZIONE RAP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 grande  flessibilita' di RFA, soprattutto nei  confronti  d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lli  di accesso ai comandi e alle aree puo' creare un po'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omento iniziale, vediamo quindi come installare RFA senza d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iamente  reimpostare  tutti i livelli dei  comandi. 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 comandi di RFA sono cosi' distribui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vl           Tipo di coman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Comandi di listing come Cmds, File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Comandi di ricerca su nome, stringa 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      Il comando D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       Comandi Dir, Type, BType, ReqPack e All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       Comandi LINK, UNLINK e LINK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      Comandi Edit e 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      Comandi  di   gestione files e descrizioni  come  Cop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copy, DCopy, Describe, Receive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     Comandi riservati al Sysop, come Dos, Batch, Config,  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andi   per attach e request  (Request,  Freq,Attac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questa  impostazione e' immediato  definire  queste  semplic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ole per la configurazione degli utenti: assegnare agli  uten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un  CLvl pari a 10 o, al massimo, 50. Dare  a  tutti  g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enti  regolari  un CLvl pari almeno a 100, 150 se  sono  uten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ati.  E'  invece importante creare degli  utenti  con  liv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eno  160  per  i nodi che ricevono aree  files  tramite 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r, in modo che essi abbiano la possibilita' di agganciare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anciare tali aree con i comandi LINK e UN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'  inoltre  possibile  affidare  ad  alcuni  point  dei  compi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i,  come  scrivere  bollettini  e  quindi  assegnare  lo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'area  in gestione (vedi configurazione degli utenti) con  CLv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  a 200, altri potranno avere una maggiore responsabilita'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ndi  avere  in gestione una o piu' aree con CLvl  250  poten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zare  in esse, e solo in esse, tutti i comandi di  gesti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i utenti utilizzanti RFASHELL dovranno avere un CLvl di  alme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 per avere accesso ai comandi REQPACK e ALL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configurazione delle aree dovra' seguire una filosofia analo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(c) 1993-94-95 Maurizio Giunti  Pag.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esta, ad esempio si potrebbe stabilire che gli utenti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dano alle aree fino ad un ALvl 50,  e poi regolare i  livel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le altre aree di conseguen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ABO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 eventuali:  segnalazioni di  bugs,  suggerimenti,  consigl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, delucidazioni, rivolgersi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urizio Giunt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a G.B. Foggini,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142 Firenze (F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-Mail address: 2:332/102.3@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RAZIA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rei  brevemente ringraziare tutti coloro che mi hanno  aiuta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lo sviluppo di RF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audio Boari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rd F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  tutto   il  supporto,  la  fiducia,  i   consigli   e   g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aggiamenti,  e per non avermi twittato quella volta che  R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0.79 ALPHA ha piantato il BBS per 10 giorni di seguit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iovanni Lopes Pe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i  consigli tecnici, le impareggiabili idee, per lo  svilup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codice di gestione della base messaggi, per tutto l'aiuto 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  ha fornito nel realizzare molti dei faticosissimi  test,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mi fornito il suo splendido msg-editor 'Mercurio', e per 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ventato'  RFA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iuseppe Scar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 i suggerimenti, gli incoraggiamenti, il supporto  morale,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prattutto  l'impagabile  lavoro  di  traduzione  inglese  del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zione di RFA 3.xx e  di quella della versione 2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brizio Fiorav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  lo   sviluppo   delle   classi   relative   alla   gesti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l'interfaccia  a finestre utilizzata in RFASETUP, e  per  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zientemente realizzato tutte le modifiche che gli ho chiest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(c) 1993-94-95 Maurizio Giunti  Pag.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lvia Bor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 avermi aiutato nella correzione di questo manuale e  per 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minata  pazienza che riesce a tirar fuori ogni volta  che 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lo  dei miei "strani" programmi e per l'inestimabile  suppor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evo  ringraziare  anche tutti coloro che mi hanno  aiutato  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re  gli  immancabili bug di RFA, ma  visto  che  citar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ti sarebbe impossibile,  mi limito alla breve lista  dei  piu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aniti bug-bu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rea Baitell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simo Fabro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ancesco Luco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audio Maset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co Menichell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simo Pe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uncan Wilc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(c) 1993-94-95 Maurizio Giunti  Pag.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