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ROMLAST v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OMULUS Software Last Callers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for Renegad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Copyright(c) 1994 Kevin Hoffm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and ROMULUS Softwa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OML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LAST is a small utility for Renegade which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 file which contains a colorful, graphic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en users to call your BBS. It is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stalled and set up in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up ROML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up is simple. All you have to do is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LAST.EXE file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DAT file (usually something like C:\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NEGADE). If you are unsure, go throug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look for the RENEGADE.DAT file (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your main BB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is has been accomplished, you're just abou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 you need to do is modify your menus and/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o that ROMLAST will update the .ASC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calls your BBS. There are two easy way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1 - Modify your EXEBBS.BAT file in front do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equivalent in another front-end like Binkley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ach time it executes your BBS, it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LAST.EXE. Here'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existing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EGADE -N1 -B -blah -blah -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just add ROMLAST to the top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EGADE -N1 -B -blah -blah -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this method works, the person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see his/her name in the li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time someone else logs in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ting the ROMLAST.ASC file 1 caller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2 (Preferred) - If you do no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irst menu which runs before the MAIN.M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create one now. 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1 - Go in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/toggles and set RG up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display last callers i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2 - Create a FIRST menu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have one). It should have tw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Keys  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s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Keys   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    ROMLA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Keys  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s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Keys  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    ROMLAS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- for above, the descri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3 - Go back into your system configur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and change the default first menu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already have one) from blank to FIR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 you called the menu just created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 who already have a first menu,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this step, but make sure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step TWO are included BEFOR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's exis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you're all set. Everytime a user logs 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to dos, create the new last caller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display that list (the ROMLAST.AS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placed in your MISC directory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name may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lso want to go into your main menu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command in the main menu which has the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keys and change it to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Desc : (L)ast few call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 Desc: (L)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Keys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S      : (whatever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dKeys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 : ROMLAS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cause renegade to print ou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file rather than its own, rather u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cool, but I hate that damn unregiste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auses twice in a r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fraid the only way to get rid of the n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line and the fact that the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pauses twice in a row is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 I want you to register? : Well,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ook me quite a while to code,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ranslating something that looks ni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negade to hundreds of meaningful pipe code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ask, I need some compensation for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the 'official' reason. The main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eed to know if you people actually like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, so registering my stuff shows me tha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sting my time with all of thes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only $7, which can be se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S.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01 River Run A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ampton, MA. 01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in the letter you send me your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when I can call it to upload t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You ABSOLUTELY MUST have a privat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to the sysop only, or some method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If not, then I will hang up right ther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oing to upload a registered product to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include in the registration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Operatio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 and I hope you all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l call my BBS, which contains all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of on-line games, utilities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at fantastic group, ROMUL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venth Sig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DN Node 666:77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3) 586-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4k ,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