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cko's Ansi to Celerity Color Code convert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8t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something I wrote to convert non-animated ansi to Celerit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format. I needed this because Celerity will filter out the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ople who have TTY set, thus making ansis look like crap. But Cel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filter out Celerity color codes to these same people, thu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lerity color code version look fine, just without colors (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es in handy for your ansi logon screens (where it ask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handle and password) if you have terminal detection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doesn't recognize the user does have ansi on. Or if you have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si in your language file, and you have users that have ansi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 was writing this, a couple of people said they had don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was easy. To this day I have still not seen them produc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ack up their claims. Some even said they had done an ansi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r that handles animation, in a word, bullshit. It can't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. You could probably do an animated ansi to Celerity position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r, but your asking for some headach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o animated a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ansi has to f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t supports no ansi control/cursor movement or music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 clear screen, music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it works is it displays the ansi on the screen, then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pper left and reads each character position and checks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and writes that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  Something i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d in mid J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8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  Whoops! I was only scanning the first 14 lines, instead of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