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Art Gallery Editor v2.0 (10/11/93) written by Sledge Hamm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DIT v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1)   - Started Art Galle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scrol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Added tagging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2)   - Reworked entire routine. The counting of records was scre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ly, I have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the t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mplemented single/batch deletion of Ar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Fixed a bug in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in deleting of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saving of GALLERY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"Check" screen. You know have the option of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the new record or not. You will only b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oice if you have MODIFIED the data file (added, edi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 a piece of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Implemented adding artwork feature. It is still quite bug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ough. Same structure as my Offline Door Editor, ESC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, A/Z &amp; cursor keys to move cursor. Ent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4)   - Fixed up adding of art. When you add a piece of ar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in ALL 3 blank entry fields or the addition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problem wit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5)   - Implemented editing of Ar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nished up Art Gall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6)   - If you added a Art Work and didn't fill in all blank fiel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uld get garbage for the aborted Artwork info. Thi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On editing Art Work, of one of the fields were left blank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n't do anything, All 3 fields must have been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even then it didn't do anything. This has been fix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w sound a tone if any of the fields were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edited correctly, you would get a garbage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, this has been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re problems with add art function, it is FINALLY fix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you leave one or more field blank it will abort the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ess and sound a 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above remedy STILL didn't work, through dummy print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und that for some reason, the entry fields were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in them, I solved this by clearing the entry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etting the string length to 0. It is now FINA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ce again, if 1 or more entry fields are left blank, a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ound and the proccess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Editing of oneliners in completely fixed as wel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e 1 or more entry fields blank, a tone will sound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it the edit screen until all the fields a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7)   - Added "Field Markers", when you edit or add Art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lue field marker marking the field width, instead of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ing the line. And then when you finish editing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reprint it on the gray background (ie. hid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On both the editing &amp; adding functions, I had to re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loader name to 29 characters, I don't know why, but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width was overwriting the orig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 release) - It will now check for file existance while scroll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art. If the file is not found, it will print [Fil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und] otherwise it will print the 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up a bug with editing of 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- Nothing new in this version, just fixed up a few bu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EDIT v2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1)   - After a lull of about 7 months, I finally began work on upd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 for Celerity v2.0. This one will hopefully hav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, as I want to get these don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the date fetching routine that was caus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s f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Updat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bug with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up the file existance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a little bug with aborting the addition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v. 2)   - Implemented goto feature, it will now let you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refresh feature. It will clear the screen, redraw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 entry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3)   - Implemented command line parameters. /? for the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O&lt;filename&gt; to override the default file name of GALLERY.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Began working on VIEW feature, this will eventually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to type an ANSI to the screen using an internal ansi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even close to being done yet, so it isn't yet us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4)   - Finally implemented internal ansi viewer. You can now view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ith out the need for ansi.sys or similar ansi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installed. However, it will obviously not work with R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PLPS if you have those in your art gallery. It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NSI o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v. 5)   - Fixed a problem with files not found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Fixed screen clearing problem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dded pause to end of file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Fixed a problem with screen not refreshing after view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re release) - Added "Please wait" pop up box for batch deleting of ar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Fixed a bug with the ansi display routine. It wa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low as hell. It is not "instantaneous" (on my compu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east), but it sure is about 100 times faster than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lease)     - Not much new here, just put on the finishing tou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pdate)      - Updated the setup record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dated the new art gallery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dated the interface with the two ne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dated th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Updated the editing and adding routines, it now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 those two new options that were added. (Type of ar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vie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pdate #2)   - Fixed a bug that was causing problems with the ansi vi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 Added a delete confirmation window for single/batch dele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override file now works a bit differently,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w, it will not even look for the setup.dat, it now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s. I did it this way because some users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le to run it from anywhere and not need a setup.da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inuity with Sicko's ut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