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                          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3  (03/14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after-the-fact duplicate chec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ell us 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sidents of Missouri only)  Sales Tax 6.22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5-USA/Canada; $8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