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FIX.EXE -- (c) 1993 by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pairs Key files associated with your data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to need to run this program (most will never need it).  Usu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you have a power failure while updating a record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, first copy it to the directory where you keep Who-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data (for example, COPY A:WHOFIX.EXE C:\WHO).  Next,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WHOFIX and pressing the ENTER key.  The program will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s it checks your files, and re-build the key files (.K01, .K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files: DEFN.FIL, MEMOS.FIL, and DATES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display asks if you wish to "Proceed" with re-build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S.FIL.  This step is slow compared with the others, and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depending on how many names are on your file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(for No), then the program will stop without re-building the KEYS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