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KEN Scan V1.1a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N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please register! It is only $15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ors for FALKEN. See below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BSCFG.EXE add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__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added as a logon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e to continue providing softwarefor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this.  That way I can keep working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nd keep FALKE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 to William Bell, PO Box 1252, 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964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