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3rd Party Western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Title           REG #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ll            High Low        2       Winter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ll/Herb Rose  Scavenger Hunt  3       Winter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ell            PS #13          4       Winter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Flood           Master Mind     7       The SpringBoard (401-232-01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