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which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-purpose genealogical and computer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well.  Whenever a term is listed he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GIM -- for example, "GEDCOM" -- it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, abbreviated "AFN".  Currently,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 of four letters or numbers, a hyphe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more letters or numbers.  Brian's AF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 #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eaven forbid, you should be unable to 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address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