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RAM.EXE   - FracRAM program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NDLM1.EXE  - Mandelbrot generator (typ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NDLM2.EXE  - Mandelbrot generator (type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NDLJ1.EXE  - Mandelbrot-Julian generator (typ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NDLJ2.EXE  - Mandelbrot-Julian generator (type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PAL   - Defaul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.PAL      - Custom color palette (blue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.PAL      - Custom color palette (fire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RAM.DOC   - FracRAM program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DEL.FRC    - Mandelbrot fractal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- This file                                   Delet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WARE.DOC  - A note on shareware.                        Delet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lease read SHARWAR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refer to the file ORDER.DOC for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ractal generators for 16 more fractal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ve more custom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"Palette", which you can use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raphics format converters for PC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racRAM users manual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alett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"Users" user manual (to help you write your own Frac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fractal generato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also entitle you to telephone support (or emai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).  I have tested each unit, but I am not perfect. So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all shareware or freeware, the programs are for use as i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is provided or implied.  If you know of other would-be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nits please give them a copy.  However, please distribu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ales pitch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-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to:      Ron Mar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RAC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302 El Tora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rgo, ND 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01) 277-9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rmarsh@plains.nodak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