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ail to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K5HGL - Pinto Antonio  �  internet  pintoa@ingfi1.ing.unifi.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via L.Mazzanti,24     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0135 Firenze           �  packet    ik5hgl@ik5ckl or ik5hgl@iw5af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_LOG ovvero Quick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into Antonio IK5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enze   21/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rogramma � nato per un MIO PERSONALE utilizzo, ma l'interes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uni amici mi ha convinto a farne una copia per la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il presente manuale inform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etto  che  il  programma  NON  vuole  essere  all'altezz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ro software  in circolazione ed uso, ma essere un'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mente  valida, anche se di  inferiori 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 speciale ringraziamento all'amico ** Massimo Testa IK5SEZ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de cacciatore di 'bachi' , il quale a reso possibile a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versioni di funzionare nel migliore dei 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le versioni dalla 1.00 alla 2.00, sono state fatte migliori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zioni di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e pi� efficenti le routine per la gestione dell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riguardo consiglio di leggere la sezione relativa alla s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� 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smissione di messaggi gi� preparati ne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0.TXT MSG1.TXT MSG.... fino a 9, con la pressione de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0 fino ad AL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smissione file ascii in modo terminale  tasto ALT+T specif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ercettazione del Time_out durante la trasmissione sul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e, e di altre anomalie sul trasferimento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gistrazione su file dei dati ricevuti dalla seriale in mod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 o overwrite)  con tasto ALT+R  (attivo anche in modo LOG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a chiusura de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a pi� efficiente la routine di ricerca paesi lavorati, i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i dati alla ricerca del paese � cambiato: Viene scritto i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Collegamenti e il numero di Conferme fatti e ricevut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ese ricercato ed il numero totale dei paesi colle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ornato i file GEN_WORK.EXE e 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un piccolo file batch, RIGENERA.BAT, il qual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usare in sequenza con un solo comando i files Make e Gen_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tassi : RIGENERA nome_del_file_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il tasto funzione F12, permette di fare la stamp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pilogo prefissi lavorati e confermati in ordine alfabe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e se il programma informa sempre se il paese � stato lav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, ho pensato utile questa funzione per avere sottoma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a anche per futuri contro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_wo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IMPORTANT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 di usare la nuov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reare il file dei paesi lavorati lanciando il programma GEN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tassi : GEN_WORK nome_del_file_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elta creare con un comune editor i files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_0.TXT etc... fino a MSG_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ornato il modo TERMINALE con varie modifiche ed aggiu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ttivato un piccolo word processing in modo termi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nte la scrittura non vengono spezzate le parol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giungimento dell'ultima colonna (solo i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elecomandabile il cambio di modo operativo del tnc 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con i tasti Ctrl + F1..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ossibilit� di cambiare shift , velocit� , invert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nale del tnc, passare in Trasmissione e Rice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re in modo comandi ed in (Change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lla trasmissione dei Messaggi MSG_..TXT, possibil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ire in modo automatico il NOMINATIVO del corrispond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lla trasmissione dei Messaggi MSG_..TXT, possibil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vere un messaggio MANUALMENTE , in punti PREDEFI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l'utente, per poi riprendere la trasmissione automatica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a la possibilit� di attivare o disattivare i su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lanci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il comando per andare in una shell di DOS ( ALT +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liminato l'inconveniente, quando si cambiava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a shell DOS di Qlog( all'uscita dalla shell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iusciva a trovare i files di da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ggiunto la possibilit� di variare le dimensioni delle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i tasti Ctrl + ## , in mod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 Packet ora si pu� cambiare canale (Stream)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e dei tasti CTRL + # # freccia sinistra o destra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il comando viene digitato per esteso , il programma interc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ambiamento (in modo che il display dati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ponda a veri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. Vedere pi� avanti la definizione dei can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ambiato il modo di presentare i dati del terminal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sono in contemporanea i dati del paese in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ni volta che avviene una variazione sui dati termi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 per n secondi lo schermo dei dati aggiornati per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apparire i dati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tempo � definibile dall'utente in millisecondi in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ssibilit� di definere i colori dei dati terminale diffe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 dati pa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liminato l'inconveniente, quando si cambiav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a shell DOS di Qlog. (all'uscita dalla shell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iusciva a trovare i files di d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l'inserimento del call, se viene trovato un qso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gono ora copiati auomaticamente i dati del camp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del campo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l tasto HOME ha cambiato fun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passa alternativamente dal modo comandi al modo 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ggiunto il segnale che indica se si � in command od in 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liminato l'inconveniente del passaggio in packet alla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asto Home, da un modo N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liminato piccolo inconveniente durante 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rretto errore durante la revisione del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tre migli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liminato bug NON presente nelle precedenti vers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manifesta durante l'inserimento dei dati in modo NON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la data del qso nuovo � antecedente alla data dell'ultimo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si presenta un problema di visualizzazione dei d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iare il programma aprendo un nuovo file ed adoper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zione append Alt+A prelevando i dati dal vecchio file corr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nuovo file avr� i dati giusti del vecch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ure usare il file di backup lanciand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 modo NON automatico ora vengono ripetuti alcun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'ultimo qso inserito (l'orologio ovviamente � i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stiche principal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 di qso limitato solo dallo spazio disponibile sul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a Terminale integ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� di lavoro in HF e VHF(Packet) con tnc 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 connessi con un packet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 spot DX, possibilit� di riconoscimento automatico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dati relativi ( lavorato non lavorato, confermato,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pione con display dei qso gi� fatti con la medesima stazi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ttura nel campo call del nominativo dx e della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mente, orologio ora locale del paese trovato in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smissione della password con algoritmo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imento dei dati in semiautomatico, con 2 orologi (inizio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qso e data) in funzione fino al passaggio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llo di inizio qso si blocca appena scritto il primo caratte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olo Qrb, Azimut dato i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conoscimento dei dati paese etc. anche in modo man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dei paesi (prefissi) , accessibile all'utente con u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per l'aggiornamento o la correzione. Creazione di altri files pa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zione da parte dell'utente, di tutti i parametri in uso da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dinamento per DATA immmed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ssuna perdita di tempo nell'apertura di icone e finestre, o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, per entrare in modo edit , in modo inserimento , cancellar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trare in modo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entazione dei dati come nel conosciuto quaderno di s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ggiornamento automatico su disco ad una qualsiasi  va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a  su  un qso.( per attivarla basta spostarsi di rig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 CR, freccia Su,Giu,PgDn,PgUp,ctrl+freccia-Su-G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n appena viene scritto un carattere nel campo Info, i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autoespande  fino a 40 caratteri.Tale campo  si  richi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endo   un  CR,   uno  dei  tasti  di   spostamento  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+frecce) o freccie Su,Giu,PgUp, 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campo  si  pu� aprire e richiudere  anche  stando  in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siasi  altra   posizione  premendo il tasto  Insert  ,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mporaneamnte,  all'apertura  il  cursore   si   posi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'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tampa de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tampa etichette QSL con formato etichette configura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unzione Append per aggiungere dati di altri file generati da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ackup dei dati, con archiviazione di un solo file (ri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dice e paesi lavorati con programmi di serviz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pia dei dati su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alto  dei  campi con i tasti di  Tabulazione  e  Control+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ce sinistra o d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asmissione e ricezione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asmissione messaggi gi�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� di cambiare le dimensioni della schermata Log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lla del Terminale anche durante l'esecuzione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seguito le spiegazioni sul funzionamento completo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mandare in esecuzione Q_LOG si possono seguire 2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QLOG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QLOG nome_archivio[.est]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oppure un file batch (Es.: log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 primo modo verr� usato l'archivio di default e cio� Q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l secondo modo verr� usato l'archivio specifica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 partenza il programma cerca un file di nome CONFIG.LOG 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e deve esistere ed essere in buona sa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questo  file  vengono specificate  le  personalizzazion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vuole fare, oltre al suo Nominativo, Locator e Nom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Paesi, deve specificare i colori delle varie scherm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tipo  di etichette per le qsl_card, gli  spostamenti  p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a delle etichette, il numero di righe per pagina a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og e le righe di salto pagina, infine la differenza tra l'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(quella memorizzata nel PC) e l'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mento finestra dati, specifica quante linee sono riser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inestra per il collegamento via seriale (il valore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ppure tra un minimo di 2 ed un massimo di 13, al mo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ra se il valore � DIVERSO da 0 ed i limiti non sono rispe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attua un auto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i per il collegamento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celte per l'algoritmo MD2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ltime linee prima della riga di fine dati,nel file config.log rappresen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per l'algoritmo MD2, il primo campo (obbligatrio) � riservato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 mnemonico SENZA NESSUNA RELAZIONE FUNZIONALE, il secondo rappre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sc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password viene trasmessa attivando i tasti ALT+F1 ...F10, rispet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l'ordine di riga (prima riga ALT+F1 seconda riga ALT+F2 etc..)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un massimo di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lasciare almeno uno spazio bianco tra il commento e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unque  niente  paura..il  file � gi� preconfezionato,  ed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 � facilitata dalle righe di commento che ho ins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seguito, se � stato attivato l'uso della seriale, viene letto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ART.TNC (Opzionale), nel quale l'utente deve scrivere riga per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da inviare al tnc al momento della par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Di conseguenza all'uscita del programma e alle condizioni di cui sop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e letto il file STOP.TNC, contenente i comandi da inviare a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 chiusura della seria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o di assenza dei files START.TNC e STOP.TNC il programma av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suono che non sono stati trasmessi comandi al vostr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 volta  letto config.log e start.tnc(opzionale),viene le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 paesi  per creare un indice in memoria ed effettu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piu rapida, se questo file non viene trovato, farete a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icerca dei pae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o stesso modo , ma dipendente dal file dei paesi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paesi lavorati (lo crea QLOG),il quale viene us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siste o gli viene detto di cre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po quest'ultima lettura , arriva la schermata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 primo rigo ci sono scritti i seguenti d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 del file dei paesi in uso numero del qso dove si trova il curs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 totale di qso in  archivio, numero dei qso cancell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ologio con orari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mpre nel primo rigo,ma solo quando � stata effettuta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aese: il numero dei paesi collegati, numero dei pref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ia(letti dal file dei paesi), l'informazione se i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stiamo collegando � stato gi� lavorato o meno e se � confe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ed infine il numero dei paesi in memoria (letti dal file dei pae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cio notare che QLOG pu� tenere in memoria fino a 3000 pref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 non far confusione con il numero dei paesi) e 3000 pa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 secondo e terzo rigo vengono visualizzati i dati del 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 stiamo  collegando, con tutte le informazioni  alle 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o avvezzi, in pi� l'orologio con l'ora locale del paese,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 inseriamo i dati relativi al locator, un rapido calcolo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� maggior precisione sulla longitudine latitudine e q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abbiamo aperto la finestra per la linea seriale, 1 ri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rvato per digitare i comandi quando siamo in mod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nello spazio dedicato ai dati del paese, vengono descri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 operativi (vengono sostituiti dai dati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occoren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i righi successivi vengono visualizzati i dati del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l'ultimo   rigo  una  legenda  dei   tasti   funzione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occorrenza alcuni messaggi (errori o di avvertime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 ora i comandi che si possono d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richiama l'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ntra in modo Terminale per colloquiare via RS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ne disattivata la funzione ALT+C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Chiede un nominativo e ne effettua la ricerca,  una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vato,   premendo  nuovamente  f3  continua  la   ricer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'altro tasto si va in m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Va al numero di qso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attiva e disattiva la linea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Effettua la stampa delle etichette per le q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tampa il libro di s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Commuta da modo semiautomatico a modo manuale e vice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set dei dati inseriti, � molto utile quando siamo in attesa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amento, e vogliamo sapere se il nominativo ascoltato ci inter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a inserire il nominativo , avviene la ricerca del Paese e del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viamo F9 e torniamo al modo iniziale con i campi puliti e gli orolo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la data attivi.(funziona anche per il modo 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attiva e disattiva la stampante (scrive quello che compare sulla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- Ricerca del paese e calcolo del Qrb in m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- Riepilogo in ordine alfabetico dei prefissi lavorati e conferm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- (append) Preleva i dati  da  un'altro  file   e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isce  in quello in uso, seguendo l'ordinament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 Se  ci  sono molti qso con  date  antecedent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lle dei qso del file in uso, pu� essere che ci vo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che secondo per portare a termine  l'operazione.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'ultimo   caso dopo l'Append ti  conviene 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backup   e  rigenerare il file, vedi note segue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B - (backup) Effettua copia di riserva del file  in  u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mente  viene messa l'estensione .BCK,  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r   utilizzare  tale  versione,  bisogna  dare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ente comando MAKE nome_file.est, in questo mod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 di servizio MAKE crea i files indice(.ndx)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.inf) di cui a bisogno Q_LOG. (N.B. MAKE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zato  con un qualsiasi file dati 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Q_LOG, anche se non ha l'estensione BCK,serve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 abilitarne la lettura. (Questa procedura l'ho sc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meglio archiviare i dati, si utilizza un sol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archiv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- (Cluster) Effettua la ricerca del paese e di un eventual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ppione, leggendo il call proveniente da una notizia DX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al quale ovviamente dovremo essere colle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o venga trovato il paese e siamo in modo INSERI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ure eravamo in modo inserimento e siamo passati 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E, il CALL, la frequenza,il modo,la potenza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tti nel nuovo rigo del LOG. (vedere tasto di utilit� F9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 siamo in mod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ure siamo in modo TERMINALE proveniente dall'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ure siamo in modo INSERIMENTO ma il cursore si trova al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a posizione del secondo carattere del campo CALL (an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ALL NON verr� sovrascritto nel LOG, nemmeno la nuova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modo e la potenza , NON verranno cercati i qso dopp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C viene disattivato al cambio di modo operativo n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- (delete) Cancella il qso puntato dal cursore (chiede confer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G - Attiva e disattiva il Gong (Bell), via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I - in modo terminale inverte i segn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- (load) Apre ed usa un'altro file dati, chiudendo il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 (save) Salva il file di dati in uso in un file forma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F1...F10 - Trasmette la password con l'algoritmo MD2,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un massimo di 10 passwords, quando siamo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e (metodo simile al famoso programma terminale T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0....9   - Trasmette i files messaggio gi�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e files MSG_0.TXT fino a MSG_9.TXT (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dere pi� avanti le note sui Caratterr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T - Trasmette file ascii (solo 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R - Apre e chiude un file ascii per registrar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si riceve dall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apertura del file avviene solo in modo Terminale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chiusura pu� essere effettuata anche in mod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- Si v� in DOS, non vi dico nulla perch� lo dov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oscere ....o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ente paura per l'integrit� dei dati, i files inter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gono temporaneamente chiu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F1...F11 - Cambio del Modo operativo ( in modo TERMINA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# Frecce_SU_GIU  - Cambio Dimensioni finestre (in mod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ambio della velocit� (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 #   - Cambio canale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Freccia_Destra - Cambio Shift (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�- In modo Terminale porta il PTT s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In modo Log, apre e chiude il camp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 apre anche automaticamente digitando all'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�- In modo terminale porta il PTT s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�- In modo Terminale equivale ad un Change_Over, ovvero , fi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i trasmettere quello che c'� nel Buffer e poi pass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cezione (PT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In modo Log, v� all'ultimo Qso per l'inser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�- In modo Terminale passa il controllo del TNC in mod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el caso dei tnc KAM la sintassi per passare in mod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quivale a tornare in modo Packet, questo tasto funzion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er il modo Packet in quanto se premuto per sbaglio duran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qso in amtor pactor gtor etc. verrebbe interrotto il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mentre se usiamo un modem o tnc che ha due sintassi disti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assare in modo comandi e in modo Packet (in pratica per i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ono 2 modi distinti) il tasto si attiva automaticamen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utti i modi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 In modo Log , v� al primo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_PgDW�- in modo terminale , revisione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 in modo Log, revisione per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Space�- cancella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op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izio il cursore si trova nel nuovo qso da inserire, ed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o, perci� alla posizione del campo CALL, scrivendo un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imo orologio e la data si bloccano, appena il cursore avanza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successivo avviene la ricerca del nominativo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viene premuto un tasto di spostamento riga, si effettua su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gistrazione senza le ricerche), se viene trovato appai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nformazioni relative ai collegamenti, lo stato delle con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no delle qsl_card e copiati i campi INFO e LOCATOR nel nuovo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l display ci sono un massimo di 2 qso, in caso fossero di pi�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 il numero totale dei collegamenti fatti , il primo qso e l'ulti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viene effettuata la ricerca del paese di appartenenza ed il display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relativi, con orologio dell'ora locale del paese in 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fatta la ricerca nel file dei paesi lavorati e segnalat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 co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ATO = � stato collegato ma non confermato da nessuna cart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LAVORATO = � un nuovo paese che non avete mai col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TO = avete ricevuto cartolina di confe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 una parentesi per quello che riguarda i prefi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file dei paesi (file ASCII) c'� il prefisso principale e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i alla riga successiva, ebbene anche se il nominativo f�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iga aggiunta il nome del paese collegato viene memor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suo prefisso principale. Basta che solo uno dei nominativi 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to la qsl_card, che il paese � confe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e di INSERIMENTO i codici 'C' ed 'R' del campo qsl,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ttati e cambiati automaticamente in uno spazio bianco, ques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incorrere nell'errore di confermare un paese per sbaglio.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e si pu� fare solo in modo edit, ed il paese sar� confer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guendo nell'inserimanto dei dati, appena scritto il Locatore WW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apido calcolo ci d� il qrb e l'azimut pi� prec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per l'azimut vengono dati 2 valori , il primo � il percors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e, mentre il secondo � quello pi� lun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ti al campo QSL,  da notare che accetta un solo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erch� ho codificato l'informazione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sl da spedire (effetto sulla stampa etich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qsl confermata (spedita e ricevuta, mutato da "stampa etich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R in C, ha effetto sul file paesi conferm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qsl ricevuta (ha effetto sul file paesi conferm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ese gi� lavorato (nessun effe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qsl spedita (mutato da "stampa etichette" da Q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codifica di cui sopra al momento della stampa delle etich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il seguente effe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programma trova una Q nel campo qsl stamper� l'etichet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ier� automaticamente questa lettera nella lettera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programma trova una R nel campo qsl stamper� l'etichet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ier� automaticamente questa lettera nella letter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lettere C S e W non hanno effetto per la stam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a fase di stampa etichette, alla richiesta data, basta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data antecedente all'ultima stampa effettuata, senza preoccup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vere dei doppioni, perch� con questo sistema non ci sa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ata serve solo al programma per sapere fino a dove deve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e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re sulla stampante il SET di caratteri EST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S_232 =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anto riguarda il collegamento via RS232, inizialmente i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 era quello di monitorare un Packet_Cluster per le notizie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con le successive modifiche assomiglia sempre di pi� ad un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to anche a qso in HF , specialmente se si adopera u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(c) (Questa non � pubblicit� , � solo che io ho un Kam ed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o il programma indirizzato al suo modo di ope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che Qlog � impostato sulla caratteristica "tutto su una scherm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� facile far funzionare un terminale con pi� finestre per monit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o packet , un log e nello stesso tempo fare qso in HF, perci�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lto la strada di una sola schermata, anche perch� vi voglio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qso Es. in rtty, scrivere i dati sul Log, leggere i dati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l traffico packet, roba da mal di testa hi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itiva: una cosa alla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connessi al packet_Cluster, attivando ALT + C  av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riconoscimento automatico del paese alla notizia DX del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ttivare il call inserito dal cluster, basta spostare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e il primo carattere del call, a questo punto � gi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anche per essere inserito nei files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siete connessi col Cluster e vedete una stazione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tty Pacto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avete attiva la funzione alt+c, il call sar� gi� stato scr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i� per dare inizio al qso, spostare il cursore ALMENO al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ttere del CALL, o meglio al campo successivo. Cos� fa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 � in memoria per essere trasmesso dai files messa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l'orologio inizio qso si fe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are in modo terminal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biare il modo sul TNC con crtl+ 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questo punto noterete che la funzione alt+c viene disattiv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ziare i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 qui in poi si pu� passare alternativamente con F2 d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Terminale e viceversa per inserire gli ulterior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e non dimenticarsi di dare esecuzione all'inserimento pa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 riga successiva con un CR o freccia gi�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te connessi con il Cluster funzione alt+c attiva,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 modo non digi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ndo la stazione visualizzata nel call vi interessa, spostars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ursore come accennato in precedenza e proceder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l tasto funzione F9 � molto utile per 'pulire i campi' e tor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inserire un nuovo Call. Se per� la funzione Alt+C 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er� lei a pulire i campi e riscrevere i nuovi dati, NON av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solo se stiamo inserendo un call manualmente,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one visualizzer� solo i dati del paese (in Alto)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ot 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� utile anche per 'pulire i dati paese' visualizzati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 funzione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accedere ai bbs che richiedono la password con algoritmo M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gi istruzioni precedenti o quelle dentro il file config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it� anche in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i pu� vedere dalla schermata relativa al terminale, si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re al TNC o MODEM i comandi che servono per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di trasmi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 di trasmissione contemplati, sono quelli attualmente in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TNC tipo KAMPlus della Kantronics (c), premendo i tast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il tasto Funzione, si pu� cambiare velocemente modo, com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 tasti INS DEL END HOME si pu� inviare i comandi relativi al P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vieta per� di usare gli stessi tasti per comandare ALTR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NC o Modem, infatti basta configurare il file CONFIG.LOG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ione riguardante la sintassi dei comand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e operazioni in HF, si pu� avere l'esigenza (come sp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e)  di usare dei files messaggio preconfezion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MSG_.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ho preparati proprio per questo scopo, hanno per� una caratterist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ossono inserire dei caratteri di controllo che permett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 di INSERIRE IL NOMINATIVO DEL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ar scrivere il nominativo del corrispondente, prepar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ssaggio mettendo il carattere ----&gt; # &lt;---- codice ASCII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a posizione voluta per il CALL, (il carattere # si pu� 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 e quante volte si vuol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o punto viene da chiedersi, ma il Call del corrispondent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cio ad inserirlo ?....semplice....appena avuta la risposta ad un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ando vi pare a voi, basta andare in modo LOG (F2), inserire il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� trovato il paese, ritornare in modo Terminale (F2), a questo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all � gi� in memoria per essere utilizzato dai files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rsi a fine qso di tornare in modo Log per termin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zione del 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- di FERMARE TEMPORANEAMENTE LA TRASMISSIONE DEL FILE per poter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testo AGGIUNTIVO, per poi riprendere la trasmis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fermare la trasmissione del file messaggio e poter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testo per poi riprendere la trasmissione, inserire nel punto v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'interruzione il carattere ---&gt; # &lt;---- codice ASCII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l carattere # si pu� mettere dove e quante volte si vuol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nte una trasmissione di un file Messaggio dove c'� il caratter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a il programma arriva al punto di 'fermata', far�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la linea comandi , il carattere --&gt; * &lt;-- lampeggiante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her� che � in attesa delle vostre gentili mani per dig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ogni SPAZIO battuto verr� inviata la parola, ad un RETURN batt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rogramma invier� i restanti caratteri e riprender� 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 del file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rsi che il carattere return non viene trasmesso , ma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zato solo per comandare il proseguimento della trasmiss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erci� se volete inserire un ritorno carrello , fatelo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gio dopo il caratter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o del modo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gi� accennato per cambiare il modo operativo si pu� us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e di tasti Ctrl + F1...F11. Questa procedura com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vio al modem di una serie di comandi, e precis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ritorno al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invio shift e velocit�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ambi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sintassi vengono usati i comandi definiti dall' ut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LOG, fatta eccezione per il cambio di shift e veloc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iene inviato il comando, se il modo scelto preve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i inserire un CALL di stazione da chiamare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scriver� il prompt 'CALL-&gt;', e rester� in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vostro inserimento. In caso non si voglia chiamare ness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restare in stand_by, basta premer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� anche in grado di intercettare un cambio di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to manualmente (senza i tasti funzione), ma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ere che in alcuni casi (dove non � previsto il ritor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comandi per cambiare modo), non si accorga del cambi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'ultima ipotesi basta attivare un Ctrl+F1...11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iportare il display rispondente alla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tti i modi operativi , all'infuori del Packet, avver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issione della parola appena battuto uno spazio, 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 trasmessi cambieranno di co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cambio di modo non Packet, verr� disattivata la funzione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atti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tasti per il cambiamento dello shift e della velocit�,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ili da parte dell'utente, in quanto il Kam ha un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assi di incremento particolare, per gli utenti con altr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tnc possono provare lo stesso ad usare questi coman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o canale o Stream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il terminale � in packet, viene segnalato anche quale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amo adoperando ( da non far confusione con la por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mbiare canale basta usare i tasti control + frecce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stra. Il numero dei canali disponibili viene defini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nc (fino a 26), ma QLOG d� la possibilit� di usarne sol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perch� a me bastano o n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i� sar� utile da parte dell'utente definire anche sul su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mero simile di canali in uso, ed anche nel file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vieta che questo numero sia minore di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 caso viene digitato manualmente il cambio del canale,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tta il comando ed aggiorna il display (questo pe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ndere a verit� quello che c'� scrit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nel file di configurazione bisogna specificare il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lto per il cambio del canale sul proprio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buona norma mettere i parametri del tnc STREAMCA e STREA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(o quelli che corrispondono alla stessa funzione sul vostro),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terci capire qualcosa quando siamo in multiconnessione (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 STREAMCA se ne pu� fare anche a meno, ma come diceva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o, 'pi� ce n'� meglio �' (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Quando un canale � connesso, appare il segnale sotto l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cket' (CONN), al cambio canale avviene un reset e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 il test per vedere se c'� una connessione anche sul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le. Se per caso ci fosse una connessione, e NON ve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nosciuta (segnalata) da Qlog, provare ad aumentare i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ritardo specificato in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o di problemi prego di avvisarmi t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invece le connessioni non vengono MAI riconosciute,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ttuare il collegamento Hardware, completo, porta rs232 #-#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T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trasmettere in 2 modi diversi i files ascii e ricevere s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passa dalla seriale vedi Alt+T, Alt+R, Alt+0...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Durante la trasmissione il tasto ESC � SEMPRE ATTIVO p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e interruzione della trasmissione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 ragioni di trafffico il tnc od il modem (rtty) non ri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smettere i dati , si riempiranno i buffers di ricezione di quest'ult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riale del PC avr� la trasmisione bloccata dai segnali di 'handsh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l computer rimarr� in attesa; un beep segnaler� il passare de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a trasmissione , Qlog ha u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sa) di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secondi per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"      per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"      per lo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"      per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"      per i files start e sto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"      per il cambio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 confondersi con il tempo di accettazione del pacchetto da par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connessa, a quello ci pensa il tnc. E' il tempo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o al trasferimento dati tra Computer e Tn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quinto beep il programma interromper� la trasmissione con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err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mendo Esc al messaggio si rinuncia al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 un altro tasto si riprova la trasmissione (� bene prima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e il collegamento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er qualche ragione a qualcuno, questo tempo sembra corto oppure tr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o me lo segnali per una eventuale vari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i rice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iamo in modo terminale, oltre che dare i comandi al TNC, pos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minare il Buffer di ricezione (circa 40000 caratteri) verso l'al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il basso, con i tasti PageUp e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attivare questa funzione premere il tasto Pag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Disattivare la funzione di revisione del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ere ESC oppure F2, in quest'ultimo caso si esce anche d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azioni sul file d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ati pricipale, � del tipo a doppia lista concatenata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una lettura nei due sensi ed un ordinamento dei dati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ti (qso) vengono ordinati per DATA, se inserendo un qso 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 agli ultimi qso in display e il record vi sparisce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, non vi preoccupate, il programma lo ha posizionato al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to anche nel display, perci� andatevelo a cerc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omento della cancellazione di un qso, vi verr� fatto notare in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o schermo che viene incrementato il numero di qso cancellati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iminuir� via via che si effettuano degli inserimenti, 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odo sar� sempre compattato al massimo senza sprechi di spa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 caso vengono fatte molte cancellazione ed inserimenti,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re ad una ottimizzazione della velocit� di lettura, vi con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re un backup del file,  mandare in esecuzione MAKE con il file .b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modo vengono eliminati i record ancor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mpire ed ordinati fisicamente.(il file a doppia lista concate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una lettura ordinata nei due sensi con l'accesso casu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che se quest'ultimi non sono ordinati fisicamente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goritmo scel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MAK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rve per rigenerare il files indice e di info, avendo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 dei dati, perci� per la riserva basta archiviare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, al momento del riutilizzo lanciare MAKE nome_file_riserva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s� sar� pronto ad essere usato da Q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Se viene specificata un'estensione diversa da .DAT (es: .B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file con estensione .DAT verr� eliminato e rigenerato,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e i vecchi .NDX e 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GEN_WORK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WORK serve a rigenerare il file dei paesi lavorati d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principale, possono essere effettuate le seguenti combin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biamo recuperato un file di riserva non aggiorn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iare GEN_WORK nome_di_file_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biamo usato la funzione APPEND in QLOG aggiungendo un fil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o usato con la ricerca dei pa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iare GEN_WORK nome_di_file_dati_(princip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nel file worked.dat ci sono solo i prefissi principali d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ese, quelli aggiunti (riga di sotto) vengono RICONOSCIUTI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, in quanto fanno riferimento ad un'unico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invece si vuole che un prefisso di quelli aggiunti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nosciuto come un PAESE a PARTE, bisogna creare per questo un 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o con TUTTI i dati richiesti, e CANCELLARLO dal rigo di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i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arole sui files dei pa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erete nel pacchetto software anche un file contenente i dat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si dxcc, io mi servo di questo, ma l'utente pu� creare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paesi, e pu� modificarlo per i continui 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editor di testi , facendo attenzion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 levare le due linee in testa ai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ciare come ultima linea una serie di caratteri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ZA interporre tra essa e l'ultimo dato alcuna linea vu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ciare almeno uno spazio bianco tra un campo e l'al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'interno di un singolo campo (es. nome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ci devono essere spazi bia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a il carattere '_' per unire le pa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in un campo non abbiamo nessun dato da inserire, mettere almen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ttere (es.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il paese ha altri prefissi oltre a quello nel primo ca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vere un '+' attacato all'ultimo dato dell'ultimo campo ed im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ova linea gli altri prefissi uniti dal carattere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tte le linee possono essere lunghe fino 150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 mettere doppioni dei prefissi, esempio: se ad un paes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il rigo successivo  dei prefissi , e vogliamo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 di questi per citare una regione particolare od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o (vedi USA), levare quest'ultimo dal rigo aggiunto ed us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prefisso principale per la regione o lo stato che rappres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 notare che alcuni prefissi hanno fra i loro caratteri il segno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. FO_C : questo significa che quando QLOG effettuer�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posto della linea 'under_score' si aspetta di trovare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o carattere, in pratica questo segno funge da carattere j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ricerca viene effettutata facendo un controllo 'rigido' su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sso, non avviene accettando il paese che ha pi� caratteri in co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bra complicato, ma appena richiamerete il file in u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rendimento di queste regole sar� intui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TEST_PA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ntrollare il corretto inserimento dei dati ho fatto un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zio chiamato TEST_PAE.EXE, legge i dati e ne f� il display a p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potr� cotrollare sulla sua lista l'esattezza delle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rrore pi� comune � quello di lasciare degli spazi nel nome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altro controllo pu� essere fatto , con l'esatto numero di pae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ssi letti, numeri visualizzati al momento della ricerca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torna con la vostra lista , allora certament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un errore di inserimento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CONVERT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 serve per trasferire i dati da formato ASCII al formato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LOG, il programma � molto semplice da usare, basta configu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CONVERTE.CFG, nel quale viene specificato se il formato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� di Qlog oppure prodotto da un'altro 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'ultimo caso bisogna configurare i campi seguendo l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e in Conver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tica � possibile convertire qualsiasi formato ASCI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zare la scelta dei campi che interess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ecessari al funzionamento di Q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.EXE      fil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EN_WORK.EXE  fil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VERTE.EXE  fil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VERTE.CFG  file complementare 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TEST_PAE.EXE ]  file di servizio (op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LEGGIMI!.DOC ]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file dei paesi ]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WORKED.DAT ] file indice dei paesi lavo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START.TNC ] file (opzionale) con i comandi da inviare al tnc all' a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STOP.TNC ] file (opzionale) con i comandi da inviare al tnc alla chiu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_0.TXT fino a MSG_9.TXT] files opzionali servon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smissione di messaggi (tipo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RIGENERA.BAT] opzionale, f� la rigenerazione completa dei fil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zio, usando in sequenza automatica make e gen_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alcune versioni, troverete anche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.dat HF.ndx HF.inf e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o alcuni qso di prova, potete prendere familiarit� nell'u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, e poi distrugg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gira attualmente su macch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dore pcIII 286 1Mb ram (la 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286 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486 4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rdarsi di mettere in config.sys, FILES=5 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nto il programma da solo pu� aprire a vol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 contemporane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ho scritto in turbo C++ della Borl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vora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simi ritocchi a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i servizio per effettuare statistiche per i diplo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 di seguito sono riportate le ripartizioni per mod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cune bande, non rispecchiando completamente il Band_Plan IA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dedotto dalla pratica. Se qualcuno trova delle correzioni da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gato di informarmi, gra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 ripartizione serve al programma per scrivere il modo e la 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cettazione di una notizia DX dal 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hz  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0  164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8  1842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2  20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0  358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80  362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0  38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0  7035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35  7045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45  71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0  1014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40  10150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  1407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70  1410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00  1412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20  1435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68  1810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00  1811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10  18168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00  2108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80  2115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50  2145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890  2492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20  2493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30  2499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00  2807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70  2810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00  2815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50  29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00  29700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00  14415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150  14455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550  1448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800  145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000  1458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800  14600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000  43215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150  4325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500  4328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800  433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3000  4340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000  4352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200  4354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400  4356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600  4357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700  436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questo � tu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o che ha qualcuno serva il lavoro che ho fatto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zialmente era a scopo personale. Per i dati posso assicur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buona affidabilit�, sono ben accette critiche e consig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eramente il lavoro � interessante e qualcuno  desider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e fresca di giornata, pu� scrivermi mandandomi una b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ffrancata e preindirizzata contenente un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veder� subito a rispedirgliela con 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il mouse se l'� mangiato il gatto, non chiedetemi dove � fini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de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ysOp of Internet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2.06) QLOG-Log book and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easy and qui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nect with Packet Cluster: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dx, search country,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and fill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dx call. Utility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 HF with TNC,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 book management (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sl Card, worked country, sort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)  by IK5HG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