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uper-Duper, Users and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, by users and potential users of S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their friends or other club members use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answer is "No", for the following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s a user of Super-Duper, you are no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are buying a licence to use software.  I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licence is non-exclusive and non-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n-exclusive, I mean that I may grant similar lic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chasers.  By non-transferrable, I mean that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is obliged not to give, lend, transfer or assig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aditional rights.  I provid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on request, for a twelve month perio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eriod I invite users to renew their registr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st, and thereby qualify for on-going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 further 12 months.  If users prefer not to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istration, they are still licensed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they already have, under the call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registered.  A user's obligation not to give, l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assign the software to anyone else continu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he/she renews his/h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licence you purchase gives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y software, but not to give, lend, transfer or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else.  In this respect your rights, and oblig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you receive when you purchase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Licence or a TV Licence or a Road Fund Lice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's called now).  Infringement of these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is an offence and is variously called pi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ing or theft.  Most of us have experience of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rs and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icence costs are fixed and independen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the rights conferred by the licenc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a cheaper TV licence just because you onl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mes, or a cheaper Road Fund licence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drive 5000 miles per year.  Your decision to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o purchase, is determined on the basis of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for you, the licence represents value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question of whether or not the licen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-Duper is value for money, please compare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ave by its use and the value you place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O'Kane EI5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