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BINT.NG file is ju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44A.ZIP, INTER44B.ZIP and INTER44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format (I used RB2NG from INTER44D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INT.DOC and RBINT.NG wer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oak.oakland.edu:/pub/msdos/info/rbng4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t this information you will need a Norton Guide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ware, shareware and commercial view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find a NG viewer, either contact me (not R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original INTER44?.ZIP files as they are in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G viewers I know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on Guides (a commercial 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ware: ftp://oak.oakland.edu:/pub/msdos/textutil/ngclon??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Help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G Viewer for Windows, WiN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ware: ftp://oak.oakland.edu:/pub/win3/info/wng???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ries about NG format, please contact 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.  Please note that my EMail address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as@iaccess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al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