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RECALL 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Interrupt Handler for DOS Buffered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Roger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st Jordan, UT 84084-0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: 70431,2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Fee for Use, Not for Sale or Re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Contents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ing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ing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ffer 1 vs. Buff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UpArrow&gt; and &lt;DownArrow&gt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sting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etching Old Commands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arching for a Command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le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ggling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o Methods of Back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erting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efin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ing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ing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ining Function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ecuting Function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and Dir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lling from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lling from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Introduc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RECALL is a Terminate and Stay Resident (TSR)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recall and full editing of previously entered commands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ove the cursor, insert, and delete, while the entire command lin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 When a command is entered, it is saved in a History Buffer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called at a later time for reuse or revi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art of RECALL.COM becomes memory resident.  Much of its executabl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process the many options available after memory 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L.COM can be executed over and over again without reinstalling itsel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eatures are supported by Command Line RECA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trieve previously entered commands with &lt;UpArrow&gt; and &lt;DownArro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play a list of previously enter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trieve previously entered commands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trieve previously entered commands by searching f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wo separate command line buffers, one for DOS and one for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under DOS, such as DEBUG and ED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rol of memory usage, by specifying the size of both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st options can be set at or after memory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unctions of many key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iases for frequently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ction Key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vironment Substitution and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name and Dirnam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RECALL tries not to be annoy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 compatibility with regular DOS command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Video parameters, including cursor size and display colors, are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een sizes other than 25 x 80 are detected and taken advantag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No case sensitivity, all options and Environment Variable string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n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n exact match of the previously entered command will not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History Buffers are non-circular.  Repeated &lt;UpArrow&gt;s will stop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st command.  Repeated &lt;DownArrow&gt;s will stop at the newe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Install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 many features of Command Line RECALL, it is necessary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L.COM to a subdirectory which is on the PATH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L.COM is on a diskette in the A: dr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=C:\DOS;C:\UTILS;C:\WORDPROC;C:\W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copy  A:\RECALL.COM  C: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L.COM becomes memory resident the first time it is run.  A shor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with information about the amount of memory used. 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RECALL memory resid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Command Line RECALL is installed in memory, it will stay in memory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is reset, &lt;Ctrl-Alt-Del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users will be happy with the defaults.  However, many users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various options.  For example, to make Command Line RECAL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, but change some of the defaul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RECALL /SIZE1=2048 /IN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Command Line RECALL memory resident each time the computer boots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RECALL.COM into AUTOEXEC.BAT.  Edit the AUTOEXEC.BAT file,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ine (with or without option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 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Command History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RECALL maintains two separate History Buffers, one for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or programs that run under DOS, such as DEBUG and EDLIN.  When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e buffer, the other will not be affected.  Throughout this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naming convention is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uffer 1' is the History Buffer used for DOS command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uffer 2' is the History Buffer used by programs which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keys will retrieve previously entered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pArrow&gt;              edit previ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ownArrow&gt;            edit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Up&gt;                 edit olde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Dn&gt;                 edit most rec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PgUp&gt;            remove displayed command fro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PgDn&gt;            clear all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s will display History from Buffer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                  display last 20 commands (no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/ALL              display all commands, pausing ever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/ALL /LOG &gt;PRN    print all commands, no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s will display History from Buffer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/2                display last 2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/ALL2             display all commands, pausing ever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/ALL2 /LOG &gt;PRN   print all commands, no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RECALL actually displays commands (number of screen rows - 5)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me.  Since most users operate in 25 line mode, this document will 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mmands are displayed 20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above commands display the command History from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ldest.  The default can be changed, History can be displayed from ol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st recent, with a 'RECALL /LIST-'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commands mentioned above display a number next to each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A previous command can be retrieved by referencing that 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 nn                recall command #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vious command can be retrieved by doing a non case sensitive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frag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 frag              recall previous command containing 'fra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ily, when a command is entered, it is added to the History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exce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command is too short (as specified with a 'RECALL /TOOSHORT1=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ommand is an exact copy of the previously enter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command is a RECALL command with any list option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 /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command is a successful RECALL search command, i.e. a RECA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brings back a previous command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command is added to the History Buffer, it will stay there until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llowing events occu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History Buffer is full and room is needed to add a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commands will be discarded to make room for new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ommand is deleted from the History Buffer with &lt;Ctrl-PgU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History Buffer is cleared with &lt;Ctrl-PgD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History Buffer is cleared with a 'RECALL /CLEAR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Line Editing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RECALL provides the capability for full editing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th the entire command line visible.  Most of the keys describ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imilar use with all DOS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keys move the curs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Arrow&gt;          move left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ightArrow&gt;         move right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LeftArrow&gt;     move left to beginning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RightArrow&gt;    move right to beginning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ome&gt;               move to lef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&gt;                move to righ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keys delete charac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ackspace&gt;          delete cha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Backspace&gt;     delete char to left of cursor, slide lin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l&gt;                delete cha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hift-Tab&gt;          delete word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Home&gt;          delete all chars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End&gt;           delete all chars at cursor and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Enter&gt;         delete all chars at cursor and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               delet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Ins&gt; key is used to temporarily toggle insert/overwrite mode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&lt;Enter&gt; is pressed, Command Line RECALL goes back to its fix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normally overwrite.  At any time, the fixed mode can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with a 'RECALL /INS+' command or back to overwrite with a 'RE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NS-' command (see Command Line Options in this documen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different methods of backspacing.  Both methods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to the left of the cursor.  Both methods work identically in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r when the cursor is at the end of the line.  The differenc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d in overwrite mode when the cursor is somewhere in the midd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Method 1 will delete the character and replace it with a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2 will delete the character and slide the line to the left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&lt;Backspace&gt; uses method 1 and &lt;Ctrl-Backspace&gt; uses method 2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2 is preferred, change the definition of the &lt;Backspace&gt; key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Keys in this documen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DOS Compatibility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operating system provides Buffered Keyboard Input, on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nd to any program which wants to use it.  Command Line RECALL i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Buffered Keyboard Input.  &lt;F1&gt; through &lt;F6&gt; will work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y used to work with DO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&gt;             one char from Template to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2&gt; (+char)     chars from Template to current line until char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3&gt;             rest of chars from Template to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4&gt; (+char)     skip in Template until char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5&gt;             copy current line to Template and to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6&gt;             end of file char, &lt;Ctrl-Z&gt; or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ightArrow&gt;     works just like &lt;F1&gt;, when cursor is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y understand the DOS compatibility of Command Line RECAL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the Template and the History Buffer should be clear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(DOS, DEBUG, EDLIN, etc.) uses Buffered Keyboard Input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provide a buffer, the Template, for Buffered Keyboard Input to u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is the communication link between programs and Buffered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.  Regular DOS command line editing uses only the Template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Buffers.  Command Line RECALL maintains its own History Buff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writes to the Template only when &lt;Enter&gt; is pressed.  However, &lt;F1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&lt;F6&gt;, and in some cases &lt;RightArrow&gt;, cause Command Line RE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Templ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erting of control characters into the command line is accomp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trick derived from a similar function of EDLIN, the DOS lin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ert a control character into the command line, press &lt;Ctrl-V&gt;, th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llowing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llowing &lt;Ctrl-V&gt;         ascii value inserted in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  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rough z                    ascii 1 through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rough Z                    ascii 1 through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\ ] ^ _                      ascii 27, 28, 29, 30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                      ascii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Command Line Options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users will find that Command Line RECALL works just fine wit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options.  This section can be skipped for now and read at a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However, many options are available to customize to a user's nee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all options except '/SIZE1=' and '/SIZE2=' can be se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RECALL is memory resid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mmand Line RECALL is run with no options, one of three thing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The first time, it will become memory resident with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If disabled (see 'RECALL /OFF' command), it will reen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Otherwise, the last 20 command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/?                display short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Memory Install On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/SIZE1=nnnnn      size of Buffer 1 (default 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/SIZE2=nnnnn      size of Buffer 2 (default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6 &lt;= 'nnnnn' &lt;= 16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Memory Install On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/OFF              temporarily dis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regular DOS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/ON               enable Command Line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/CLEAR            clear both comma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/CLEAR1           clear Buff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/CLEAR2           clear Buff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/OFF' option will leave Command Line RECALL resident in memory, b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uffered Keyboard Input' calls will be handled by DOS.  The '/ON'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enable Command Line RECALL without using any more mem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/CLEAR' options will throw away all saved command History, bu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ize of either History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r After Memory Insta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/INS-             insert mode off, overwrit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/INS+             inser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/LIST-            list History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/LIST+            list History forward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/ALIAS-           disable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/ALIAS+           enable  Alias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/ALIASCHR1=c      Aliasing char for Buffer 1 (default 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/ALIASCHR2=c      Aliasing char for Buffer 2 (default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/TOOSHORT1=nn     don't save cmds of len &lt;= nn in Buffer 1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/TOOSHORT2=nn     don't save cmds of len &lt;= nn in Buffer 2 (defaul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/FILEATTRIB=hh    File Completion search attribute (default 00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/DIRATTRIB=hh     Dir  Completion search attribute (default 10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Memory Install, Displaying History from Buffer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                  display last 20 commands (no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/ALL              display all commands, pausing ever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/ALL /LOG &gt;PRN    print all commands (no pa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Memory Install, Displaying History from Buffer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/2                display last 2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/ALL2             display all commands, pausing ever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/ALL2 /LOG &gt;PRN   print all commands (no pa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ing Ke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  /key=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le values for 'key' are listed in the left column below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for 'function' are listed in the second column below.  I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that for each 'key' listed below, the default 'function' is li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right.  The third column is a short description of the 'function'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e last 'function' is not assigned to any 'key'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key's and 'function's are described elsewhere in this document.  Upper/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no dif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function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    ----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      PrevCmd       edit previous command in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     NextCmd       edit next command in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     CharL         move left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    CharR         move right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LEFT     WordL         move left to beginning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RIGHT    WordR         move right to beginning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BegLine       move to lef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EndLine       move to righ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HOME     DelLineL      delete chars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END      DelLineR      delete chars at cursor and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     FirstCmd      edit olde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 LastCmd       edit most rec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GUP     DelCmd        remove displayed command from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GDN     ClearHist     clear the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   InsMode       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  DelChar       delete cha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FOne          F1 function key (DOS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FTwo          F2 function key (DOS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FThree        F3 function key (DOS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 FFour         F4 function key (DOS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FFive         F5 function key (DOS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 FSix          F6 function key (DOS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Nothing      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EnvCmpl       invoke Environment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DirCmpl       invoke Dir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FilCmpl       invoke 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P       BackSpace     delete cha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BSP      BackSpace2    delete char to left of cursor, slide lin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TAB     DelWordL      delete word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WordR      delete word at cursor and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nstalling Command Line RECALL in memory with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ert mode on, instead of the default,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define &lt;Backspace&gt; to use Backspace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define &lt;Ctrl-Backspace&gt; to Delete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Buffer 1 larger, 2 kilobytes, instead of the 512 byt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L /INS+ /BSP=BackSpace2 /^BSP=DelWordL /SIZE1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changing options after Command Line RECALL is memory resid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 History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only commands 4 characters or longer in Buff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ear all History in Buff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able Clear History function of &lt;Ctrl-PgD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L /LIST- /TOOSHORT1=3 /clear2 /^PgDn=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example above is valid only on first time use,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/SIZE1=' option.  The second example above is not valid for first time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'/CLEAR2'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s give a clue as to how Command Line RECALL dec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o change options, or to search for a previously entered comman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an error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L /INS+ /Lis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RECALL looks for mistakes before it takes any action. 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etected and an error message will be displayed.  The default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will not be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L /Lis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RECALL sees no valid options in this command, so it will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search for a previous command containing command fragment, '/LISTT-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requested.  If there is no matching previous command, a 'No Fin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will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L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RECALL first looks for command #94.  If a 94th command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Buffer, it will be presented for editing.  Otherwise, a searc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command containing command fragment, '94', will be conduc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command is in the History Buffer, it will be presented for edi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a 'No Find' error message will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Aliasing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ias is an alternate name.  Aliasing allows the user less typ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 used commands.  Aliasing can also replace the use of simpl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Batch Files.  An Alias is defined with the DOS SET command. 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ias for use with Buffer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set @alias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set @alias=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lias' is now an alternate name for 'string'.  Whenever 'alias' is typ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r left of the command line, it will be as though 'string' wa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ing works only at the far left of the command line.  Another fe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Substitution, described elsewhere in this document,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ing, but works anywhere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RECALL doesn't care whether or not 'string' is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quotes.  However the double quotes allow a user to get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(namely '&lt;', '&gt;', and '|') into the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ias defined for use in Buffer 1 will have no effect from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ich runs under DOS (Buffer 2), and vice versa.  The res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will concentrate on defining Aliases for use from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(Buffer 1).  The use of Aliases with Buffer 2 is not as useful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supported.  To define an Alias for use with Buffer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set #alias=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'@' before the Alias applies to the DOS command line (Buffer 1).  The '@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hanged with a 'RECALL /ALIASCHR1=c' command.  A '#' before the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to programs which run under DOS (Buffer 2).  The '#'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'RECALL /ALIASCHR2='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make 'D' an Alias for 'DIR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set @d=dir           defin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d                    us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d  *.doc             use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es are defined with the DOS SET command.  The following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are excellent candidates for addition to AUTOEXEC.B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set @up="cd .."                 (quote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set @cmp="echo n| comp"         (quotes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set @r=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iases have been defined, they can be accessed from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Column 1 below shows how Aliases are used.  Column 2 shows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ould have to be typed without the Aliasing feature.  For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DOS Batch Language, column 3 shows an equivalent one lin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e following examples use the Aliases defined with the abov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ing              equivalent                    Batc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      ----------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up                 A&gt; cd ..                         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cmp file1 file2    A&gt; echo n| comp file1 file2      echo n| comp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r autoexec         A&gt; recall autoexec               %@r% auto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Function Key Macro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Macros are Aliases.  The Function Key Macros feature of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RECALL is nothing more than a special case of the Aliasing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Macros can be defined for the following ke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ift-F1&gt;  through  &lt;Shift-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F1&gt;   through  &lt;Ctrl-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F1&gt;    through  &lt;Alt-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Macros cannot be defined for &lt;F1&gt; through &lt;F10&gt;, as thes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to access other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are defined using the DOS SET command, exactly the same way Ali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fined.  To define Macros for use with Buffer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set @macro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set @macro=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ias is also a Function Key Macro when the Alias, 'macro',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(upper/lower case, no differenc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F1     CtrlF1     Alt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F2     CtrlF2     Alt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F3     CtrlF3     Alt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F4     CtrlF4     Alt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F5     CtrlF5     Alt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F6     CtrlF6     Alt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F7     CtrlF7     Alt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F8     CtrlF8     Al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F9     CtrlF9     Alt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F10    CtrlF10    Alt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Macros for use with Buffer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\&gt; set #macro=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ty Macros can be defined for use with Buffer 1, and thirty Macro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for use with Buffer 2.  Macros defined for use in Buffer 1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ffect in Buffer 2 and vice versa.  An '@' before the Macro (Ali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to the DOS command line (Buffer 1).  The '@' can be chang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CALL /ALIASCHR1=' command.  A '#' before the Macro (Alias)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run under DOS (Buffer 2).  The '#' can be chang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CALL /ALIASCHR2='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Macro has been defined for a function key, pressing that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erform the following a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Clear the current line (like the &lt;Esc&gt;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Type in the characters assigned to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Process the characters (like the &lt;Enter&gt;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ret, '^',  has a special meaning in a Macro definition.  A '^'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haracter of 'string' means skip step 1), above.  A '^' a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f 'string' means skip step 3),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are defined with the DOS SET command.  Some examples foll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 set  @CtrlF6="DIR  ^"               (quote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 set  @CtrlF5="set | find "@""       (quotes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 set  @AltF10=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 set  @ShiftF8=^autoexec.bat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amples of using the above defined Macros from the DO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trokes                  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 &lt;Alt-F10&gt;                   A&gt; recall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 &lt;Ctrl-F5&gt;                   A&gt; set | find "@"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 &lt;Ctrl-F6&gt;*.bat              A&gt; DIR  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 edit &lt;Shift-F8&gt;             A&gt; edi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 altF10 /ins+ &lt;Enter&gt;        A&gt; recall /ins+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, in the last example, that a Function Key Macro is being us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Macros can be defined on the fly, but those used ofte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AUTOEXEC.BAT.  Function Key Macros could be very usefu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Batch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Environment Substitution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Substitution is similar to Aliasing.  An Environment Variab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string can be inserted into a command line by proce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with a single quote, ('), or enclosing it between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echo The path is 'path' and today is Fr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is C:\DOS;C:\UTILS and today is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re defined with the DOS S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set a=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set @r=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1 below shows how Environment Substitution is invoked.  Column 2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 command would have to be typed without Environment Substitu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ho understand DOS Batch Language, column 3 shows an equivalent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tch File.  The following examples use the Environment Variable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SET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             equivalent                     Batc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      ----------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type 'a'           A&gt; type autoexec.bat           A&gt; type %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r 'a               A&gt; recall autoexec.bat         A&gt; %@r% %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echo '@r  'a       A&gt; echo recall  autoexec.bat   A&gt; echo %@r%  %a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Substitution works anywhere on the command line, whe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ing, described elsewhere in this document, works only at the far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vironment Completion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Completion is similar to Environment Substitution, but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edit the Environment Variable equivalent string before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.  Environment Completion allows a user to edit lo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definitions.  When &lt;F8&gt; is pressed, the last wor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s looked up in the Environment.  If a match is found, an equal sig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ironment Variable equivalent string are placed at the end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edi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ommand Line RECALL, a change to the PATH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retyping the whole path.  The following example shows how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PATH can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&gt; path                                press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&gt; path=C:\DOS;C:\UTILS;C:\EDIT        continu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Filename and Dirname Completion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Completion allows a user to type a few characters of a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&lt;F10&gt; to complete the filename.  &lt;F10&gt; can be presse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o view other possible completions of the filename.  No matt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is located, Command Line RECALL uses the last word on the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a matching file.  A blank at the end of the line is just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*.*' at the end of the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s demonstrate the use of Filename Comple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column shows how Command Line RECALL searches for matching filenam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                  what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type&lt;F10&gt;                  TYPE*.*                  no space before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type  &lt;F10&gt;                *.*                      space before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copy \dos\.com&lt;F10&gt;        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edit a:subdir\&lt;F10&gt;        A:SUB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del c:\xyz?.&lt;F10&gt;          C:\XYZ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type J:\xyz*&lt;F10&gt;          J:\XYZ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name Completion, &lt;F9&gt;, works just like Filename Completion, &lt;F10&gt;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nly subdirectory names are matched.  The following example show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irname Completion and Filename Completion to search through a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ree for a file.  This particular example searches for a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PY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          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s               C:\&gt; copy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9&gt;                  C:\&gt; copy 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9&gt;                  C:\&gt; copy 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                C:\&gt; copy  SY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9&gt;                  C:\&gt; copy  SYS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                   C:\&gt; copy  SYS\DOS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10&gt;                 C:\&gt; copy  SYS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10&gt;                 C:\&gt; copy  SYS\DOS\CHKDS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Technical Note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not for everyone.  Skip it if seems too complicated or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RECALL is a Terminate-and-Stay-Resident (TSR)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s and completely handles Interrupt 21H, service 0aH, also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ed Keyboard Input.  All other Interrupt 21 calls except 0a ar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RECALL can be called from programs written in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 a high level language.  When a program calls INT 21 with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0a, instead of using the old command line editor provided with DO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ow has use of all the editing features explained in this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vides an easy way for a program to get user input.  Remembe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run under DOS use Buffer 2 and use the '#'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es and Function Key Macr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ed Keyboard Input can be called from Assembly Language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is not a complete program, rather Data and Code frag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*** Data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 db   81                  ;max len of buffered input (incl 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  ?                   ;returned len goes here (not incl 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  81 dup(?)           ;returned buffered input chars go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*** Cod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dx,offset TEMPLATE  ;DS:DX -&gt;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ah,0aH              ;Buffered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si,dx               ;DS:SI -&gt;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ch,0                ;CX &lt;- len of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cl,[si+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 si,2                ;DS:SI -&gt; user inpu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 level language, C, can also be used to access Buffered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.  The following is a complete C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OS interrupt with AL and DX     arg1,arg2,arg3  --  AH,DX,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      bdos(int, unsigned int, 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mplate {        /* Template for Buffered Keyboard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max_len;           /* maximum return len (incl C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ret_len;           /* len of user input (not incl C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ret_chars[21];     /* user input charac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template   bf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r.max_len = 21;                    /* maximum return len (incl C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Press ^C when Don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1) {                          /* infinite lo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os(10, (unsigned int)&amp;bfr, 0);   /* buffered keyboard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change terminator from CR to NULL, and print resul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(bfr.ret_chars + (int)bfr.ret_len)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\n%s    *** Len = %i ***\n", bfr.ret_chars, bfr.ret_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change terminator back to C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(bfr.ret_chars + (int)bfr.ret_len) = '\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RECALL was written in a mixture of Assembly Language and C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the memory requirements, the part of RECALL.COM that become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was written almost entirely in Assembly Language.  C wa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 part of RECALL.COM which handles the various command line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resident part of Command Line RECALL is executing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s at the DOS prompt.  It is possible that Command Line RECA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 more time executing than all other programs combined.  Most of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RECALL's execution time is spent waiting for user keystrok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RECALL uses INT 21H, Service 8 for keyboard input.  This in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with DOS piping.  In an attempt at maximum compatibilit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scii keystrokes assigned to func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            ascii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Enter&gt;        ascii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ackSpace&gt;         ascii   8         re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BackSpace&gt;    ascii 127         re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               ascii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&gt;               ascii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V&gt;            ascii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a user from accidentally hosing the DOS pipeline, only two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bove list can be re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RECALL uses INT 10H, service 0aH for display output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ure from the more traditional INT 10H, service 0e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RECALL assumes that after it becomes memory resident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equesting Buffered Keyboard Input is DOS.  In this way, calls by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ffer 1) can be differentiated from calls by programs that run unde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ffer 2).  If RECALL.COM is memory installed from AUTOEXEC.BAT, and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 after RECALL.COM in AUTOEXEC.BAT, Command Line RECALL will be fa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nd will not behave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rogram that runs under DOS receives a copy of the DOS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mmand Line RECALL is run for the first time, it receives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Environment.  Before Command Line RECALL makes itself memory residen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s away its copy of the DOS Environment and uses COMMAND.CO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, instead.  Therefore, after Command Line RECALL become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, it will notice changes made to the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application is run it receives a copy of the Environment. 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Shells out of an application, the DOS Shell will be working with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py of the Environment.  Changes made to the Environment when Sh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an application will not be noticed by Command Line RE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Environment is used heavily by Command Line RECALL's Alias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features.  It may be necessary to expand the Environment Siz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 SHELL statement in CONFIG.SYS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= C:\COMMAND.COM /P /E: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OS 3.x and higher, the 'nnnn' is the Environment Size in byte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a 1K Environ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= C:\COMMAND.COM /P /E: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OS 2.x, the 'nnnn' is the Environment Size in 16 byte paragraph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a 1K Environ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= C:\COMMAND.COM /P /E: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non-hard disk system with DOS 3.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= A:\COMMAND.COM /P /E: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a DOS manual for more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Updates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pdate to the latest version of Command Line RECALL, wri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ger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Line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 Jordan, UT  84084-0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$20 (shipping/handling) and mailing label.  Specify 5.25" or 3.5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will include approximately 15 other utilities, includ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UF  memory resident 160 character keyboard type ah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     keyboard repeat rate, shift bits, stuff type ah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  set display rows, columns, colors, cursor in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find text strings in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O     standard output with escape sequences and optional (Y/N)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N    rename files, move files, rename directories with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