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RT 2.1 - 19 December 1994                       (c) 1994  George Cl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+- UN-REGISTERED COPY OF HPPRT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T printer program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T is a shareware program to print text files on a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sted with a HP Laserjet 2,3 and 4 with A4 pa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T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etc. You have the opportunity to try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to see if it meets your needs.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evaluation, please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and send it with a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t is also possible to obtain the sources to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other platform. Currently a the MS-DOS and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G.W.J. Cl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erbeek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01 EP Vel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registered version of HPPRT which will be sent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THE REGISTERED VERSION DOESN'T PRINT THE "UNREGISTERED COPY OF"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ESSAGE AT the pages.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WHEN REGISTERING, IT IS POSSIBLE TO GIVE THE STR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AT the pages.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tification of future versions of HP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lijsen@ie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. By using HPPRT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PR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helpscreen, just type hpprt alone, you will see something</w:t>
      </w:r>
    </w:p>
    <w:p>
      <w:pPr>
        <w:pStyle w:val="PreformattedText"/>
        <w:bidi w:val="0"/>
        <w:jc w:val="left"/>
        <w:rPr/>
      </w:pPr>
      <w:r>
        <w:rPr/>
        <w:t>similar like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hpprt -optio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  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    manual paper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r    landscape, 2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aten No date at page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atef File creation date at page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atec Current date at page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    do not replace ESC with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    chang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    change default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g3-6 only print pages 3 to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ab6  change tabsize to 6 (default=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HPPRT without any options you g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format : landscape, 2 columns of 80 characters and 6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ize      : 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      : Current dat/time         filename      pagenumb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ile   : C:\TMP\PR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har     : replaced with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       : print al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PRT supports 3 types op paper formats, they are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andscape 2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p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per format is now portrait. The prin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119 characters by 9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l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per format is now landscape. The prin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170 character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2r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per format is now landscape, 2 column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rea is now 2 times 80 character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pageheader hpprt prints default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: current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: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: pag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can be changed with the follo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ate is used in the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f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 of file creation is used in 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/time is used in 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tring is printed in the middle of 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NewHeaderText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"This is a new header text"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new_header_text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"it's a bug"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following -h is prin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n -h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only print pagenumbers in the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OD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a document containing escape characters (ASCII character</w:t>
      </w:r>
    </w:p>
    <w:p>
      <w:pPr>
        <w:pStyle w:val="PreformattedText"/>
        <w:bidi w:val="0"/>
        <w:jc w:val="left"/>
        <w:rPr/>
      </w:pPr>
      <w:r>
        <w:rPr/>
        <w:t>27, or hex 1B), the escapes and following characters might be interpreted</w:t>
      </w:r>
    </w:p>
    <w:p>
      <w:pPr>
        <w:pStyle w:val="PreformattedText"/>
        <w:bidi w:val="0"/>
        <w:jc w:val="left"/>
        <w:rPr/>
      </w:pPr>
      <w:r>
        <w:rPr/>
        <w:t>by the HP-LASERJET as commands. This is the reason HPPRT default substitutes</w:t>
      </w:r>
    </w:p>
    <w:p>
      <w:pPr>
        <w:pStyle w:val="PreformattedText"/>
        <w:bidi w:val="0"/>
        <w:jc w:val="left"/>
        <w:rPr/>
      </w:pPr>
      <w:r>
        <w:rPr/>
        <w:t>the ESCAPE character by #. If you really want to print ESCAPE codes you must</w:t>
      </w:r>
    </w:p>
    <w:p>
      <w:pPr>
        <w:pStyle w:val="PreformattedText"/>
        <w:bidi w:val="0"/>
        <w:jc w:val="left"/>
        <w:rPr/>
      </w:pPr>
      <w:r>
        <w:rPr/>
        <w:t>use the -e option which allows the use of 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e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filename is C:\TMP\PRTFILE. This can be overruled by using</w:t>
      </w:r>
    </w:p>
    <w:p>
      <w:pPr>
        <w:pStyle w:val="PreformattedText"/>
        <w:bidi w:val="0"/>
        <w:jc w:val="left"/>
        <w:rPr/>
      </w:pPr>
      <w:r>
        <w:rPr/>
        <w:t>the -o option. The string directly following the -o is now used as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oprintfile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bsize used by HPPRT is 8. This can be overruled by using</w:t>
      </w:r>
    </w:p>
    <w:p>
      <w:pPr>
        <w:pStyle w:val="PreformattedText"/>
        <w:bidi w:val="0"/>
        <w:jc w:val="left"/>
        <w:rPr/>
      </w:pPr>
      <w:r>
        <w:rPr/>
        <w:t xml:space="preserve">the -tab option. The number directly following -tab will be used as the </w:t>
      </w:r>
    </w:p>
    <w:p>
      <w:pPr>
        <w:pStyle w:val="PreformattedText"/>
        <w:bidi w:val="0"/>
        <w:jc w:val="left"/>
        <w:rPr/>
      </w:pPr>
      <w:r>
        <w:rPr/>
        <w:t>new ta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tab4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V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f HPPRT is printing all the pages in the given files. If you</w:t>
      </w:r>
    </w:p>
    <w:p>
      <w:pPr>
        <w:pStyle w:val="PreformattedText"/>
        <w:bidi w:val="0"/>
        <w:jc w:val="left"/>
        <w:rPr/>
      </w:pPr>
      <w:r>
        <w:rPr/>
        <w:t>want to print just a few pages of a document you can use the -pg option and</w:t>
      </w:r>
    </w:p>
    <w:p>
      <w:pPr>
        <w:pStyle w:val="PreformattedText"/>
        <w:bidi w:val="0"/>
        <w:jc w:val="left"/>
        <w:rPr/>
      </w:pPr>
      <w:r>
        <w:rPr/>
        <w:t>define what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3-6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rint pages 3 to 6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9-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s 9 to end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-9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s 1 to 9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9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rint page 9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PRT does recognise som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*.c *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*.c and *.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c:\DIR1\DIR2\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*.c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c:\DIR1\DIR2\drv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drv*.c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Q??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Q??.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? stands for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Q*.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Q*.?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? stands for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HPPRT, send this form with a $10 bi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G.W.J. Clij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erbeek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501 EP Vel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HPPR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or suggestions for future revisions of HPP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