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 22-Dec-88 &lt;-Latest Change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is file is intended to serve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1) To provide a reference to the myriad of ESCAPE code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Hewlett Packard printer control language (PCL)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models of HP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2) As a data file for a series of utilities that operate on PC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to display the contents in an intelligable manner and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filtering and editing capabilities. (Utilities are in the work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primary source of information for this file has been the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eries II Technical Reference Manual and other various source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file ESC_CODE.ARC by S. Noh (SYSOP Form Feed LaserJet BBS (210) 869-13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found on many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list as presented is sorted on Functional Area, then by Esca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equence.  You can easily adjust this by passing the fi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OS or other SORT utilit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o enable this document to stay up to date, I encourage anybod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knowledge greater than mine to add any codes they know of to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but to retain the format provided as this will be expected by the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utilities when they are done. Where the availability on a printe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s unknown, a ? appears in the availability column. For thos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at have a user defined numeric field, the comment ends with "= #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is will cause the PCL display utility to fill in the val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nalyzing the PC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original file name that I have distributed is called PCL100.AR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order to keep some track of the state of updates to the file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at if you upload it without any changes to another board, you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same name,  if you contribute some additional information, ad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o the file name (i.e. PCL101.ARC).  A history section is provi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end of the file for you to record your name and any addition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you think may be useful to others on this topic (optional). J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line with a semicolon (;) to indicate that it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Lindsey S. Mundy | EXEC-PC Board    (414) 964-5160 Bob Mahone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5913 View Lane,  |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Edina, MN 55436  | Terrapin Station (612) 623-0152 Howard Eckma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  General ESC code format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{esc} p s nnn t   wher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p - the primary   field   Normally a symbol (* &amp; etc.)</w:t>
      </w:r>
    </w:p>
    <w:p>
      <w:pPr>
        <w:pStyle w:val="PreformattedText"/>
        <w:bidi w:val="0"/>
        <w:jc w:val="left"/>
        <w:rPr/>
      </w:pPr>
      <w:r>
        <w:rPr/>
        <w:t>;    s - the secondary field   Normally a lower case letter</w:t>
      </w:r>
    </w:p>
    <w:p>
      <w:pPr>
        <w:pStyle w:val="PreformattedText"/>
        <w:bidi w:val="0"/>
        <w:jc w:val="left"/>
        <w:rPr/>
      </w:pPr>
      <w:r>
        <w:rPr/>
        <w:t>;  nnn - numeric value field   Optional variable width numeric</w:t>
      </w:r>
    </w:p>
    <w:p>
      <w:pPr>
        <w:pStyle w:val="PreformattedText"/>
        <w:bidi w:val="0"/>
        <w:jc w:val="left"/>
        <w:rPr/>
      </w:pPr>
      <w:r>
        <w:rPr/>
        <w:t>;    t - terminator    field   Normally a upper case letter (plus @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    /-----2-- Available on LaserJet Series II   \</w:t>
      </w:r>
    </w:p>
    <w:p>
      <w:pPr>
        <w:pStyle w:val="PreformattedText"/>
        <w:bidi w:val="0"/>
        <w:jc w:val="left"/>
        <w:rPr/>
      </w:pPr>
      <w:r>
        <w:rPr/>
        <w:t>;             |/----D-- Available on LaserJet Series IID  | x = not available</w:t>
      </w:r>
    </w:p>
    <w:p>
      <w:pPr>
        <w:pStyle w:val="PreformattedText"/>
        <w:bidi w:val="0"/>
        <w:jc w:val="left"/>
        <w:rPr/>
      </w:pPr>
      <w:r>
        <w:rPr/>
        <w:t>;             ||/---P-- Available on LaserJet Plus        &gt;</w:t>
      </w:r>
    </w:p>
    <w:p>
      <w:pPr>
        <w:pStyle w:val="PreformattedText"/>
        <w:bidi w:val="0"/>
        <w:jc w:val="left"/>
        <w:rPr/>
      </w:pPr>
      <w:r>
        <w:rPr/>
        <w:t>;             |||/--5-- Available on LaserJet 500         | ? = unknown</w:t>
      </w:r>
    </w:p>
    <w:p>
      <w:pPr>
        <w:pStyle w:val="PreformattedText"/>
        <w:bidi w:val="0"/>
        <w:jc w:val="left"/>
        <w:rPr/>
      </w:pPr>
      <w:r>
        <w:rPr/>
        <w:t>;             ||||/-L-- Available on LaserJet             /</w:t>
      </w:r>
    </w:p>
    <w:p>
      <w:pPr>
        <w:pStyle w:val="PreformattedText"/>
        <w:bidi w:val="0"/>
        <w:jc w:val="left"/>
        <w:rPr/>
      </w:pPr>
      <w:r>
        <w:rPr/>
        <w:t>;             |||||</w:t>
      </w:r>
    </w:p>
    <w:p>
      <w:pPr>
        <w:pStyle w:val="PreformattedText"/>
        <w:bidi w:val="0"/>
        <w:jc w:val="left"/>
        <w:rPr/>
      </w:pPr>
      <w:r>
        <w:rPr/>
        <w:t>;             |||||</w:t>
      </w:r>
    </w:p>
    <w:p>
      <w:pPr>
        <w:pStyle w:val="PreformattedText"/>
        <w:bidi w:val="0"/>
        <w:jc w:val="left"/>
        <w:rPr/>
      </w:pPr>
      <w:r>
        <w:rPr/>
        <w:t>;-------------|||||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p s nnn t  | ||||| | Functional Area       | Detailed Description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d     @  | 2???? | Auto-underlining------- Dis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d     D  | x???? | Auto-underlining------- En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d   0 D  | 2???? | Auto-underlining------- Enable Fix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d   3 D  | 2???? | Auto-underlining------- Enable Flo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| 2???? | Cursor Position-------- Half Line F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a   # C  | 2???? | Cursor Position-------- Horizontal Column = 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a   # H  | 2???? | Cursor Position-------- Horizontal Decipoint = 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a   # R  | 2???? | Cursor Position-------- Vertical Row = 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a   # V  | 2???? | Cursor Position-------- Vertical Decipoints = 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f   0 S  | 2???? | Cursor Position-------- Push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f   1 S  | 2???? | Cursor Position-------- Pop 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   # X  | 2???? | Cursor Position-------- Horizontal Position: Dots = 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   # Y  | 2???? | Cursor Position-------- Vertical   Position: Dots = 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 | 2???? | Display Functions Mode- En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  | 2???? | Display Functions Mode- Dis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   # D  | 2???? | Font Management-------- Assign Font ID = 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   0 F  | 2???? | Font Management-------- Delete All Fo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   1 F  | 2???? | Font Management-------- Delete All Temporary Fo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   2 F  | 2???? | Font Management-------- Delete Last Font ID 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   4 F  | 2???? | Font Management-------- Make Font Tempo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   5 F  | 2???? | Font Management-------- Make Font Perman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k   0 S  | 2???? | Font Pitch------------- 10.00 (Primary &amp; Secondar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k   2 S  | 2???? | Font Pitch------------- 16.66 (Primary &amp; Secondar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    3 @  | 2???? | Font Pitch------------- Default Font = Pri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)     3 @  | 2???? | Font Pitch------------- Default Font = Second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    # X  | 2???? | Font Selection--------- Primary   Font ID = 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)     # X  | 2???? | Font Selection--------- Secondary Font ID = 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k   0 G  | 2???? | Line Term-------------- CR=CR,    LF=LF,    FF=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k   1 G  | 2???? | Line Term-------------- CR=CR+LF, LF=LF,    FF=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k   2 G  | 2???? | Line Term-------------- CR=CR,    LF=CR+LF, FF=CR+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k   3 G  | 2???? | Line Term-------------- CR=CR+LF, LF=CR+LF, FF=CR+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f   0 X  | 2???? | Macro Control---------- Start Macro Definition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p s nnn t  | 2DP5L | Functional Area       | Detailed Description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f   1 X  | 2???? | Macro Control---------- Stop  Macro Defin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f   2 X  | 2???? | Macro Control---------- Execute Mac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f   3 X  | 2???? | Macro Control---------- Call Mac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f   4 X  | 2???? | Macro Control---------- Enable Over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f   5 X  | 2???? | Macro Control---------- Disable Over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f   6 X  | 2???? | Macro Control---------- Delete Macr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f   7 X  | 2???? | Macro Control---------- Delete All Temp. Macr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f   8 X  | 2???? | Macro Control---------- Delete Macro 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f   9 X  | 2???? | Macro Control---------- Make Tempo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f  10 X  | 2???? | Macro Control---------- Make Perman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f   # Y  | 2???? | Macro Control---------- Macro ID = 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| 2???? | Margin Control--------- Clear Horizontal Mar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a   # L  | 2???? | Margin Control--------- Left  Margin Column = 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a   # M  | 2???? | Margin Control--------- Right Margin Column = 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l   # E  | 2???? | Margin Control--------- Top Margin  Lines = 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l   # F  | 2???? | Margin Control--------- Text Lenght Lines = 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k   # H  | 2???? | Motion Control--------- Horizontal Motion (1/20") HMI = 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l   # C  | 2???? | Motion Control--------- Vertical Spacing (1/48) VMI = 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l   1 D  | 2???? | Motion Control--------- Vertical Spacing Lines =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l   2 D  | 2???? | Motion Control--------- Vertical Spacing Lines =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l   3 D  | 2???? | Motion Control--------- Vertical Spacing Lines =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l   4 D  | 2???? | Motion Control--------- Vertical Spacing Lines =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l   6 D  | 2???? | Motion Control--------- Vertical Spacing Lines =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l   8 D  | 2???? | Motion Control--------- Vertical Spacing Lines =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l  12 D  | 2???? | Motion Control--------- Vertical Spacing Lines =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l  16 D  | 2???? | Motion Control--------- Vertical Spacing Lines =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l  24 D  | 2???? | Motion Control--------- Vertical Spacing Lines =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l  48 D  | 2???? | Motion Control--------- Vertical Spacing Lines = 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l   1 A  | 2???? | Page Size Select------- Execu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l   2 A  | 2???? | Page Size Select------- 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l   3 A  | 2???? | Page Size Select-------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l  26 A  | 2???? | Page Size Select------- European A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l  80 A  | 2???? | Page Size Select------- Mona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l  81 A  | 2???? | Page Size Select------- Commercial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l  90 A  | 2???? | Page Size Select------- International D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l  91 A  | 2???? | Page Size Select------- International C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l   0 O  | 2???? | Page Size Select------- Portrait  Ori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l   1 O  | 2???? | Page Size Select------- Landscape Ori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l   # P  | 2???? | Page Size Select------- Length Lines = 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l   # X  | 2???? | Page Size Select------- Number of Copies = 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l   0 H  | 2???? | Paper Input Control---- Eject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l   1 H  | 2???? | Paper Input Control---- Feed from T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l   2 H  | 2???? | Paper Input Control---- Manual F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l   3 H  | 2???? | Paper Input Control---- Manual Envelope F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l   0 L  | 2???? | Perforation Skip------- Dis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l   1 L  | 2???? | Perforation Skip------- En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s   # H  | 2???? | Primary Font Pitch----- Characters / Inch (CPI) = 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s   # V  | 2???? | Primary Point Size----- Points = 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s   0 P  | 2???? | Primary Spacing-------- Fix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s   1 P  | 2???? | Primary Spacing-------- Propor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s   0 B  | 2???? | Primary Stroke Weight-- Medi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s   3 B  | 2???? | Primary Stroke Weight-- Bold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p s nnn t  | 2DP5L | Functional Area       | Detailed Description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s   0 S  | 2???? | Primary Style---------- Up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s   1 S  | 2???? | Primary Style---------- Ital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    0 A  | 2???? | Primary Symbol Set----- HP Math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    0 B  | 2???? | Primary Symbol Set----- HP Linedra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    0 D  | 2???? | Primary Symbol Set----- ISO 60: Norwegian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    1 D  | 2???? | Primary Symbol Set----- ISO 61: Norwegian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    0 E  | 2???? | Primary Symbol Set----- HP Roman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    1 E  | 2???? | Primary Symbol Set----- ISO  4: United Kingd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    0 F  | 2???? | Primary Symbol Set----- ISO 25: Fren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    1 F  | 2???? | Primary Symbol Set----- ISO 69: Fren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    0 G  | 2???? | Primary Symbol Set----- HP Germ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    1 G  | 2???? | Primary Symbol Set----- ISO 21: Germ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    8 G  | 2???? | Primary Symbol Set----- HP Greek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    0 I  | 2???? | Primary Symbol Set----- ISO 15: Itali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    0 K  | 2???? | Primary Symbol Set----- ISO 14: JIS ASC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    1 K  | 2???? | Primary Symbol Set----- HP Katakan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    2 K  | 2???? | Primary Symbol Set----- ISO 57: Chin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    8 K  | x???? | Primary Symbol Set----- Kana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    0 M  | 2???? | Primary Symbol Set----- HP Math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    1 M  | 2???? | Primary Symbol Set----- Techn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    8 M  | 2???? | Primary Symbol Set----- HP Math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    0 N  | 2???? | Primary Symbol Set----- ISO100: ECMA-94 (Latin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    0 O  | 2???? | Primary Symbol Set----- OCR-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    1 O  | 2???? | Primary Symbol Set----- OCR-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    0 S  | 2???? | Primary Symbol Set----- ISO 11: Swed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    1 S  | 2???? | Primary Symbol Set----- HP Span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    2 S  | 2???? | Primary Symbol Set----- ISO 17: Span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    3 S  | 2???? | Primary Symbol Set----- ISO 10: Swed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    4 S  | 2???? | Primary Symbol Set----- ISO 16: Portugu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    5 S  | 2???? | Primary Symbol Set----- ISO 84: Portugu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    6 S  | 2???? | Primary Symbol Set----- ISO 85: Span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    0 U  | 2???? | Primary Symbol Set----- ISO  6: ASC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    1 U  | 2???? | Primary Symbol Set----- HP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    2 U  | 2???? | Primary Symbol Set----- ISO  2: IR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    7 U  | 2???? | Primary Symbol Set----- OEM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    8 U  | 2???? | Primary Symbol Set----- HP Roman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    9 U  | x???? | Primary Symbol Set----- ANS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   10 U  | 2???? | Primary Symbol Set----- PC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   11 U  | 2???? | Primary Symbol Set----- PC-8 (D/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   15 U  | 2???? | Primary Symbol Set----- HP Pi Fo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s   0 T  | 2???? | Primary Typeface------- Line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s   3 T  | 2???? | Primary Typeface------- Cour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s   4 T  | 2???? | Primary Typeface------- Helvetic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s   5 T  | 2???? | Primary Typeface------- Times Rom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s   6 T  | 2???? | Primary Typeface------- Letter Goth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s   8 T  | 2???? | Primary Typeface------- Presti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s  11 T  | 2???? | Primary Typeface------- Pres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s  17 T  | 2???? | Primary Typeface------- Opti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s  18 T  | 2???? | Primary Typeface------- ITC Garam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s  19 T  | 2???? | Primary Typeface------- Cooper Bl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s  20 T  | 2???? | Primary Typeface------- Coronet Bo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s  21 T  | 2???? | Primary Typeface------- Broadw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s  22 T  | 2???? | Primary Typeface------- Bodini Condensed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p s nnn t  | 2DP5L | Functional Area       | Detailed Description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s  23 T  | 2???? | Primary Typeface------- Century Schoolbo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s  24 T  | 2???? | Primary Typeface------- University Ro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| 2???? | Printer Control-------- RE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   # W  | 2???? | Raster Graphics-------- Transfer Data: Rows = 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   0 A  | 2???? | Raster Graphics-------- Start - Left Graphic Mar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   1 A  | 2???? | Raster Graphics-------- Start - Current Cursor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     B  | 2???? | Raster Graphics-------- End Graphi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  75 R  | 2???? | Raster Graphics-------- Resolution  75 Dots/In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 100 R  | 2???? | Raster Graphics-------- Resolution 100 Dots/In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 150 R  | 2???? | Raster Graphics-------- Resolution 150 Dots/In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 300 R  | 2???? | Raster Graphics-------- Resolution 300 Dots/In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   # A  | 2???? | Rectangular Area Fill-- Rectangle Width:  Dots = 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   # B  | 2???? | Rectangular Area Fill-- Rectangle Height: Dots = 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   1 G  | 2???? | Rectangular Area Fill-- Fill Pattern    1 Horizontal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   2 G  | 2???? | Rectangular Area Fill-- Fill Pattern   2% Gray / 2 Vert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   3 G  | 2???? | Rectangular Area Fill-- Fill Pattern    3 Diagonal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   4 G  | 2???? | Rectangular Area Fill-- Fill Pattern    4 Diagonal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   5 G  | 2???? | Rectangular Area Fill-- Fill Pattern    5 Square Gr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   6 G  | 2???? | Rectangular Area Fill-- Fill Pattern    6 Diagonal Gr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  10 G  | 2???? | Rectangular Area Fill-- Fill Pattern  10% G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  15 G  | 2???? | Rectangular Area Fill-- Fill Pattern  15% G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  30 G  | 2???? | Rectangular Area Fill-- Fill Pattern  30% G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  45 G  | 2???? | Rectangular Area Fill-- Fill Pattern  45% G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  70 G  | 2???? | Rectangular Area Fill-- Fill Pattern  70% G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  90 G  | 2???? | Rectangular Area Fill-- Fill Pattern  90% G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 100 G  | 2???? | Rectangular Area Fill-- Fill Pattern 100% G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   # H  | 2???? | Rectangular Area Fill-- Rectangle Width:  Decipoints = 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   0 P  | 2???? | Rectangular Area Fill-- Select Fill = Ru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   2 P  | 2???? | Rectangular Area Fill-- Select Fill = Gray 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   3 P  | 2???? | Rectangular Area Fill-- Select Fill = HP Patte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   # V  | 2???? | Rectangular Area Fill-- Rectangle Height: Decipoints = 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) s   # H  | x???? | Secondary Font Pitch--- Characters/Inch (CPI) = 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) s   # V  | x???? | Secondary Point Size--- Point = 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) s   0 P  | x???? | Secondary Spacing------ Fix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) s   1 P  | x???? | Secondary Spacing------ Propor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) s   0 B  | x???? | Secondary Stroke Wt.--- Medu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) s   3 B  | x???? | Secondary Stroke Wt.--- Bo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) s   0 S  | x???? | Secondary Style-------- Up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) s   1 S  | x???? | Secondary Style-------- Ital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)     0 A  | x???? | Secondary Symbol Set--- HP Math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)     0 B  | x???? | Secondary Symbol Set--- HP Linedra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)     0 D  | x???? | Secondary Symbol Set--- ISO 60: Norwegian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)     1 D  | x???? | Secondary Symbol Set--- ISO 61: Norwegian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)     0 E  | x???? | Secondary Symbol Set--- HP Roman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)     1 E  | x???? | Secondary Symbol Set--- ISO  4: United Kingd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)     0 F  | x???? | Secondary Symbol Set--- ISO 25: Fren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)     1 F  | x???? | Secondary Symbol Set--- ISO 69: Fren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)     0 G  | x???? | Secondary Symbol Set--- HP Germ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)     1 G  | x???? | Secondary Symbol Set--- ISO 21: Germ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)     8 G  | x???? | Secondary Symbol Set--- HP Greek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)     0 I  | x???? | Secondary Symbol Set--- ISO 15: Itali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)     0 K  | x???? | Secondary Symbol Set--- ISO 14: JIS ASC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)     1 K  | x???? | Secondary Symbol Set--- HP Katakana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p s nnn t  | 2DP5L | Functional Area       | Detailed Description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)     2 K  | x???? | Secondary Symbol Set--- ISO 57: Chin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)     8 K  | x???? | Secondary Symbol Set--- Kana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)     0 M  | x???? | Secondary Symbol Set--- HP Math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)     1 M  | x???? | Secondary Symbol Set--- Techn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)     8 M  | x???? | Secondary Symbol Set--- HP Math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)     0 N  | x???? | Secondary Symbol Set--- ISO100: ECMA-94 (Latin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)     0 O  | x???? | Secondary Symbol Set--- OCR-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)     1 O  | x???? | Secondary Symbol Set--- OCR-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)     0 S  | x???? | Secondary Symbol Set--- ISO 11: Swed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)     1 S  | x???? | Secondary Symbol Set--- HP Span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)     2 S  | x???? | Secondary Symbol Set--- ISO 17: Span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)     3 S  | x???? | Secondary Symbol Set--- ISO 10: Swed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)     4 S  | x???? | Secondary Symbol Set--- ISO 16: Portugu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)     5 S  | x???? | Secondary Symbol Set--- ISO 84: Portugu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)     6 S  | x???? | Secondary Symbol Set--- ISO 85: Span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)     0 U  | x???? | Secondary Symbol Set--- ISO  6: ASC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)     1 U  | x???? | Secondary Symbol Set--- HP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)     2 U  | x???? | Secondary Symbol Set--- ISO  2: IR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)     7 U  | x???? | Secondary Symbol Set--- OEM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)     8 U  | x???? | Secondary Symbol Set--- HP Roman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)     9 U  | x???? | Secondary Symbol Set--- ANS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)    10 U  | x???? | Secondary Symbol Set--- PC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)    11 U  | x???? | Secondary Symbol Set--- PC-8 (D/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)    15 U  | x???? | Secondary Symbol Set--- HP Pi Fo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) s   0 T  | x???? | Secondary Typeface----- Line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) s   3 T  | x???? | Secondary Typeface----- Cour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) s   4 T  | x???? | Secondary Typeface----- Helvetic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) s   5 T  | x???? | Secondary Typeface----- Times Rom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) s   6 T  | x???? | Secondary Typeface----- Letter Goth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) s   8 T  | x???? | Secondary Typeface----- Presti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) s  11 T  | x???? | Secondary Typeface----- Pres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) s  17 T  | x???? | Secondary Typeface----- Opti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) s  18 T  | x???? | Secondary Typeface----- ITC Garam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) s  19 T  | x???? | Secondary Typeface----- Cooper Bl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) s  20 T  | x???? | Secondary Typeface----- Coronet Bo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) s  21 T  | x???? | Secondary Typeface----- Broadw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) s  22 T  | x???? | Secondary Typeface----- Bodini Conden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) s  23 T  | x???? | Secondary Typeface----- Century Schoolbo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) s  24 T  | x???? | Secondary Typeface----- University Rom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s   # W  | 2???? | Soft Font Creation----- Download Characters: Bytes = 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) s   # W  | 2???? | Soft Font Creation----- Create Font Header: Bytes = 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   # E  | 2???? | Soft Font Creation----- Character Code (Decimal) ASCII = 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p   # X  | 2???? | Transparent Print Data- Bytes = 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s   0 C  | 2???? | Wrap-around Mode------- En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s   1 C  | 2???? | Wrap-around Mode------- Disable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History of PCLxxx.ARC</w:t>
      </w:r>
    </w:p>
    <w:p>
      <w:pPr>
        <w:pStyle w:val="PreformattedText"/>
        <w:bidi w:val="0"/>
        <w:jc w:val="left"/>
        <w:rPr/>
      </w:pPr>
      <w:r>
        <w:rPr/>
        <w:t>;  --------------------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Original release 22 December 1988.   L.S.Mundy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Please add any additions or corrections to this file and redistribute</w:t>
      </w:r>
    </w:p>
    <w:p>
      <w:pPr>
        <w:pStyle w:val="PreformattedText"/>
        <w:bidi w:val="0"/>
        <w:jc w:val="left"/>
        <w:rPr/>
      </w:pPr>
      <w:r>
        <w:rPr/>
        <w:t>;  using the naming convention specified above through the Bulletin Board</w:t>
      </w:r>
    </w:p>
    <w:p>
      <w:pPr>
        <w:pStyle w:val="PreformattedText"/>
        <w:bidi w:val="0"/>
        <w:jc w:val="left"/>
        <w:rPr/>
      </w:pPr>
      <w:r>
        <w:rPr/>
        <w:t>;  network of your choice.   Enjoy!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