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Menu Syste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H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 HDMenu is very easy.  Simply place  all the menu files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your choice,  the name of the directory doesn't matte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done run the program SETUP.EXE which does two thing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reates a  batch file  called  MENU.BAT that  runs HDMenu, 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.EXE file  will NOT run the select menu item.  Secondly, 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 create the default  configuration file (HDMENU.CFG).  Once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 the menu can be started by running the batch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UP is not run and HDMENU is run instead,  this will crea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BAT, and will use the default colours etc... To s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,  simply go into  Maintenance (F8) and  then Configuration (F4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figuration. Then to run the menu you will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and then run the batch file MENU to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