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MENU Version 1.65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(C) Copyright  A.Spiegl H.Kaufmann M�nchen 1992-95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All rights reserved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            01-16-1995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N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 configurable Menu for all DOS-applications, which releas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s are running and therefore does not influenc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your menu items by using the keyboard or mouse,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All the features your mouse-driver and/or video card hav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like a graphics mouse cursor in text(!) mode, window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MENU or why we mad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wanted to have an easy-to-use Menu for DOS that supports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BATch file menus and looks nice on the screen. We als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oosing any more bytes of the little amount of memory (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ll already) that DOS makes 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registered user in the Netherlands we implement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onesian language. Useful for every user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registered user from the Netherlands (Yeah, listen up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know what SHAREWARE means!) complained tha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 while the screen saver is on will start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Now the keyboard buffer is emptied when the screen saver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omeone out there who really liked this (former)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, and we'll put it back in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 to turn it off. We just couldn't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name for the switch..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ll - shame on us - there was a major bug in the mouse supp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reen saver that made menu crash on some systems. After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and some useful hints by Mr.Roemer from Germany, w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to track the it down. Now MENU should run on *any* syste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DOS 3.x. Maybe even earlier versions. I did not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it out. (but nobody compl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in case that there is another bug (I surely do hope not)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 switch to turn off mouse support. ('/NoMou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lors of the buttons in monochrome mode 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glish is now the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minor fixes for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: I tried to improve the English in the documentation file. (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right now!)  Any suggestions to further improv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y explanations will be warm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uble clicks on menu items are now support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Button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/Down hand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use emulation of PageUp/Down-Keys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f different software-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fik-mouse curso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rks with black&amp;white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/PageDown/Home/End key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shadows of window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able window size for different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/cursor position is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i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organisation of batch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easy as making coffee (or tea as well, if you don't like coff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archive file MENU16.xxx to your harddisk. Any director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have to be in your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want, you can rename the file MENU_.EXE. Choose an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(e.g. GAMES_.EXE). But there must be some other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name (like '_' or '�' ( &lt;- ASCII 255)).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off the last letter of the name for your DAT and BAT file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find those files anymore. This is because there has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 EXE file and the BATch file. When you are us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ways want to start the batch file and never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urther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, you should create a DAT file which holds the information abou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ere is an example called MENU.DAT, so you can just custom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at this file mus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line: title of your menu (will be shown on window border. Try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line: ***  (exactly three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line: description of the menu item (e.g.: 'MessDos Windows 5.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line: full path you want to change to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 line: [path] name of program (e.g.: 'win.com' or 'C:\WINDOWS\w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th line: ** (exactly two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art with the next item like in the 3rd through 6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ast item (instead of two stars)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you can add two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DOS command which is to be executed after MENU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that is to be printed after MENU quits and after th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abov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example D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st Menu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st item of MY OWN menu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cho This is the first ite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ow contents of the main directory of drive F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:\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executes a batch file called GAMES.BA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:\WHAT_IS.FU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C:\UTILS\BATCH\gam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**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d you like it? If so, customize the DAT file for your own purpos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ee you can use many tricks like CALLing batch files or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ng the directory to change to etc. As mentioned before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ast two lines away completely. It might also make s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last line for calling the MENU again. That way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DOS prompt. (for limiting people's access to your computer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kay, please type in the name of the EXE file now and exit it right a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ape key or pressing the according butt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o be done in order to create a proper BATch file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MENU to work. (further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w, that wasn't so hard, was it?  (Hey freaks, 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at's it. You are done and ready to get going with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Just type in 'menu' or whatever you called it (e.g. 'games'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what has taken us several months to create. (But it was fu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t for us in the first plac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ble to call MENU from anywhere in you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create an additional BATch file which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MENU-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section COMMAND LINE PARAME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ave fun with it and give it to your friends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full use of MENU and all its special features, or to ad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please see the section COMMAND LIN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, once the menu pops up on my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ee the MENU window, you can move up and down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cursor keys #/#, PageUp/PageDown or by point and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pointer at a specific item. Pressing the left mous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one of the buttons with an arrow has the same effect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rding cursor key. If you do this with your right mouse butt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s if PageUp/PageDown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out what menu item you want to choose, just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to start this application. Or, if this item is already highligh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ess RETURN/ENTER on your keyboard or click the button with thi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: "#�" (should be on your RETURN key of your keyboard also, that's wh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't make up your mind right away, or if you want to drink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ffee or tea (Hi, teafans!) or whatever, sit back and relax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a possible burnin of your screen. Beca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dle (= no mouse/keyboard action) for more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ee COMMAND LINE PARAMETERS, section Screen Saver for details)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saver turns your screen into a black background and some blu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(so that everybody can see that your computer is still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ed up this process by moving the mouse into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popup window. This is the Sleep Corner and thus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MENU at any time by simply hitting the ESCape key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hen the mouse pointer is on the button with ESC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to make the use of MENU as intuitive as possible. If you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please let us know. We are open for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is BATch file an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part is for freaks and everybody who wants to becom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waste any memory the MENU program is quit ever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chosen to be executed. It is reloaded as soon as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process has to be coordinated b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onvenient that DOS always closes a BATch file as soon as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external command. That is what we are taking advantage of: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BATch file which invoked our MENU. Thus after the MENU ha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we wrote into the BATch file will be started. And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ere is a goto statement that tells DOS to start read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. Therefore it brings up the MENU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probably think 'How do we ever get out of this loop again?'.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user chooses to quit, we don't write the goto stat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nce, the BATch job stops and the user gets back to whatever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you (should) have understood how this works, you will agr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all circumstances forbidden (and useless!) to make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MAKE ANY CHANGES IN THE BATCH FILE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ethods to change the appearance of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 course there is a switch to have MENU talk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Ger' (without the quotes) as parameter. This might be a goo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German class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verything will be in the default language which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you can also practice your Indones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Ind' (without the quotes)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the height of the popup window. This is useful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a VGA video adapter and use a video mode where more tha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L:x' (without the quotes) as parameter, where x i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ys how many MENU items are to b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the look of your mouse pointer. If you have 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e driver (like Microsoft Mouse Driver version 7.05) that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mouse cursor while in text mode then you can use this 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(Looks great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about whether your video adapter supports this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ON Commander/Utilities or by simply using the switch /G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 if your mouse cursor appears not as a block but as an arrow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ly, then you ar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C:x' (without the quotes) as parameter, where x is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and 13 and see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G' (without the quotes) as additional parameter, if you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a graphical mouse cursor. But in this case the '/C:'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numbers from 0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version 1.5, MENU has a builtin screen saver. It acts and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ke the one that the Norton Commander uses, but is (of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. Just look at it and decide yourself.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us; we might consider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is activa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hing has happened (mouse or keyboard actions) for a wh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is delay with the parameter 'SS:x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a positive number between 0 and 100000000 and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of idle time before the screen sav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ouse cursor is moved to the upper right hand corner. (Sleep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'/SS:0' (without the quotes) turns the 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but not least: Since version 1.6 there is a switch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. Menu usually detects automatically wheth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ouse or not. But just in case anything goe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/NoMo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!!! 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all the EXE file with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call the EXE file at all, except during install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use them when you call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ype: 'MENU /L:20' instead of: 'MENU_ /L:2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change the BATch file in order to use parameters.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changes will be gone after you ran the MENU just onc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parameters when calling the according BATch file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nvenient, you might want to create another BATch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is BATch file 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UTILS\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menu.bat /L:20 /C:1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Tch file in a directory that is included in your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MENU, no matter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should sit in front of your PC, though! :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kes no memory at all as programs are started out of batch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reloaded every time. This does not take up too much ti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disk cach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WINDOWS ?     &lt;== Microsoft product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urse you can use this program with WINDOW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INDOWS as one of the menu items and thus come back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utting down WINDOWS. Or you can call the menu out of WINDOWS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one program name/icon to choose in order to start a DO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 Then decide which one exactly you want to run. We don't do it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igh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or that reason there are a PIF and an ICO file (for 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- NEW, enter the appropriate path and MENU.PIF, select CHANG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ath and MENU.ICO and select OK a couple times. T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hanged the MENU name, you have to make the appropri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IF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online HELP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top-modern-super-intelligent-not-to-beat program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but it doesn't for a simple reason: We are pretty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misuse or misunderstand or not know what to do onc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ll you can do, is choose an item with the cursor keys or your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en or whatever, scroll through the different items, and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/ENTER or ESC key or button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hich is not documented is that you can double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order to activate it instead of having to press the RETURN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button, but this has become a standard mouse feature tha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figure it out by him- or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5 it also possible to simulate the PageUp/Down 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o do this, simply press the right mouse button,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ne of the buttons with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han one command per line in MENU.DAT (separated by a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urn on/off the ESC, Return and an HELP Button by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protection for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parameters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suggest (whether register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problem with DesqView. I couldn't figure out so f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but the system always crashes after MENU has been running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etter don't use MENU with DesqView (it has its own menu anyway)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version 1.6:  I am pretty sure I have found the bug, bu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have a chance to verify it yet. So,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MEN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a shareware program by Andy Spiegl and Heidi Kaufman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  MIRROR PC TECHNIC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shareware, you are entitled to try MENU out for 15 day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upload it to online services and give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relatives, provided you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lot of time and effort went into writing and testing MENU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, throw it out. If you do use it, pay the modest sharewar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 US (or equivalent) to the authors. By paying the shareware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come a registered user of MENU, receive notice of all upg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 a personalized version of MENU (with your own colors) in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the shareware fee for something you find useful encourag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of information currently enjoyed by the softwar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encourages us, the authors, to support and upgrade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want to pay, don't do it, but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PAY FOR YOUR SHAREWARE PROGRAM EITH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s we are friendly people we offer another way of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send us constructive criticism or any useful programming hints 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consider offering you to become a R.U. without pay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give an evaluation copy (non-personalized) of MENU to o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llowed to distribute MENU for direct or indirect prof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distributing MENU, you may not alter the archive file (MENU16.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documentation in any way. You may however unpack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different and (hopefully) bett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ile every effort has been made to test MENU in various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authors or MIRROR PC TECHNICS are liable for any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through the use or misuse of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vide MENU *as is*, and give no guarantee that any 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n the future.  We do not guarantee that there will b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ENU, but this is very probable if we receive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hareware, bug reports, constructive critisism or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d become an authorized user of MENU, send us the mod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If you send us $30 US, you will be registered, we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in advance of their release), and we will mail you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recent version of MENU (with your choice of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lready sent us $30 US are still registered, but if you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(to cover the cost of the disk and shipping)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copy of the latest version o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friendliness, we offer group licenses for sites or LA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U users. The sliding fee scale makes MENU less expensive per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si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sc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Units  Cost per Unit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9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9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99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r more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MENU is not worth *that* much to you,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tty nice people. Therefore: it's worth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of 3 or more units include 1 disk.  Please add $5 US to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ster disk you require.  Also, please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DSDD 3� inch, for example) of the disks you need. If you do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your disk preference, we will use DSDD 5�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personalized copy of MENU, you will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versions by downloading the new version from online servic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registered users for the hassle of sending another $5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ver the shipping &amp; handling of your personalized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payment in DM (German Marks) or US dollars, bu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r cannot convert to these currencies, we also acce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shareware fe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BENEFIT to becoming a registered user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request we will send you an easy-to-use TURBO Pascal MOUSE Un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include mouse support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nothing less than to make MENU what *you*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ppreciate and encourage all user feedback that will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roduct.  For any questions, comments or complai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by mail, E-Mail or voice a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Spiegl and Heid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-Ro�haupter-Str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3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piegl@Appl-Math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 89 760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r efforts to map out who is using MENU on what hardware/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rm in the file REGISTER.FRM. It will help us mak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It will also make it easier for us to inform you of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mill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di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Spie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