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 registered user in the Netherlands we implement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onesian language. Useful for every user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registered user from the Netherlands (Yeah, listen up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know what SHAREWARE means!) complained tha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 while the screen saver is on will start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Now the keyboard buffer is emptied when the screen saver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someone out there who really liked this (former)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, and we'll put it back in with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 to turn it off. We just couldn't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name for the switch..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ll - shame on us - there was a major bug in the mouse supp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reen saver that made menu crash on some systems. After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and some useful hints by Mr.Roemer from Germany, w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to track the it down. Now MENU should run on *any* syste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DOS 3.x. Maybe even earlier versions. I did not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it out. (but nobody compl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ust in case that there is another bug (I surely do hope not)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 switch to turn off mouse support. ('/NoMou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lors of the buttons in monochrome mode 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glish is now the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minor fixes for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: I tried to improve the English in the documentation file. (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right now!)  Any suggestions to further improv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y explanations will be warm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uble clicks on menu items are now support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Button handl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/Down hand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ouse emulation of PageUp/Down-Keys (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of different software-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fik-mouse curso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s with black&amp;white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/PageDown/Home/End keys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shadows of window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able window size for different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/cursor position is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organisation of batch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documentation please read ME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: Thi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