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Co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act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asy Modem Setup. Over 400 mode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odem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ser-Define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 Com Port IRQ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asy Scripting. No programming experie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uto-Script m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FO (16550) UA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ansfer Protocols including Xmodem, Xmodem1k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G, Zmodem and any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erminal Emulation for TTY, ANSI, ANSI-BBS,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 download/upload triggering for ZModem and CIS Qui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Send, AutoHangup, AutoEnd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500 line Scroll Back Buffer with text qu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le tagging for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QCom Mail Processor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unction key and Alt-Key Mac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