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W0RLI MailBox under DESQview do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) Using DESQview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swapping time sl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6 Mhz AT, try 6 foreground and 6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4.77 Mhz XT, try 24 foreground and 24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ther machines, you will have 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mptom is slow response and ports "locking 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on Memory </w:t>
        <w:tab/>
        <w:tab/>
        <w:t xml:space="preserve">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buffer for EMS</w:t>
        <w:tab/>
        <w:tab/>
        <w:t xml:space="preserve">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 communications</w:t>
        <w:tab/>
        <w:t xml:space="preserve">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Swapping of programs</w:t>
        <w:tab/>
        <w:t xml:space="preserve">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 printer contention</w:t>
        <w:tab/>
        <w:t xml:space="preserve">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Logical 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drives:</w:t>
        <w:tab/>
        <w:t xml:space="preserve">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 drives   :</w:t>
        <w:tab/>
        <w:t xml:space="preserve">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video mon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 monitor :</w:t>
        <w:tab/>
        <w:t xml:space="preserve">       for EGA use 3....CGA option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ives maximum memory. Mono is the b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ext/graphics        Y if you want the screen blank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require sych access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blanker</w:t>
        <w:tab/>
        <w:t xml:space="preserve">       What ever is appropriate. If disp tex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not set to y then 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) Set up the MailBox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  <w:tab/>
        <w:tab/>
        <w:t xml:space="preserve">     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use on open menu:       MB</w:t>
        <w:tab/>
        <w:t xml:space="preserve">       [Anything you like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ize (in K):</w:t>
        <w:tab/>
        <w:t xml:space="preserve">  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  <w:tab/>
        <w:tab/>
        <w:t xml:space="preserve">       M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  <w:tab/>
        <w:tab/>
        <w:t xml:space="preserve">       C:\BBS</w:t>
        <w:tab/>
        <w:t xml:space="preserve">       [Where you put MB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directly to screen: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graphics information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ize text/graphics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erial ports (Y,N,1,2)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floppy diskette: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mory:</w:t>
        <w:tab/>
        <w:tab/>
        <w:t xml:space="preserve">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rogram Memory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Buffer Size:</w:t>
        <w:tab/>
        <w:t xml:space="preserve">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Expanded Memory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ages:</w:t>
        <w:tab/>
        <w:tab/>
        <w:t xml:space="preserve">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Pages: </w:t>
        <w:tab/>
        <w:t xml:space="preserve">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:</w:t>
        <w:tab/>
        <w:tab/>
        <w:t xml:space="preserve">       00 to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window on exit to DOS: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lose window command: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math co-processor: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wn colors:</w:t>
        <w:tab/>
        <w:t xml:space="preserve">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wapped out</w:t>
        <w:tab/>
        <w:t xml:space="preserve">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in background:</w:t>
        <w:tab/>
        <w:t xml:space="preserve">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flict:</w:t>
        <w:tab/>
        <w:t xml:space="preserve">       1 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EGA when fore/zoomed     Y  for E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level</w:t>
        <w:tab/>
        <w:t xml:space="preserve">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