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of export/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 header info and for user info, the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number of blanks separating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are used to indicate option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mport/export, "standar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has two lines of header info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, followed by the end of message marker "/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message header info has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nter a message, except the "&lt; FROM" 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TO &lt; FROM [@ BBS[.LOC]] [$BI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message header info is the messag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age import/export, "rfc-822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is termin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:", "From:", "Date:", "Subject:", "Message-ID:" are provid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is simply pass throug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 import/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n each user is contained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with no info is filled with the text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Date first logged, 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Date last seen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Date last logged, YYMM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Time last logged, HH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Count of times the call "seen" by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</w:t>
        <w:tab/>
        <w:t>Log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</w:t>
        <w:tab/>
        <w:t>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</w:t>
        <w:tab/>
        <w:t>User status /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 - Has BBS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I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 - Expe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 - Can be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 - Is a local user (this is his hom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- User i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</w:t>
        <w:tab/>
        <w:t>Users ZIP or post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  <w:tab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n</w:t>
        <w:tab/>
        <w:t>Users q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0RLI  880828 880829 880829 0607 0 39 BILS W0RLI 95060</w:t>
        <w:tab/>
        <w:t>Hank Santa Cruz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4BBS 871212 880829 880829 0142 30 279 BI VE4BBS R1A2H9 Bill Selkirk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9VMW 880824 880827 800101 0000 4 0 I WA9VMW 46383  ? [Valparaiso, India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