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DO ANYTHING: make sure that your printer is se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wnloaded soft font. Most Epson and compatible 24 pin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'buffer' memory that can be set to do one of two job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). 1. To accept a text for printing so that you can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with your computer while the printing is going on 'i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.' 2. Accept, store and use a downloaded font. You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f the two jobs the buffer is to do by setting a printer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(or make changes from the Setup in the control panel)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witch must be set to the off position for downloading.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INTER MANUAL. (On the Epson 550 the switch is 2-5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Epson LQ 1500 it is 1-8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nasonic printers require that you purchase, as an extr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buffer. Cf. PNSONIC.DOC on this disk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e what each of the fonts looks like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by running the PRN_FONT.EXE utility. It will print 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. To work, LQ.EXE mus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rst TRY with LQ.EXE and LQ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with the dip switch set correctly the very first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do is to see how your printer prints out the fonts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.  Nothing could b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unpack the fonts (GO) you proceed as follows: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&gt;) simply enter LQ &lt;font file&gt; and hit the CR.  Fon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any of the fonts present. You need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For a start why not try Mr. Philipps' GOTHIC.LQP.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the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Q GO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ownloading, send a text file to the printer.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do that via your usual word processor (assuming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the printer before 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f you are in a big hurry use the DOS copy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prompt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con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t the CR.  Now type in something, as many lines a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one enter ^Z (control Z) and then CR. The messag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onts have an LQ? extension, thus GOTHIC.LQP, PRES.LQ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S.LQD. A final P means it is a proportional font, N a NLQ (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quality) font, and D a draft font.  The proportional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lly attractive ones and show off the 24 pin printer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various switches that go with the LQ program a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describes each of them. If you enter LQ without a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you will get a short explanation of each of the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ee what the font looks like use the /P switch.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Q GOTHIC /P and hit CR. As the font is downloading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out at the prin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e time you will want to use the fonts from within a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In the simpler word processors (WP) and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versions of the major WPs all you need to do is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 before you boot up or download from the DOS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many WPs nowdays reset the printer before they print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ing that it eliminates the downloaded font. There are wa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vent the resetting. What you have to do is to customiz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driver used by the WP by removing the offending code sequ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s &lt;esc&gt;@, i.e.  ASCII 27, 67 (Hex 1B,4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job is to find the print driver that you created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your program. It is a file that is read by the WP each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oot up. If it is a text file, bring it into your edit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the code (&lt;esc&gt;@), then save it as an simple ASCII text.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ike the WordPerfect .PRS file you will need to use whatever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utility comes with your package (WordPerfect's PTR.EX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will guide you to the code which you will then re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documentation gives information on Word Perfect 5.0 &am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, XYwrite3, PCwrite, and Word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ill gladly help any registered user customize his/her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. Inqu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WP can download a font directly you will have t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file with LQ. This is easy to do. Enter LQ [filename] /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filename is the name of the font and the /F switch tells LQ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download file which will keep the name of the origina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will change its extension to DW? - thus from GOTHIC.LQP LQ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s GOTHIC.DW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downloaded from DOS with COPY/B GOTHIC.DWP PRN. 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the binary switch /B after the COPY otherwise DO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downloading the first time it reaches the text end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: Ctl Z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ay that you would like to make some characters of your ow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 full font, but some special characters to take the plac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you never use like @ or ^ or \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 you will use LQMATRIX, the main program. What you do is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 Enter LQMATRIX and hit the CR. First you will be asked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font you want. Chose one of the three. Now give your fil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..say, TRY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ge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o to the main menu where you will go directly to the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hitting 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see on the left a box with the cursor on the lef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cross line.  Move the cursor around with the cursor key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ime you wish to make a mark hit CR or the space bar (SP).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a mark put the cursor on the mark and hit either SP or C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things can be done in the matrix and the Help screen tell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them (also the main documentation). Just hit F1 and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hel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test a character hit P and it will print out.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atisfied with you design save the character with S and give 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- replace the unwanted @, for examp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making your extra characters exit the Matrix with Q or ES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xit the program with Q or ESC again. Your new fon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the new font with LQ (or with P then D from the main menu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QMATRIX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ownloading not only will your new characters be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's RAM (temporary) memory, but the other built in (Ro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ry writing a document with your new characters and print it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mastered making a few extra characters you are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n enterly new font of your own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u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. David Sap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Jimmy Paris Softwar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QMATRIX is copyrighted by J.David Sapir 1985,9l,9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