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XT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  "Color 0"            Colo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 "Reset Color"        Resets color to the caller's selec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  "Time Greeting"      Good [Morning,Afternoon,Eve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 "User Name"          ZUserName$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