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RDS.DOC                                          THE CELLAR DOOR MODS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your CDor version of RBBS, you must change your PASSWRD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18 Parameters (i.e. 17 commas) you must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parameters control the same values as in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14: number of carrier drops allowed before ruducing access level by pr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5: increment to lower access by for too many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6: logon interval to require a forced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7: TurboLogon for first call of the day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18: Upload Time awar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Drop Access Leve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RDS file to automatically lo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Access Level.  This is done by adding two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RDS File - number of carrier drops allowed, and incremen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ss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a caller with access level 10 one integer lower for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s.  If you do not want to lower their access level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last para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use the Canned "you dropped carrier" message mod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dropper by security gets the canned message, set parameter 15 to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Chang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o many calls, the caller is forced to change their pass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ntrolled by yet another entry in the password files, a numb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how many calls go by before the user must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will turn off this feature.  So the PASSWRDS file from abov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the caller change their password every 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on AFTER first Call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BBS via the PASSWORDS file to only allow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Logon access as set in CONFIG to use Turbo Logon only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of the day. You must change the PASSWRDS file (agai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 means the caller (If he or she already has TurboLogon privle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CONFIG with their access level) can have TurboLogon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f the day. A 0 in this field means they will not have Turb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ir first call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ime Factor in PASSW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18th parameter to the Passwords file is for controlling Upload Tim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curity instead of the global one you set in config. This value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way as in config - 1 for no time taken, no time given, then 2 and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es the time it took to upload the file and gives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loader.  This new parameter is handy to give different access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upload time factors and to also give different time factor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ours of the day.  Here is how the above PASSWRD fil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: (stock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DROPPED CARRIE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SSWORD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TURBO LOGON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PLOAD TIME FACTOR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10,15,15,365,10,,,0,0,0,0,0,20,1,50,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