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, uupc, and uufree.  kill/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rosspost filtering, console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2 has fixed the location of mail subfolders.  if you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olders, you will need to move them to their (logically)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 - russell@alpha3.ersys.edmonton.ab.ca (9501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improved thre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orner - all of the UUPC work and finder of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gner - author of EXEC.PAS and giv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(this information can be found in the start of rnrglob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vi-like, somewhat minimal screen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the console without ANSI.SYS present, take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runs underneath rnr0, the obsolete smaller-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accessing unallow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leased -- it's got some quite sill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 - listed in start of rn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y concern some users will be lack of diali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as of v0.96 rnr can be used to post, bu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ed users - I strongly recommend not giving it ou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news forgery is still trivial with it, etc. -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should NOT have this limitation], just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s end up in ftp.halcyon.com:/pub/waffle/new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osity of Ralph Sims.  major updates go on simtel20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irrors (including oak.oakland.edu:/SimTel/msdos/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, uupc, or uufree at the conso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up line) who have total control to the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has the capability to allow editing of posting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headers, and shelling to a command line (fo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0.9 rnr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o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 -- unless you g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ufree package, which has a binary-only distribu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traints.  in that case, source should still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for Use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to be the waffle user id, or just pass i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r editor is not vi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or VISUAL).  if your vspeller is not vspell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, vspeller is spell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bove, an extension (either `.com' or `.exe'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lied, but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c:\tools is on the PATH, those last lin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sion: static file entry to 1.65, or use -v/--interface-versio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 file, or hard-code the waffle version in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nr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, EDITOR, SPELL, FULLNAME, and WAFFLE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command-line paramaters.  WAFFLEVERSION can als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sion: entry in your static file.  FULLNAME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any 1.64 or 1.65 (or higher, if the passwor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again) system - rnr should be able to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 - 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nr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nr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either the NET_NAME or USER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 command-line parameter - your 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&lt;-'          or  C:\&gt;rnr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'll need to indicate to rnr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nr --user chris --interfac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bak) and antikill file (to antikill.bak) if they exist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your join file it will find the posting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m into threads (based on the Subject: head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hreads as best it can (based on the References: hea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th unread postings, a listing of From: and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or number keys to select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to the next selection screen. after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selected article is brought up for browsing.  hit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is point, too - 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followed by a space.  (if an article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ll be immediately followed by a `k'; if mal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 `e'; and if it was seeable from a group (other than *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.announce.*) located before the current one in your joi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. if an article was antikilled, it will be followed by an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, and an article did not hav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followed by an `n', unless --highlight-search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you can hit `Q' to quit immediately, `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next group immediately, or `O' to read onl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earched.  Note that you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a group by hitting `X' here, and that hitting `P' 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group doesn't work until all the fil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bort the process with `O').  you can also hit `!'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ell (if so allowed).  the article numbers (and let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ach other on the same lin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 sel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+---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+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     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pha Centauri   12 Nectar of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ta Tester      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amma Rays        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ta Changes    15 &gt;Who is Spiderman's Land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psilon Squared   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Zeta Noah         4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a Pizza        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ta Know       22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 posted about Nectar -- this was a new threa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arlier posts (unless Alpha's software is broken)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, and Gamma followed up to Beta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e don't know who) posted about Spiderman.  Del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both Epsilon and Zeta commented on Delta's post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commented on the original Spiderman commen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seems to have broken software, because there was no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all.  it's where it is, and not at the begi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e: header -- it was late.  (this might be due to tim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doesn't really pay any attention to yet).  a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esn't know how to trim quotes, or likes to type a _lot_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man discussion seems to have been going on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ferences: chain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Type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llows you to edit all your headers.  the headers _need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text by an empty line.  (this line must be _empty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_not_ have a space.  it must _not_ have a tab.  _empty_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eople from accidentally merging their body text 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, rnr inserts the blank line and add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UBLIC post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RIVATE mail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line -- it must become the first line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headers and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not delete the line for you.  rnr also does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omething is wrong if you delete the empty line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do it, if you want your message to prop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's value which is just `-' is changed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new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 -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 - j to jump in where you were last time, a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-9 to for the last 1 through 9 pages (although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killed, or you hadn't been caught up in the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get exactly that 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select toggles -- + to search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iltering (no `k', `s', or `e'), h to search headers,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odies, e to search both headers and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f, for frequently asked questions, an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sted to news.answers, or which has 'FAQ' or '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Q' in the Subject: line will be presented.  right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to restrict this to a recent set --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news.answers crossposts in the past 4 pages, use `+h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arch text use `news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0 (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n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nr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--editor    set the editor                   -e d:/path/editor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nvironment variables VISUAL then EDI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present, vi is used.  full drive and path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it will be found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   set the vspeller                --vspeller spellchk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&lt;v&gt;spell spell-checking articles and mail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nvironment variables VSPELL then SPELL; if non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 is used.  full drive and path information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in one of the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editor-options   editor options                   -o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-options vspe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,usenet,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and commas will change to spaces; if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s 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fter -p/--port to take effect (if running over a mode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--interface interface standard for other files           -i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interface-version   specify interfac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nr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nr and the editor (and v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--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n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quash-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listed in this very last example could, instead,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's rnr.rc in their home directory if they so w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leav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's rnr.rc can not use any restricted options, for secu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e.  the file used with -r/--rcfile _can_ use any and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is under the system administrato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ed option read in a user's rnr.rc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space-like-x -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-- if you hit space without having select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rk the whole group as rea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return-like-asterisk - allows you to select threa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instead of the asterisk key (eg. a&lt;return&gt; vs. a*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read selection much easier.  as this could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ith the --map construct, it will like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w implemented equivalently to ``--map select =13 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just want to change that line in your rc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quash-spaces for ignoring spaces when group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quate-truncated min-length for treating truncated subjects a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-length is probably most useful at 20, or lower with --squash-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rom and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ail-headers to avoid generating certain headers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Received:')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news sent as mail (with CC: poster, or moderat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news-headers to avoid generating certain headers for som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Pat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last five options that name headers, the form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eader1:Header2:...:HeaderN: - no spaces, and a leading col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given about 60 lin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to have the article numbers wander everywher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useful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it-after-vspell to automatically edit after every vspell (which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editing vspe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FULLNAME, 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next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nr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by itself if there's a From: line and a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y case -- and will always fake a Subject: lin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i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 -- non-trusted users can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s in their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ct-video to auto-detect number of lin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 as mail - 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.&lt;folder&gt;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&lt;fold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  if not, I may we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just leave `mail' as a separate foru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, say, `local' and `usenet') and avoi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 mail' for non-trusted users, so they can't get to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 groups.  this also keeps rnews from allowing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your mailbox through new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- even if it looks like it's there, ignor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with older hardware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-bios-for-screen -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form-feeds -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th-userid - the id to show in the Path: header -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stom-static - a filename that is consulted before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  this is only to be used in very weird setups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is to any user unless that user is _very_ trusted,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static file can be overridden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lt-on-unknown-groups -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nr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 - 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 where imp is a copy of your use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non-important group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use-chars-header {chars} -- probably only usable from the 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scape &lt; or &gt; with command.com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efaults to  "&lt; &gt; ^ $ * - + Q N @ ~ Z G '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rid of &lt; and &gt; if you wish, or include X if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ust-dots - just prints a `.' for every article header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ilemode -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. 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teger part of the dos version is bel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t-message message_with_no_spaces -- prints this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-- you may want to use `Returning_to_waff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hangs up waiting for waffle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-separator MessageBreak -- writes this line betw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ame file.  defaults to `---cut-here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s-cmd-line -- a command to post news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cmd-line -- a command to delivery mail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builtin)' to use the builtin low-memory-requirements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agent -- tries to be nicer with mail.  if there is no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of previously read mai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going-mail -- stores sent mail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going-news -- stores posted news in this group (default: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search-hits -- when searching, articles fou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making it easy to see when the first h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lors low,high -- low and high must be in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ail-from -- avoid generating From_ line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cal-charset filename -- defines the local character set for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mail-single -- when each address (To and CC)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dle minutes -- after this many idle minutes, rn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wap tag -- right now, the only usable tag is `no'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only works from with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-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nr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browse b u''     maps `b' (back article) to `u' (u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p is only evaluated 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x and y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make your life difficult if you frequently use :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rticles that have ' in the Subject: line, it is not ma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around this with --map select 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nr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 - rnr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 - 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un it from under waffle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to use much less memory, and set up extern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 if waffle is physically in memory while rn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ull version, with much larger limits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 - 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nr-.bat - 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t.bat: (split for clarity) - 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nr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nr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Full-Memory Version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nr.bat 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 - 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echo no extrnr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n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 -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it'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nr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-u %1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emp\extrnr2.bat del 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echo waffle online %1&gt;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=='LOCAL' echo waffle online %2 %1&gt;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 (rnr ...) you would put your normal options (-r, -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 and nn2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nr %A %b %O&gt;d:\temp\extrnr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nr 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nr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2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 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, it doesn't appear that eithe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is currently designed to fit into an existing waff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install a full, working waff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, or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static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, FULLNAME, EDITOR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earlier sections - or pass this informa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n your batch file, or 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- eg.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eliver mail to a mail-group with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|post private.mail.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ot of mail nowadays has a Newsgroups: head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osting your private mail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did not think of this idea -- thanks to Jay T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nr as a mail agent all the time.  I just copy new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er directory to a newsgroup that isn't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usenet file (it's in waffle/system/mail, and I ru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-forum-set-list option to access it).  since waf165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mail format with an old space-saving hac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PLODE2 (available from ftp.halcyon.com) to unpack your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a directory which you treat as a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makenews (mknews10.zip on sim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/system/mail file read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d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ivate.mail.&lt;user&gt; will be in d:\news\private\mail\&lt;us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own uucp name instead of private --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nstead of your uucp name, as long as you use the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 a folder of `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folders cannot have the `/' or `\' or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in them, nor have `..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ing `M'ove - to avoid the time-consum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necessary) process of renumber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' group, it is possible to read a mail group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, and reread the group, moving every articl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nsistent state.  renumbering would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yway.  what I am thinking of doing i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you leave (if any `M'oving was done)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in file number does not point to an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ose currently in the group.  for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avoid using `M' unless you'r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ighest-number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 -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 - send mail (easier than using `r'eply and editing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llow - post, setting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cel - cancel an articl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 - quit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s to Proces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--news-cmd-line and --mail-cmd-line, you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programs get run to process mail and new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`--news-cmd-line rnews' and `--mail-cmd-line (builtin)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) here.  I could also use `--news-cmd-line 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ed in my waffle/extern/_system fi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.exe supplied with waf164 is far too larg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unless you use swapping, and the (builtin) mail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mail well unless it goes out to the smarthost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local users, or mail to a non-smarthost feed.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ll, you may want to investigate mailq, which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memory is scarce and only uses it later, when there's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writing, mailq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alcyon.com:/pub/waffle/mail/mailq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mail or rnews is passed a filename, use a `%f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`%f' is not used by waffle, and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filename.  if `%f' is not used, rn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`&lt; filename' at the end -- redirecting std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ust be able to handle LF-terminate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out mailq, all mail goes to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 mail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rmail -t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mail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mail-headers :Received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news-headers :Path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).  if the first line of the signa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ture delimiter, two dashes and one spac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 ``-- '' ), then rnr will add one in for you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atibility for both rnr and waffle, I begin m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 - waffle will then add it in (because it'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and rnr will not duplicate it, which is as clos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ing identical signatures out of both without modify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signature file begins with ``--'' or ``--  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-'' or some other variant, you will not likely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nr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3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^Z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`or' in const section (see {--version-4-0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23b.zip ar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 grep for `alpha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 -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nr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 - 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  in the case of uu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FREE.DF file should have almost everything.  make sur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file with a password stil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nr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almost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me to know which version you're running,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at you're talking about was fixed, changed, added, or what-hav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message looking for an answer, mail m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be sure I see it.  with rnr you can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c: russell@alpha3.ersys.edmonton.ab.ca' header anywhere i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eaders, and it will als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 - 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, other waffle-compatible newsreader(s), and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rately compatible with uupc (more so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 for efficient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 - 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 - 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e. you only read it once) -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a `special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i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