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HENS ADVANCED SYSTEM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WCWDTD.DOC for terms of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Stephens Advanced Systems   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 East Madison St.                 502-375-4657 2400-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uisville, KY 40202              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d LAST NAME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  _________________________   ____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/BBS Phone# _________________________/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Name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s available from Stephens Advanc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CHASE: a great graphical ANSI Door for most BBSs. You are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ze, with massive robots bent on your destruction.  Your only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ser blaster, and the EXIT sign on the other side of the ro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WHEEL: BBS Door. Great Wheel game!  Good graphics.  A pleas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twist on the syndicated television favortie!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over 300 puzzles, and growing! For PCBoard, Wildcat!, RBBS,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DOOR.S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BASE:  BBS Lister Door. Reg. only $3! Users can Add, View, DL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 can edit on-line. For PCBoard, Wildcat!, RBBS, Spitfir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RA PROVING SECTOR: Awesome ANSI Door for most BBSs. Pil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hip!  Experience the command scenarios used to train Fleet Capta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ommand of your fleet destroyer and command its crew in ha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! For RBBS/PCBoard/Wildcat!/TBBS/Spitfire/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OUR: BBS Door:  Construct a guided tour of BBS for new users!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; can be used as a advertisemen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ROUNDS: Present text 'cases' or puzzles, and let users answer in qu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. Very flexible. For PCBoard, Wildcat!, RBBS, Spitfire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tilities from STEPHENS ADVANC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REA: Analyzes your activity log from one or more nodes,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le area of your BBS is having the most downloads.  WCAREA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ulletins, one sorted by file area number, and one sorted b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WDTD: Wildcat! What Do They Do?  Log analyzer.  WCWDTD examines you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 and gleans data from each user's activity while online.  I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ut detailed bulletin of many vital system stats, including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, messages read, bulletins read, menu hooks entered, door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reas scanned, and many more categories that provides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look into your BBS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STEPHENS ADVANC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DUEL: In the far future, business has expanded into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at market.  Ambitious men and women design, construct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 centurions for combat in the arenas for big profits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d battle sequences, and many variations of centur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GENERAL HOSPITAL: Everyone has visited the Emergency Room... Ever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doctors do it?  This is your chance to play doctor in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, from evaluating and examining to treating and determining follow-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rare glimpse into the world of Emergency Medicine.  Writt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ency Medicine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UULOG: WCUULOG takes a close look at your Internet e-mail and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wsgroup) activity by examining the log created by wcUUCP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ill be very useful in determining which newsgrou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activity, and which groups your users participate mo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