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AUTOM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C     X10 Windows Control - Direct and Event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lease: Decem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April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/    INFRA-RED Direct Control for WINDOWS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W     Initial Release: April '94                   April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